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 I C E N S E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Ada 1990 for Apple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Ada 1991 for IBM-PC famil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 The 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uper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Michael B.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C 20052 US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994-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ldman@seas.g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Charles Schoening             CoPascal for 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Frederick C. Hathorn          conversion of Co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Stuart Cramer and Jay Kurtz   refinement of task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Manuel A. Perez               Macinto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 Arthur V. Lopes               window-oriented monitoring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tegrated environment for IBM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Amr El-Kadi                   user-selectable sched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knowledge that this system is copyright 1990 by The Georg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nd agree to the licensing term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Ada 1990 is made available for educational purposes, not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-cost, no-obligation basis. Neither the authors of SmallAda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e Washington University make any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use, future support, bug correction, or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ers wish to make SmallAda available to a wide audience but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s distribution under reasonable control. Therefore I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Ada may be copied for distribution to students or colleagu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stitution. It may not be distributed outside my instit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, or posted on a bulletin board, net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erver, except that a laboratory-based or PC-support-group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y be used for distribution within the organization. If Smal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in my organization, recipients must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agre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version _________ DOS Version __________ both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first learn about SmallAda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