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ZIP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rew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2 of a Menu driven front end for PKZIP.  I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ajor revision and now has more features and let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e a little quicker.  Packed into the .ZIP fil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P.EXE and NZIP.OLD.  NZIP.EXE has been compressed with Fabrice 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's LZEXE.  It runs fine.  If for some reason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and 68K worth of) program it has been included as NZIP.O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lude the NZIP.OLD file in the CIS upload version sinc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-F key&gt; combos have been added.  You can now manipul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rectory structures at a time via &lt;CTRL-F4&gt;..&lt;CTRL-F5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memory requirements so NZIP now reserves 200K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left over for the archiver.  The &lt;ALT #&gt; key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active directory structures. 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active will be used for file searches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me the passing of environment variables (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didn't!) so I have added this in.  If you spec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%ENV' in the 'Editor name' then NZIP will look for f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are us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ZOUT=path      :specifies the output path fo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=path/name  :specifies the editor na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ZXL=path/name  :specifies the name of th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path       :specifies where to store temporary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can also be used as input in certain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ZIP and I will describe where this occurs. 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put must be preceded by a '%' i.e., '%stdin' or '%temp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number to run NZIP in command line mode i.e., NZIP 2 NEW 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vironment the environment variables ar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is the 'Exclude files'.  When NZIP begins run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 for the environment variable NZXL.  If it i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P will look for the ASCII file NZIP.EXL along the DO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found no exclude files ar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lso UNZIP files and View the currently named Zipfile.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'outpath' variable which I'll explain under &lt;CRTL&gt;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lso asked where the help file was.  I excluded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eople told me it was really of no use.  But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I put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hanged from version 2.00 to 2.01 is the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ies.  When I first wrote NZIP I had a 10Meg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 or 6 dir- ectories on it.  When you changed paths NZIP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were any files present along the specified path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were found in the directory it would report that the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  I couldn't really think of a reason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iles and then when I updated the versions I forgo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rectory changing in this way.  I changed tha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empty directories if you ar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way things work in regards to /PATH and *Wildcard in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ile name inputs are searched along the DOS path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structure has been obtained, across the disk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under the functions this pertains to.  There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s- sible through the &lt;PgUp&gt;/ &lt;PgDn&gt; keys.  All th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have corresponding &lt;Fx&gt; or &lt;ALT&gt;&lt;Fx&gt; key strok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any updates can be sent for (with a small donat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- dress.  The only function not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ability to do different archive formats.  (Keep a 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PC Al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NZIP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ZIP [configuration file || ? ||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arked list file || ? || -xd] [*.zi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passed NZIP runs with the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method: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: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: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Struct: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#] parameter sets the default Archive method and uses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- ables listed abov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ethod is searched for on start up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DOS pat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' or  1=PKZ*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=ARC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=PKP*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=LH*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=ZOO.EXE 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'Exclude' file list is also looked for upon start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.  The default is 'NZIP.EXL' which can be anywher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If the environment variable 'NZXL' is set t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variable 'NZXL' can be a wildcard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 the DOS path or in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ile I assume PKZIP is being used.  An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ZIP' or 'zipfile' or 'PKZIP' is interchange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parameter then the menu of directories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used.  If the [marked list] and/or the [*.zip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en a command line version of NZIP is run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When file parameters are loaded off the command line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 the current directory or along the DOS path;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ver obtained in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n 'N' or 'n' as the [config file] or [marked lis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m.  When used as a [config file] the default (PKZI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Upda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nfiguration file] is created with NZIP and can be nam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can be anywhere along your DOS path or in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.  NZIP 2.00 cannot read the older config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ZIPs.  If you do not specify an extension then '.CFG'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d.  If you do not specify a config then NZIP will run wit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The default archiver name is PKZ*.COM or PKZ*.EX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long your DOS path or in the current directory.  I w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saving configurations when I discuss key &lt;F3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?] option used as the first parameter will give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P and then exit back to DOS.  The file NZIP*.DOC must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your path or in the current directory to obtain the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standard ASCII file that may be viewed from any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ncluded with NZIP is the .DOC file itself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(using standard ASCII format) and save the file as NZIP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NZIPHLP.DOC, NZIPH.DOC, etc.  NZIP displays 23 line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The first file that matches the NZIP*.DOC file spec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.  Hitting &lt;ESC&gt; during any key pause will ex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.  If no file is fou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If you hit &lt;RETURN&gt; NZIP will run the menu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s. Any other key will exit the program.  I'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lp text in the file NZIPHLP.DOC.  If it is the first (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eets the NZIP*.DOC spec it will be used for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?] used as the second parameter will show th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[configuration file].  Use 'NZIP n ?' or 'NZIP # ?'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-d] option will turn off the obtaining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ZIP's menus (see &lt;F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-x] option only works when a [*.ZIP] file has been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.  This will allow NZIP to run with window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cified in the [config] is overridden by the [*.ZI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-x] and [-d] parameters can be in place at the same time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-xd], [-dx].  The [-x] and [-d] parameters will not allow NZI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line mode and always produc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marked list] file is an ASCII file of pathnames,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saved with NZIP or anything you like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st file place an 'n' in this place. 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st with the default config- uration then use 'n' for the [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].  The [marked list file] can b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anywhere along the DOS path.  If no exten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MRK' is assumed.  If you select an 'n' then no marked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actions are performed with the config (which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being Zipped if Updat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*.zip file] is the name of the ZIP file to output to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then the ZIP file in the configuration is used.  If n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ecified there the program will exit.  The [*.zip file]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ny files in the configuration.  The '.ZI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optional.  If another Archive method is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tension is ta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PKZIP cannot be called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P needs 271K free for its data and to give to PKZIP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the shell then an 'Insufficient memory err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  The [*.zip] file is not searched for upon start up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if no directory is specified in the nam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NZIP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                           :Will run NZIP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2                          :Run NZIP using A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ch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?                          :Will display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on of NZIP and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OS or run wi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                        :Run with menus using N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?                       :Show settings for N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 nz  myfile                :Run  command line N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tings in NZ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FILE.MRK a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to ZIP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es to the .ZIP fil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ied in N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myfile                   :Run command line N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sett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FILE.MRK as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to ZIP. 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cause no .ZI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myfile newzip           :Use command line 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e a ZIP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tings in NZ.CFG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MYFILE.MRK but se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t to the file NEWZ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n ZIPPY                  :Use command line 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-form update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iguration  and se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zippers ZIPPY            :Use command line NZIP to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ZIPPY.ZIP with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ZIPPERS.M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-d                      :Run NZIP with menus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ob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ucture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 -x ZIPPY                 :Run NZIP with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guration, menus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nz -xd ZIPPY               :Run NZIP with NZ.CFG, no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tory structur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irect output to ZIPP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4 -xd ARCER                :Run NZIP using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hod, with menus, no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tory struc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output to ARCER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IP 5 myfiles C:\DUMP\NEWARC   :Run command line NZ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HARC format,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listed in MYFILES.M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end the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\DUMP\NEW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marked list] parameter does not appear in the command 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d] or [-x] do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NZIP does is read and sort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found is displayed in the top right.  Three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hown--the arrow keys move the highlight bar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&lt;PgUp/PgDn&gt; scrolls through the directory.  To mark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hit &lt;RETURN&gt; when the highlight is on it.  Unmark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function keys are used to open windows and chang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always close a window and will exit the progra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put window is waiting for input &lt;RETURN&gt; will accep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specified or will clear the input.  I will specify whi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nd which obtain defaults.  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hit &lt;ESC&gt; to close the wind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file name input (retrieving a marked list, na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tc.)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can always be passed unless specifically noted otherwi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, say, a marked list file you can enter 'ZIP1*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hen searched, then the DOS pat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f it has been obtained.  Different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file extension as required (.CFG for configs,.MRK f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.EXE for executable programs, etc.).  When passing wild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found is assumed correct and is used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rive or directory designation with a wildc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icular directo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ldcards are input and no extension is given an appropriat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is added and then the search commenc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an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ldcards are input, the input contains a drive and/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extension is given an extension is added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wildcards, a drive and/or directory design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 input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[-d] was not specified then NZIP will search and obta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structure of the current disk which is then used for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-&gt; keys are us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--Brings up a small help menu which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.  Moving the highlight to th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&lt;Fx&gt; key will execute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keys changes between the &lt;Fx&gt;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Fx&gt; and &lt;CTRL&gt;&lt;Fx&gt; key combos. 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ove the menu bar down and hit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--Toggles the directory sorting from alphabeti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alphabetical by extension.  Whe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grows to over 100 entries thi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slow, I am working on a better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--Brings up the Archiver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five windows here, the one you se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the type of archive you are doing: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, PAK, ZOO,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indows in the archiver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window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zipfile actions will be perform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n editor to call.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.  The name of the zipfile is th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  Wildcards cannot be used since NZIP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on of a new .ZIP.  The defaul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hange the name of the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a wildcard may be used i.e., PKZ*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is given .COM or .EXE is assum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tructure is obtained then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match is not foun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path.  NZIP tries on start u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archiver is on your disk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you can enter anything you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omething like 'zip' if you renamed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ZIP.EXE.  Hitting &lt;RETURN&gt; will leave the '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editor can be enter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r name can be.  If no exten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or .COM is assumed. 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e same as that for the calling of PKZI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whichever editor will fit.  NZI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the [marked list] file to th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arked list] is always rewritten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 and does not have to be saved 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an editor which will accept a file sp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.e., TED.COM, LIST.COM, V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ting &lt;RETURN&gt; clears the editor name on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'%ENV' for the editor na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 are used throughout NZIP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nvironment variable will be process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(such as '%EDITOR' or '%WP').  Always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references with a '%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%ENV' is specified then NZIP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'EDIT'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F7&gt; key will allow you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.  The file can be anywher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 the current directory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has been obtained it is check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found.If no extension is given then '.CF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F8&gt; key will save the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he configuration that was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have been loaded the default is N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key here (as on the directory menu)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command with the options just sele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ave as many different configuration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pecific tasks and the call them up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of 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F10&gt; key will jump between the two menu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unctions that I know of in the arch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here.  Arrows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the menu;&lt;RETURN&gt; will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whatever different values it can h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ctive default is the Update file op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cannot be used with others (like 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pdate ZIP or Move and Update)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unctions have been left out since I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y executing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Path to Temp' and 'Password' functio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learing the entry.  The 'Path to Temp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KZIP will put its temporary .ZIP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can be used or if '%ENV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editor nam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EMP' is searched for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for 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'View' options on the menu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n the lower portion of the left colum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specified as wild- cards.  The 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, above the other view options, view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closes the window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-- Change the current directory.  If you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[-d] option when you first ran NZIP t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rectories appears and you sel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.  &lt;RETURN&gt; selects the highlight,&lt;PgUp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gDn&gt; scroll the list,&lt;ESC&gt; will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change.  If you did use [-d]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the directory.  The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and sorted.  All marks remain intac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tructure is active both &lt;RETURN&gt; and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window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-- Save a copy of the marked files lis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 file will contain the path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files and wildcards that are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When an action is performe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utomatically saved with the most curr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an extension then '.MR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d.  The default is the last marked li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-- Load a copy of marked files 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is done the loaded list is appen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list.  If the same file is loa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wo copies are in the marked list. 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any lists as you want to create an even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This list is automatically sav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loaded unless changed with the &lt;F5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MRK' is the assumed extension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7&gt;-- View all files and wildcards current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-- Insert wildcard strings into the marked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p to 20 wildcards to be passed to PKZI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files you have marked.  Press &lt;RETURN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y number on the menu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cards are directory specific so if '*.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while in the C:\UTILS directory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'C:\UTILS\*.*'.  If the wildcar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or directory reference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nput is to clear the entry,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ent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-- Create zip file.  This uses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ecute whatever action specifi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--Change current zipfile.  Preform actions on a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is is the .ZIP file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.  This function does not search for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 disk but assumes you are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ildcards are not allowed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1&gt;--Show information on file.  Shows the path\fil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size for the highlighted fil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to NZIP, the number of files to arch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number of byt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2&gt;--Will show all *.ZIP,*.ARC,*.PAK,*.LZH,*.ZO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If a directory structure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ll directories are searched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ath and the current directory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highlight bar to an entry and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 file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3&gt;--Change format between .ZIP, .ARC, .PAK, .Z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4&gt;--Change from directory structure to manua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e versa.  The directory structure is read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n't yet been.  Use this to inpu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isk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5&gt;--Mark batch.  Mark a group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by wildcard.  The input must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such as '*.DOC' or '*.EXE'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*.*'.  The wildcards are directory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orientation of your last &lt;PgUp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gDn&gt; the marks will be rewritten immedi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noth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6&gt;--Unmark batch.  Works the same as Mark batch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7&gt;--Edit mark list.  This function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arked list] and any wildcards, sa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[marked file] name given (if o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NZIP writes its' own called MZIP.MR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ditor specified with the fi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.  Use an editor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;the editor should have a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&gt;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editor name is given or th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HELL' then a DOS shel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8&gt;--Editor name.  If no extension is given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ssumed.  If no matches are found the 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  If you enter 'SHELL' a DOS shell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an editor.  The default is the la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specified and can only be cleared via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environment variables here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being '%ENV' which causes NZIP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listed above.  Any oth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ill be processed at run tim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'%' before the input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9&gt;--Zip output path.  Input the path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to go to if it is not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Name. 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environment variables (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%') or if the editor name is '%ENV' NZI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'NZOUT' is se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F10&gt;-Obtain Archive name.  If no exten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default extension of the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: .ZIP,.ARC,.PAK,.ZOO,.LZH.  Thi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The default is to clear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1&gt;-Call the archiver's help screen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'PKZIP ?' or 'ZOO 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2&gt;-Un-archive.  This function allows the unpack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The un-archivers are searched f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Z*.COM or .EXE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P*.COM or .EXE for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O.COM    or .EXE f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*.COM    or .EXE for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.COM    or .EXE for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the DOS path.  The archive to UNZ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ZIP file.  The output go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'UNZIP Output' &lt;CTRL&gt;&lt;F3&gt;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'NZOUT' if it is def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name is '%EN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-Unzip output path.  Specifies where to 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 from an archiver.  You can in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(preceded by '%') or if '%EN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in the editor name the variable 'NZOU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f found. 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4&gt;-Get new directory structure.  You can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tructures active at tim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another you will be asked to replac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directory structure listed can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start up dir).  You can enter 'D:' or 'd: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' etc.  You can toggle the active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ALT&gt;&lt;#&gt; keys (1..5) or &lt;CTRL&gt;&lt;F6&gt;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ich drives have been accessed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structure is then used when the &lt;F4&g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comes the structure used i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5&gt;-Delete a directory structure.  Remov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from memory.  The firs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rt up)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6&gt;-Change Directory Structure. 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enu the directory structu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7&gt;-Load exclude list.  You can call in an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with PKZIP to exclude files from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can be a wildcard o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is searched for along the DOS path 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tructure.  The default extension is '.EX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8&gt;-Show and Edit Exclude list.  Thi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file list and allow you to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p to 20 names).  The input work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9&gt;-Save exclude list.  Saves the current exclud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10&gt;-Quick View.  The function calls the arch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View' command for the nam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airly simple to use.  You can cross directorie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lists and save the configuration for future us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an donate $20 for a registered version (it call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, etc.) and updates as soon as they are made.  I would like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who has tried this program.  I can be reached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106,572) and area BBS's.  Please tell me about any enhanc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rew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9 Ambo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bridge, NJ 07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specially like to thank Ward Yelverton for 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environment variables, multiple directories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lease let me know what else you would like to see done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compression programs for which NZIP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FAST!  Create/Update Utility Version 1.1 03-15-90 Co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1990 PKWARE Inc.  All Rights Reserved.  PKZIP Reg. U.S. Pa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r, Version 2.01 (1988/08/25 12:43:57) 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FAST!  Archive Create/Update Utility Version 3.61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 PK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- Archive utility, Version 6.01, created in January of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89 by System Enhancement Associates, Inc.;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 version 1.13c           Copyright (c) Haruyasu Yoshizak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  05/31/89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&lt; High-Performance File-Compression Progra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