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UCHE.DOC</w:t>
        <w:tab/>
        <w:tab/>
        <w:tab/>
        <w:tab/>
        <w:tab/>
        <w:tab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  <w:tab/>
        <w:tab/>
        <w:tab/>
        <w:tab/>
        <w:tab/>
        <w:tab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86  Raymond Moon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CHE is a file date maintenance utility, normally called TOU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o complement an UNIX style file maintenance utilit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.  Since the MAKE program will make decisions based on the fil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/time stamps, there is a need for an easy way to change the d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.  That is the purpose of TOUCHE.  It will chang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/time in the directory for all files listed on TOUCHE'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ual method employed by TOUCH programs is to read a byt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then write it back so that DOS will update the file's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 when the file is closed.  TOUCHE uses a different way to ach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results.  DOS function call 57 hex is employed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time stamp.  The reason for using this method is that all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exactly the same date/time stamp.  This is important because TOU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ccept wildcards in the filenames.  When using wildcar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of touching both the object file and dependent fil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KE description file becomes strong possibility.  In order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dependent file will never have a date/time stamp before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TOUCHE ensures that all files touched have the same exact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.  Using DOS function call 57 hex has some unique side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E can touch hidden and read_only files (this last one is defini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sible to touch using the other metho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CHE is very easy to use.  Just type in the following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uche file1.ext file2.ext . . . fileN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CHE will accept drive, path, and wildcards in all file names.  TOU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port one of three actions for every file on its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Tou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Cannot 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uched" means that the indicated file's date/time stamp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updated.  "Not Found" means that a matching file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.  "Cannot Touch" means that while the file could be opened,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ll 57 Hex could not update the date/time stamp. 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not find any circumstances under which this error occurred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does not have any experience with networking, code wa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eck for this error so that TOUCHE would be well-beh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CHE requires DOS 2.0+ and about 1K memory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RESPONSIB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l users are granted to make as many copies of this program a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re are no restrictions on how many different computers on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OU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pies may be distributed to others as long as the fi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ll three files, TOUCHE.ASM, TOUCHE.COM, and TOUCHE.DOC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ed as a wh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These programs are distributed free of cost.  Only the cost f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ia (e.g. diskette) can be char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The files are not 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source code is distributed with the program to encourag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cation to meet individual needs, byt in no case will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modifications be incorporated and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author encourages comments.  Please leave comments, sugg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suggested modifications in a message on Andy Smith's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01-956-339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OF WARRANTIES AND LIMITATION OF LIAB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has taken due care in writing this program, an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pplied as is.  The author makes no expressed or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kind with regard to this program.  In no event shall the autho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le for incidental or consequential damages in connection wi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ing out of 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FO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CHE was assembled using Microsoft MASM v3.0 with the /ml and 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 May 1986</w:t>
        <w:tab/>
        <w:tab/>
        <w:tab/>
        <w:tab/>
        <w:t>Raymond Mo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