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z86 Programmers Editor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it the web site at Edit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he Ez86 programmer's editor for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z86 is simple if you have used text editors before.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editor is project oriented. It is NOT a file manag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nd files in the current directory. As suc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somewhere in the path, or it is small enough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in your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z86 uses a .dat file to keep your place in your wor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other files loaded in other "windows".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r placemarks will now be saved to "EZ86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f using Ez86 from a Win9x MSDOS box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the MSDOS box to eliminate the hot key Al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can Utility uses this combinati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atch the lower line when using any utility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ext sensitive help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on the editor will be continually upd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. Go to edit86.com, or ez86.bravepages.com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The author can be contacted by email - rickhall@programm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86 offers these features and more for assembl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rrent status of each session is saved icluding plac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ump to label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undo saves hundred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ert Box, and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t key insert of comment headers, loca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ilt in Macros for commenting out area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v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 scan utility displays scan codes of any key entered, with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ideo Utility calculates offset to cursor location, with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CII utility displays ASCII characters, with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rt Upper Lower case for word, line, 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or column mark, copy, cut, past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im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, Search Replace -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arch history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se sensitive, or insensitive promp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ush or pop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lor chart with hexa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lculator for light duty calculations, with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ntax highlighting for Labels, and local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 files of up to 30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ing function allows up to 7 file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ump to window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S shell , or shell to run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the Ez86 programmers editor.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it as valuable as I do, and agree that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useful tools available for programming in AS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it there are benefits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with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z86 ASM Master Sourc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DROM packed with information on programming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sample programs, tutorials,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ies on assembly language programming. Fre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programs with thousands of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lready written to solve the task at hand. Cut p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for your individual needs. Study and compare whi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dit86 PRO edi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there is a not for shareware version, and y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. Registered users of Ez86 receive the very lates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Ez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NEEDED it. The bigger your program gets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preciate Ez86. Using the jump to label routine alon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ours thru the course of a large project without 'clo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search history with label names. Each of the ut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ditor are designed to save you time and effor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ay focused on wr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6 is an early implementation in the development of the Edit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assembly programmers editor. It is not 'crippled'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fully functioning editor with no known bugs. Ez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entirely in assembly language using the A86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assembler was written by Eric Isaacson. More information on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at Mr.Isaacson's web site - ej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 before you buy software". If it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you like a program well enough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ected to pay for it. It will not delete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, or stop working. But if you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trial period, buy the software. $ 30.00 is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at you did the right thing and I will be abl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 time to support and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not monitor your use or misuse of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I can not be responsible for any consequen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develop from using this software. I state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to be the best way to program in assembly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I cannot guarantee the same result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any other office, on any other computer,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CCEPTS ALL AND TOTAL 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 2002 by Rick Hall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You are hereby encouraged to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zip file to any that may find it useful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such a transfer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 Commercial use of this program is expressly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egistered users. The inclusion of any Ez86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ackage is expressly forbidde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Ez86 Editor for personal use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 30.00 U.S. cash, money order or certified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lbert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, please add $5.00 for additional post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end you the registered version with the lates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z86 ASM Master Source CDROM, along with any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choose to surprise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Corporate, School, and Govt. site and multi us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. Please inquire at the above address or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 the web page at  Edit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86.bravepag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