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include"common.m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"Miscellaneou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node"Thanks go t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thanks go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/consulting GmbH, Bielefeld  http://www.devconsul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eBuD e.V., Bielefeld          http://www.foebud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nrik Gehrke                   (tnx1e6 for the bug re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rius Kubarth                  kubi@kubi.bertelsman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Very good 6502 co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h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