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CrossFire Assembler, By Mark Par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EVALUATE.DOC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tails the expression evaluator in CrossFire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priority, label syntax, local labels, strings, special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for address mod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Number Typ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Fire accepts the following number form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</w:t>
        <w:tab/>
        <w:tab/>
        <w:t>$1234</w:t>
        <w:tab/>
        <w:tab/>
        <w:t>1234h</w:t>
        <w:tab/>
        <w:tab/>
        <w:t>1234xh</w:t>
        <w:tab/>
        <w:tab/>
        <w:t>0x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  <w:tab/>
        <w:tab/>
        <w:tab/>
        <w:t>1234</w:t>
        <w:tab/>
        <w:tab/>
        <w:t>1234d</w:t>
        <w:tab/>
        <w:tab/>
        <w:t>123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ab/>
        <w:tab/>
        <w:t>%1010</w:t>
        <w:tab/>
        <w:tab/>
        <w:t>1010b</w:t>
        <w:tab/>
        <w:tab/>
        <w:t>1010x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s</w:t>
        <w:tab/>
        <w:t>'xyz'</w:t>
        <w:tab/>
        <w:tab/>
        <w:t>"xyz"</w:t>
        <w:tab/>
        <w:tab/>
        <w:t>�xyz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binary</w:t>
        <w:tab/>
        <w:tab/>
        <w:t>%%1010 = 5</w:t>
        <w:tab/>
        <w:t>%%0001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 kilo (*1024)</w:t>
        <w:tab/>
        <w:tab/>
        <w:t>10k = 10240</w:t>
        <w:tab/>
        <w:t>$10k =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 meg (*1048576)</w:t>
        <w:tab/>
        <w:t>10M = 10485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this file use $1234 (hexadecimal), 1234 (decimal), %1010 (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Label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can be upto 255 characters in length. A label must start a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a line. Valid characters are :- A-Z, a-z, 0-9, period ('.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lash ('\'), underscore ('_'), at ('@'), question mark ('?'). Any tex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labels by placing them in reverse quotes ('`', asc 96).  Colon (':'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s ('='), semi-colon (';'), asterix ('*'), space and tab are all w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cannot end with ".B", ".W", ".L", ".D", ".S" or ".F", as this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with address modes and oth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of the label is NOT significant ("CASE" = "case" = "CaSe").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contain a dollar ('$') anywhere in the string, but convention stat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st 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labels are labels that start with '.' or '\'. They are 'attached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rest non local label and the values are forgotten when the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(EQU, SET, RS and DS do not reset local labels. The exampl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things cle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s of Valid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_@?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y characters are valid within reverse quotes ('`', asc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`&lt;this is a valid label !"�$%^&amp;*()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QU and SET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1</w:t>
        <w:tab/>
        <w:t>EQU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1</w:t>
        <w:tab/>
        <w:t>EQU</w:t>
        <w:tab/>
        <w:t>2</w:t>
        <w:tab/>
        <w:t>; would give a 'LABEL defined twice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2</w:t>
        <w:tab/>
        <w:t>=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3</w:t>
        <w:tab/>
        <w:t>=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4=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5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SET</w:t>
        <w:tab/>
        <w:t>4</w:t>
        <w:tab/>
        <w:t>; set label to tempo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LABEL</w:t>
        <w:tab/>
        <w:tab/>
        <w:t>(D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SET</w:t>
        <w:tab/>
        <w:t>5</w:t>
        <w:tab/>
        <w:t>; change the tempo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LABEL</w:t>
        <w:tab/>
        <w:tab/>
        <w:t>(DB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QU and SE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'this is a string'$</w:t>
        <w:tab/>
        <w:t>; A$ = 'this is a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'+++'$+A$+'!!!'$</w:t>
        <w:tab/>
        <w:t>; B$ = '+++this is a string!!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SET</w:t>
        <w:tab/>
        <w:t>'X'</w:t>
        <w:tab/>
        <w:tab/>
        <w:tab/>
        <w:t>; A$ =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SET</w:t>
        <w:tab/>
        <w:t>A$+A$</w:t>
        <w:tab/>
        <w:tab/>
        <w:tab/>
        <w:t>; A$ =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SET</w:t>
        <w:tab/>
        <w:t>'X X'</w:t>
        <w:tab/>
        <w:tab/>
        <w:tab/>
        <w:t>; A$ = 'X 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Number typ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ssembler there are four types of number :- UNRESOLVED, ABSOLU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and RELATIVE WITH ORIGIN. Operations will only work with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numb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olved numbers are numbers whose value and type is not yet known.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 will be unresolved on pass 1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QU</w:t>
        <w:tab/>
        <w:t>Y+4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EQU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cases, the fact that X is unresolved on pass 1 will not matter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X does not need to be resolved on pass 1, because a by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for it, and it will be stored properly on pass 2. However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ust be resolved on the first pas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.B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two errors (unresolved label "X" and "expression MUST evaluat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same amount of space must be reserved on each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ERVED LABELS are unresolved on pass 1 :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TEXT_SIZE, __DATA_SIZE, __BSS_SIZE and __TOTAL_SIZE are not calculated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first pass ; __ORG depends on the program type (=$0 for all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".COM", which =$100), which also is not known until the end of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cause the sizes of the individual sections (TEXT0-9, DATA0-9 and BSS0-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known, certain operations with relative values (not relative to TEXT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LATIVE and RELATIVE WITH ORIGIN, will be unresolved on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ration performed with either number unresolved will give an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the result. However, in nearly all cases it will not matter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unresolved on pass 1, and resolved o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numbers have value that are known at assembly time. Most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an absolute number as a result, and all operations can b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bsolute numbers (as can be seen in tabl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defining an ABSOLUTE valu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EQU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program is executed on the Atari ST and Commodore Amiga, it can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memory. The operating systems on these machines solve this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locating the program, for example :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C.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DC.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1234,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5678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embled by CrossFire a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C.L</w:t>
        <w:tab/>
        <w:t>0</w:t>
        <w:tab/>
        <w:tab/>
        <w:t>relative address = 0 (relative to th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DC.L</w:t>
        <w:tab/>
        <w:t>0</w:t>
        <w:tab/>
        <w:tab/>
        <w:t>relative address = 4 (relative to the 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1234,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5678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wo entries stored in a relocation table. When the program is loa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, the address the program is loaded at will be added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that needs reloacting, so continuing this example,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$10000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C.L</w:t>
        <w:tab/>
        <w:t>0</w:t>
        <w:tab/>
        <w:tab/>
        <w:tab/>
        <w:t>address = 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DC.L</w:t>
        <w:tab/>
        <w:t>0</w:t>
        <w:tab/>
        <w:tab/>
        <w:tab/>
        <w:t>address = $1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1234,0+$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#$5678,4+$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relocation, there are restrictions on operation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relative values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C.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EQU</w:t>
        <w:tab/>
        <w:t>X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loaded at $10000, the result is $40000 ; if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at $20000, the result is $80000. There is no way to relocate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operation, so it is not allowed ("illegal type combination"). Val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listed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above, X is 0 and Y is 4 (both RELATIVE to TEXT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ATIVE 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segment/selector registers on the PC, files can be conside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load at the same address (at $000 for .EXE/.SYS and at $100 for .COM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on the ST and the AMIGA, programs can be at a fixed address (usu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ng system is kicked out, by games for example). In these cases,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n be performed on the relative values. This type of rela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RELATIVE WITH ORIGIN.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DC.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EQU</w:t>
        <w:tab/>
        <w:t>X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X will be $100 (RELATIVE WITH ORIGIN), and Y will be $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OLUTE, because the result of a multiplication is always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 xml:space="preserve">Operation Priority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are always resolved first, 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+5*6</w:t>
        <w:tab/>
        <w:t>:- because 5*6 is processed first = 4+30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+5)*6</w:t>
        <w:tab/>
        <w:t>:- because (4+5) is processed first = 9*6 =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watch how you process macro parameter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\1*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ab/>
        <w:tab/>
        <w:t>; multiply number b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9</w:t>
        <w:tab/>
        <w:t>works fine [\1*6 = 9*6 = 54]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</w:t>
        <w:tab/>
        <w:t>4+5</w:t>
        <w:tab/>
        <w:t>fails [\1*6 = 4+5*6 = 4+30 = 3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2</w:t>
        <w:tab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(\1)*6</w:t>
        <w:tab/>
        <w:tab/>
        <w:t>; put brackets aroun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  <w:tab/>
        <w:tab/>
        <w:tab/>
        <w:t>; multiply number b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2</w:t>
        <w:tab/>
        <w:t>9</w:t>
        <w:tab/>
        <w:t>works fine [(\1)*6 = (9)*6 = 54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2</w:t>
        <w:tab/>
        <w:t>4+5</w:t>
        <w:tab/>
        <w:t>will now work [(\1)*6 = (4+5)*6 = 9*6 = 5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is only a problem if you pass expressions as macr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able 1 :- Priorities, with Type Combination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1 :- prefixes (highest, perfomed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minus</w:t>
        <w:tab/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plus</w:t>
        <w:tab/>
        <w:tab/>
        <w:tab/>
        <w:t>.abs=abs  .rel=rel  .rel-org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not</w:t>
        <w:tab/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  <w:tab/>
        <w:t>bit</w:t>
        <w:tab/>
        <w:tab/>
        <w:tab/>
        <w:t>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bottom word</w:t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top word</w:t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lign word</w:t>
        <w:tab/>
        <w:tab/>
        <w:t>.abs=abs  .rel=rel  .rel-org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align long              .abs=abs  .rel=rel  .rel-org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absolute</w:t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reverse     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reverse long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ign extend byte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  <w:tab/>
        <w:t>sign extend word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quare root 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square      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uppercase   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lowecase                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2 :-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</w:t>
        <w:tab/>
        <w:t>shift left</w:t>
        <w:tab/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</w:t>
        <w:tab/>
        <w:t>shift right</w:t>
        <w:tab/>
        <w:tab/>
        <w:tab/>
        <w:t>� rel-org.abs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3 :-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equal</w:t>
        <w:tab/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 xml:space="preserve">equal                  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 xml:space="preserve">not equal              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lt;</w:t>
        <w:tab/>
        <w:t xml:space="preserve">not equal              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=</w:t>
        <w:tab/>
        <w:t xml:space="preserve">not equal               </w:t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!</w:t>
        <w:tab/>
        <w:t>not equal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less than (signed)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reater than (signed)</w:t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less than or equal (signed)</w:t>
        <w:tab/>
        <w:t>� abs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lt;</w:t>
        <w:tab/>
        <w:t>less than or equal (signed)</w:t>
        <w:tab/>
        <w:t>� rel.rel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greater than or equal (signed)</w:t>
        <w:tab/>
        <w:t>� rel-org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  <w:tab/>
        <w:t>greater than or equal (signed)</w:t>
        <w:tab/>
        <w:t>� rel-org.abs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4 :-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>bitwise and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bitwise or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 xml:space="preserve">bitwise xor             </w:t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&amp;</w:t>
        <w:tab/>
        <w:t xml:space="preserve">logical and             </w:t>
        <w:tab/>
        <w:t>� abs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!</w:t>
        <w:tab/>
        <w:t xml:space="preserve">logical or              </w:t>
        <w:tab/>
        <w:t>� rel-org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</w:t>
        <w:tab/>
        <w:t xml:space="preserve">logical xor             </w:t>
        <w:tab/>
        <w:t>� rel-org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5 :- multiply,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>multiply</w:t>
        <w:tab/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>divide</w:t>
        <w:tab/>
        <w:tab/>
        <w:tab/>
        <w:tab/>
        <w:t>� abs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divide</w:t>
        <w:tab/>
        <w:tab/>
        <w:tab/>
        <w:tab/>
        <w:t>� rel-org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abs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power</w:t>
        <w:tab/>
        <w:tab/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abs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6 :- addition, subtraction (lowest, performed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addition</w:t>
        <w:tab/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abs.rel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abs.rel-org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.abs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.rel-org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abs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rel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>subtraction</w:t>
        <w:tab/>
        <w:tab/>
        <w:tab/>
        <w:t>� abs.abs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abs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.abs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.rel=a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.rel-org=r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abs=rel-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rel-org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Combinations Explanation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  <w:tab/>
        <w:tab/>
        <w:t>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</w:t>
        <w:tab/>
        <w:tab/>
        <w:t>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-org</w:t>
        <w:tab/>
        <w:tab/>
        <w:t>RELATIVE 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erfor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ab/>
        <w:t>resulting numb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binations for '~' (not)</w:t>
        <w:tab/>
        <w:tab/>
        <w:t>.abs=abs            .rel-org=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ABSOLUTE, result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RELATIVE WITH ORIGIN, result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binations for '�' (align word)</w:t>
        <w:tab/>
        <w:t>.abs=abs  .rel=rel  .rel-org=rel-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BSOLUTE, result i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LATIVE, resul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RELATIVE WITH ORIGIN, result is RELATIVE WITH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able 2 :- Priorities with examples, ascii, and key sugestion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p</w:t>
        <w:tab/>
        <w:t>alt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  <w:tab/>
        <w:t>al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"</w:t>
        <w:tab/>
        <w:t>gives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  <w:tab/>
        <w:t>ascii</w:t>
        <w:tab/>
        <w:t>key</w:t>
        <w:tab/>
        <w:t>description</w:t>
        <w:tab/>
        <w:t>syntax</w:t>
        <w:tab/>
        <w:t>examp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1 :- prefixes (highest, perfomed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45</w:t>
        <w:tab/>
        <w:tab/>
        <w:t>minus</w:t>
        <w:tab/>
        <w:tab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43</w:t>
        <w:tab/>
        <w:tab/>
        <w:t>plus</w:t>
        <w:tab/>
        <w:tab/>
        <w:t>+n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>126</w:t>
        <w:tab/>
        <w:tab/>
        <w:t>not</w:t>
        <w:tab/>
        <w:tab/>
        <w:t>~n</w:t>
        <w:tab/>
        <w:t>~0=$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124</w:t>
        <w:tab/>
        <w:tab/>
        <w:t>bit</w:t>
        <w:tab/>
        <w:tab/>
        <w:t>|n</w:t>
        <w:tab/>
        <w:t>|0=1, |1=2, |2=4, |3=8, |4=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|32="bit number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174</w:t>
        <w:tab/>
        <w:t>alt &lt;</w:t>
        <w:tab/>
        <w:t>bottom word</w:t>
        <w:tab/>
        <w:t>�n</w:t>
        <w:tab/>
        <w:t>�$12345678=$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175</w:t>
        <w:tab/>
        <w:t>alt &gt;</w:t>
        <w:tab/>
        <w:t>top word</w:t>
        <w:tab/>
        <w:t>�n</w:t>
        <w:tab/>
        <w:t>�$12345678=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247</w:t>
        <w:tab/>
        <w:t>as ~</w:t>
        <w:tab/>
        <w:t>align word</w:t>
        <w:tab/>
        <w:t>�n</w:t>
        <w:tab/>
        <w:t>�0=0 ; �1=2 ; �2=2 ; �3=4 ; �4=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247,247</w:t>
        <w:tab/>
        <w:t>as ~</w:t>
        <w:tab/>
        <w:t>align long</w:t>
        <w:tab/>
        <w:t>��n</w:t>
        <w:tab/>
        <w:t>�0=0 ; �1=4 ; �2=4 ; �3=4 ; �4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241</w:t>
        <w:tab/>
        <w:t>alt -</w:t>
        <w:tab/>
        <w:t>absolute</w:t>
        <w:tab/>
        <w:t>�n</w:t>
        <w:tab/>
        <w:t>�4=4 ; �-4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168</w:t>
        <w:tab/>
        <w:t>alt ?</w:t>
        <w:tab/>
        <w:t>reverse</w:t>
        <w:tab/>
        <w:tab/>
        <w:t>�n</w:t>
        <w:tab/>
        <w:t>�$12=$1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$1234=$341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$123456=$56341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$12345678=$7856341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$1200=$1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$120000=$1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$12000000=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68,168</w:t>
        <w:tab/>
        <w:t>alt ?</w:t>
        <w:tab/>
        <w:t>reverse long</w:t>
        <w:tab/>
        <w:t>��n</w:t>
        <w:tab/>
        <w:t>��$12=$120000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$1234=$341200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$123456=$563412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$12345678=$78563412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$1200=$1200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$120000=$12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$12000000=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169</w:t>
        <w:tab/>
        <w:t>ctrl _</w:t>
        <w:tab/>
        <w:t>sign extend byte  �n</w:t>
        <w:tab/>
        <w:t>�127=$7F (127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128=$FFFFFF80 (-128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255=$FFFFFFFF (-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256="sign extend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-128=$FFFFFF80 (-128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-129=$7F (127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-256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-257="sign extend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69,169</w:t>
        <w:tab/>
        <w:t>ctrl _</w:t>
        <w:tab/>
        <w:t>sign extend word  ��n</w:t>
        <w:tab/>
        <w:t>��32767=$7FFF (32767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32768=$FFFF8000 (-32768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65535=$FFFFFFFF (-1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65536="sign extend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-32768=$FFFF8000 (-32768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-32769=$7FFF (32767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-65536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-65537="sign extend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251</w:t>
        <w:tab/>
        <w:t>anp *</w:t>
        <w:tab/>
        <w:t>square root</w:t>
        <w:tab/>
        <w:t>�n</w:t>
        <w:tab/>
        <w:t>�80=8 ; �81=9 ; �82=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81=9 "sqaure root negativ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253</w:t>
        <w:tab/>
        <w:t>anp -</w:t>
        <w:tab/>
        <w:t>square</w:t>
        <w:tab/>
        <w:tab/>
        <w:t>n�</w:t>
        <w:tab/>
        <w:t xml:space="preserve">10�=100 ; 1000�=1000000 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5535�=$FFFE000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5536�="arithmetic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244</w:t>
        <w:tab/>
        <w:t>alt :</w:t>
        <w:tab/>
        <w:t>uppercase</w:t>
        <w:tab/>
        <w:t>�n</w:t>
        <w:tab/>
        <w:t>�$61=$41 ('a'='A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'abcd'='ABCD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245</w:t>
        <w:tab/>
        <w:t>alt '</w:t>
        <w:tab/>
        <w:t>lowercase</w:t>
        <w:tab/>
        <w:t>�n</w:t>
        <w:tab/>
        <w:t>�$41=$61 ('A'='a'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'ABCD'='abcd'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2 :- shi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>60,60</w:t>
        <w:tab/>
        <w:tab/>
        <w:t>shift left</w:t>
        <w:tab/>
        <w:t>n&lt;&lt;n</w:t>
        <w:tab/>
        <w:t>16&lt;&lt;0=16 ; 16&lt;&lt;1=32 ; 16&lt;&lt;2=64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6&lt;&lt;32="shift count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>62,62</w:t>
        <w:tab/>
        <w:tab/>
        <w:t>shift right</w:t>
        <w:tab/>
        <w:t>n&gt;&gt;n</w:t>
        <w:tab/>
        <w:t>16&gt;&gt;0=16 ; 16&gt;&gt;1=8 ; 16&gt;&gt;2=4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6&gt;&gt;32="shift count ran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3 :-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the condition is true, the result is -1 ($FFFFFFFF) ; if it is fal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sult is 0 ; all comparisons use signed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  <w:tab/>
        <w:t>61</w:t>
        <w:tab/>
        <w:tab/>
        <w:t>equal</w:t>
        <w:tab/>
        <w:tab/>
        <w:t>n=n</w:t>
        <w:tab/>
        <w:t>4=4 =-1 ; 4=5 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>61,61</w:t>
        <w:tab/>
        <w:tab/>
        <w:t>equal</w:t>
        <w:tab/>
        <w:tab/>
        <w:t>n==n</w:t>
        <w:tab/>
        <w:t>4==4 =-1 ; 4==5 =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</w:t>
        <w:tab/>
        <w:t>60,62</w:t>
        <w:tab/>
        <w:tab/>
        <w:t>not equal</w:t>
        <w:tab/>
        <w:t>n&lt;&gt;n</w:t>
        <w:tab/>
        <w:t>4&lt;&gt;4 =0 ; 4&lt;&gt;5 =-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</w:t>
        <w:tab/>
        <w:t>62,60</w:t>
        <w:tab/>
        <w:tab/>
        <w:t>not equal</w:t>
        <w:tab/>
        <w:t>n&gt;&lt;n</w:t>
        <w:tab/>
        <w:t>4&gt;&lt;4 =0 ; 4&gt;&lt;5 =-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!=</w:t>
        <w:tab/>
        <w:t>33,61</w:t>
        <w:tab/>
        <w:tab/>
        <w:t>not equal</w:t>
        <w:tab/>
        <w:t>n!=n</w:t>
        <w:tab/>
        <w:t>4!=4 =0 ; 4!=5 =-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!</w:t>
        <w:tab/>
        <w:t>61,33</w:t>
        <w:tab/>
        <w:tab/>
        <w:t>not equal</w:t>
        <w:tab/>
        <w:t>n=!n</w:t>
        <w:tab/>
        <w:t>4=!4 =0 ; 4=!5 =-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>60</w:t>
        <w:tab/>
        <w:tab/>
        <w:t>less than</w:t>
        <w:tab/>
        <w:t>n&lt;n</w:t>
        <w:tab/>
        <w:t>4&lt;4 =0 ; 4&lt;5 =-1 ; 5&lt;4 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&lt;-4 =0 ; -4&lt;4 =-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  <w:tab/>
        <w:t>62</w:t>
        <w:tab/>
        <w:tab/>
        <w:t>greater than</w:t>
        <w:tab/>
        <w:t>n&gt;n</w:t>
        <w:tab/>
        <w:t>4&gt;4 =0 ; 4&gt;5 =0 ; 5&gt;4 =-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&gt;-4 =-1 ; -4&gt;4 =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</w:t>
        <w:tab/>
        <w:t>60,61</w:t>
        <w:tab/>
        <w:tab/>
        <w:t>less/equal</w:t>
        <w:tab/>
        <w:t>n&lt;=n</w:t>
        <w:tab/>
        <w:t>4&lt;=4 =-1 ; 4&lt;=5 =-1 ; 5&lt;=4 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&lt;=-4 =0 ; -4&lt;=4 =-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&lt;</w:t>
        <w:tab/>
        <w:t>61,60</w:t>
        <w:tab/>
        <w:tab/>
        <w:t>less/equal</w:t>
        <w:tab/>
        <w:t>n=&lt;n</w:t>
        <w:tab/>
        <w:t>4=&lt;4 =-1 ; 4=&lt;5 =-1 ; 5=&lt;4 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=&lt;-4 =0 ; -4=&lt;4 =-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=</w:t>
        <w:tab/>
        <w:t>62,61</w:t>
        <w:tab/>
        <w:tab/>
        <w:t>greater/equal</w:t>
        <w:tab/>
        <w:t>n&gt;=n</w:t>
        <w:tab/>
        <w:t>4&gt;=4 =-1 ; 4&gt;=5 =0 ; 5&gt;=4 =-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&gt;=-4 =-1 ; -4&gt;=4 =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=&gt;</w:t>
        <w:tab/>
        <w:t>61,62</w:t>
        <w:tab/>
        <w:tab/>
        <w:t>greater/equal</w:t>
        <w:tab/>
        <w:t>n=&gt;n</w:t>
        <w:tab/>
        <w:t>4=&gt;4 =-1 ; 4=&gt;5 =0 ; 5=&gt;4 =-1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4=&gt;-4 =-1 ; -4=&gt;4 =0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4 :- log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>38</w:t>
        <w:tab/>
        <w:tab/>
        <w:t>bitwise and</w:t>
        <w:tab/>
        <w:t>n&amp;n</w:t>
        <w:tab/>
        <w:t>1&amp;2=0 ; 1&amp;3=1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>33</w:t>
        <w:tab/>
        <w:tab/>
        <w:t>bitwise or</w:t>
        <w:tab/>
        <w:t>n!n</w:t>
        <w:tab/>
        <w:t>1!2=3 ; 1!3=3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>94</w:t>
        <w:tab/>
        <w:tab/>
        <w:t>bitwise xor</w:t>
        <w:tab/>
        <w:t>n^n</w:t>
        <w:tab/>
        <w:t>1^2=3 ; 1^3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ogical operations convert the numbers (0=0, any other number=-1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erform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&amp;</w:t>
        <w:tab/>
        <w:t>38,38</w:t>
        <w:tab/>
        <w:tab/>
        <w:t>logical and</w:t>
        <w:tab/>
        <w:t>n&amp;&amp;n</w:t>
        <w:tab/>
        <w:t>1&amp;&amp;2=-1 ; 1&amp;&amp;0=0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  <w:tab/>
        <w:t>33,33</w:t>
        <w:tab/>
        <w:tab/>
        <w:t>logical or</w:t>
        <w:tab/>
        <w:t>n!!n</w:t>
        <w:tab/>
        <w:t>1!!2=-1 ; 1!!0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</w:t>
        <w:tab/>
        <w:t>94,94</w:t>
        <w:tab/>
        <w:tab/>
        <w:t>logical xor</w:t>
        <w:tab/>
        <w:t>n^^n</w:t>
        <w:tab/>
        <w:t>1^^2=0 ; 1^^0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5 :- multiply,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42</w:t>
        <w:tab/>
        <w:tab/>
        <w:t>multiply</w:t>
        <w:tab/>
        <w:t>n*n</w:t>
        <w:tab/>
        <w:t>4*5=20 ; -4*5=-20 ; -4*-5=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65536*65535=$FFFF0000 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65536*65536="multi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47</w:t>
        <w:tab/>
        <w:tab/>
        <w:t>divide</w:t>
        <w:tab/>
        <w:tab/>
        <w:t>n/n</w:t>
        <w:tab/>
        <w:t>100/5=20 ; 100/-5=-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100/5=-20 ; -100/-5=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00/0="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246</w:t>
        <w:tab/>
        <w:t>an �</w:t>
        <w:tab/>
        <w:t>divide</w:t>
        <w:tab/>
        <w:tab/>
        <w:t>n�n</w:t>
        <w:tab/>
        <w:t>100�5=20 ; 100�-5=-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-100�5=-20 ; -100�-5=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00�0="division by 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ab/>
        <w:t>252</w:t>
        <w:tab/>
        <w:t>an +</w:t>
        <w:tab/>
        <w:t>power</w:t>
        <w:tab/>
        <w:tab/>
        <w:t>n�n</w:t>
        <w:tab/>
        <w:t>10�2=100 ; 10�3=10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10�4=10000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65536�2="arithmetic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256�4="arithmetic over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riority 6 :- addition, subtraction (lowest, performed l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43</w:t>
        <w:tab/>
        <w:tab/>
        <w:t>addition</w:t>
        <w:tab/>
        <w:t>n+n</w:t>
        <w:tab/>
        <w:t>4+5=9 ; 4+-5=-1 ; -4+5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  <w:tab/>
        <w:t>45</w:t>
        <w:tab/>
        <w:tab/>
        <w:t>subtract</w:t>
        <w:tab/>
        <w:t>n-n</w:t>
        <w:tab/>
        <w:t>4-5=-1 ; 5-4=1 ; 4--5=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tring Opera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above operations will work with strings (they work with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)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uppercase string</w:t>
        <w:tab/>
        <w:t>�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>lowercase string</w:t>
        <w:tab/>
        <w:t>�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'lower 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'UPPER 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$</w:t>
        <w:tab/>
        <w:t>EQU</w:t>
        <w:tab/>
        <w:t>'MIXED case 1234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$</w:t>
        <w:tab/>
        <w:t>EQU</w:t>
        <w:tab/>
        <w:t>�A$</w:t>
        <w:tab/>
        <w:tab/>
        <w:t>A1$ will be 'LOWER 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1$</w:t>
        <w:tab/>
        <w:t>EQU</w:t>
        <w:tab/>
        <w:t>�B$</w:t>
        <w:tab/>
        <w:tab/>
        <w:t>B1$ will be 'UPPER 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1$</w:t>
        <w:tab/>
        <w:t>EQU</w:t>
        <w:tab/>
        <w:t>�C$</w:t>
        <w:tab/>
        <w:tab/>
        <w:t>C1$ will be 'MIXED CASE 1234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$</w:t>
        <w:tab/>
        <w:t>EQU</w:t>
        <w:tab/>
        <w:t>�A$</w:t>
        <w:tab/>
        <w:tab/>
        <w:t>A2$ will be 'lower 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2$</w:t>
        <w:tab/>
        <w:t>EQU</w:t>
        <w:tab/>
        <w:t>�B$</w:t>
        <w:tab/>
        <w:tab/>
        <w:t>B2$ will be 'upper 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2$</w:t>
        <w:tab/>
        <w:t>EQU</w:t>
        <w:tab/>
        <w:t>�C$</w:t>
        <w:tab/>
        <w:tab/>
        <w:t>C2$ will be 'mixed case 1234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equal</w:t>
        <w:tab/>
        <w:tab/>
        <w:tab/>
        <w:tab/>
        <w:t>A$=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equal</w:t>
        <w:tab/>
        <w:tab/>
        <w:tab/>
        <w:tab/>
        <w:t>A$=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</w:t>
        <w:tab/>
        <w:t>equal</w:t>
        <w:tab/>
        <w:tab/>
        <w:tab/>
        <w:tab/>
        <w:t>A$==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gt;</w:t>
        <w:tab/>
        <w:t>not equal</w:t>
        <w:tab/>
        <w:tab/>
        <w:tab/>
        <w:t>A$&lt;&gt;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lt;</w:t>
        <w:tab/>
        <w:t>not equal</w:t>
        <w:tab/>
        <w:tab/>
        <w:tab/>
        <w:t>A$&gt;&lt;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=</w:t>
        <w:tab/>
        <w:t>not equal</w:t>
        <w:tab/>
        <w:tab/>
        <w:tab/>
        <w:t>A$!=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!</w:t>
        <w:tab/>
        <w:t>not equal</w:t>
        <w:tab/>
        <w:tab/>
        <w:tab/>
        <w:t>A$=!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less than (signed)</w:t>
        <w:tab/>
        <w:tab/>
        <w:t>A$&lt;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greater than (signed)</w:t>
        <w:tab/>
        <w:tab/>
        <w:t>A$&gt;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=</w:t>
        <w:tab/>
        <w:t>less than or equal (signed)</w:t>
        <w:tab/>
        <w:t>A$&lt;=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lt;</w:t>
        <w:tab/>
        <w:t>less than or equal (signed)</w:t>
        <w:tab/>
        <w:t>A$=&lt;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=</w:t>
        <w:tab/>
        <w:t>greater than or equal (signed)</w:t>
        <w:tab/>
        <w:t>A$&gt;=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</w:t>
        <w:tab/>
        <w:t>greater than or equal (signed)</w:t>
        <w:tab/>
        <w:t>A$=&gt;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ither string is unresolved, the result will be an unresolved numb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lengths are different, the smaller string is padded to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string with nulls (character 0). The result is an absolute number, -1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 is true, and 0 if the condition is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'1234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'1234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$</w:t>
        <w:tab/>
        <w:t>EQU</w:t>
        <w:tab/>
        <w:t>'1233xx'</w:t>
      </w:r>
    </w:p>
    <w:p>
      <w:pPr>
        <w:pStyle w:val="PreformattedText"/>
        <w:bidi w:val="0"/>
        <w:spacing w:before="0" w:after="0"/>
        <w:jc w:val="left"/>
        <w:rPr/>
      </w:pPr>
      <w:r>
        <w:rPr/>
        <w:t>D$</w:t>
        <w:tab/>
        <w:t>EQU</w:t>
        <w:tab/>
        <w:t>'1235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1</w:t>
        <w:tab/>
        <w:t>EQU</w:t>
        <w:tab/>
        <w:t>A$=B$</w:t>
        <w:tab/>
        <w:tab/>
        <w:t>'1234xx'='1234xx'</w:t>
        <w:tab/>
        <w:t>true (-1)</w:t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1</w:t>
        <w:tab/>
        <w:t>EQU</w:t>
        <w:tab/>
        <w:t>A$=C$</w:t>
        <w:tab/>
        <w:tab/>
        <w:t>'1234xx'='1233xx'</w:t>
        <w:tab/>
        <w:t>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1</w:t>
        <w:tab/>
        <w:t>EQU</w:t>
        <w:tab/>
        <w:t>A$=D$</w:t>
        <w:tab/>
        <w:tab/>
        <w:t>'1234xx'='1235xx'</w:t>
        <w:tab/>
        <w:t>fals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2</w:t>
        <w:tab/>
        <w:t>EQU</w:t>
        <w:tab/>
        <w:t>A$&lt;&gt;B$</w:t>
        <w:tab/>
        <w:tab/>
        <w:t>'1234xx'&lt;&gt;'1234xx'</w:t>
        <w:tab/>
        <w:t>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B2</w:t>
        <w:tab/>
        <w:t>EQU</w:t>
        <w:tab/>
        <w:t>A$&lt;&gt;C$</w:t>
        <w:tab/>
        <w:tab/>
        <w:t>'1234xx'&lt;&gt;'1233xx'</w:t>
        <w:tab/>
        <w:t>true (-1)</w:t>
        <w:tab/>
        <w:t>un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C2</w:t>
        <w:tab/>
        <w:t>EQU</w:t>
        <w:tab/>
        <w:t>A$&lt;&gt;D$</w:t>
        <w:tab/>
        <w:tab/>
        <w:t>'1234xx'&lt;&gt;'1235xx'</w:t>
        <w:tab/>
        <w:t>true (-1)</w:t>
        <w:tab/>
        <w:t>un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3</w:t>
        <w:tab/>
        <w:t>EQU</w:t>
        <w:tab/>
        <w:t>A$&lt;B$</w:t>
        <w:tab/>
        <w:tab/>
        <w:t>'1234xx'&lt;'1234xx'</w:t>
        <w:tab/>
        <w:t>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B3</w:t>
        <w:tab/>
        <w:t>EQU</w:t>
        <w:tab/>
        <w:t>A$&lt;C$</w:t>
        <w:tab/>
        <w:tab/>
        <w:t>'1234xx'&lt;'1233xx'</w:t>
        <w:tab/>
        <w:t>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3</w:t>
        <w:tab/>
        <w:t>EQU</w:t>
        <w:tab/>
        <w:t>A$&lt;D$</w:t>
        <w:tab/>
        <w:tab/>
        <w:t>'1234xx'&lt;'1235xx'</w:t>
        <w:tab/>
        <w:t>true (-1)</w:t>
        <w:tab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A4</w:t>
        <w:tab/>
        <w:t>EQU</w:t>
        <w:tab/>
        <w:t>A$&gt;B$</w:t>
        <w:tab/>
        <w:tab/>
        <w:t>'1234xx'&gt;'1234xx'</w:t>
        <w:tab/>
        <w:t>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B4</w:t>
        <w:tab/>
        <w:t>EQU</w:t>
        <w:tab/>
        <w:t>A$&gt;C$</w:t>
        <w:tab/>
        <w:tab/>
        <w:t>'1234xx'&gt;'1233xx'</w:t>
        <w:tab/>
        <w:t>true (-1)</w:t>
        <w:tab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</w:t>
        <w:tab/>
        <w:t>EQU</w:t>
        <w:tab/>
        <w:t>A$&gt;D$</w:t>
        <w:tab/>
        <w:tab/>
        <w:t>'1234xx'&gt;'1235xx'</w:t>
        <w:tab/>
        <w:t>false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5</w:t>
        <w:tab/>
        <w:t>EQU</w:t>
        <w:tab/>
        <w:t>A$&lt;=B$</w:t>
        <w:tab/>
        <w:tab/>
        <w:t>'1234xx'&lt;='1234xx'</w:t>
        <w:tab/>
        <w:t>true (-1)</w:t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5</w:t>
        <w:tab/>
        <w:t>EQU</w:t>
        <w:tab/>
        <w:t>A$&lt;=C$</w:t>
        <w:tab/>
        <w:tab/>
        <w:t>'1234xx'&lt;='1233xx'</w:t>
        <w:tab/>
        <w:t>fals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xC5</w:t>
        <w:tab/>
        <w:t>EQU</w:t>
        <w:tab/>
        <w:t>A$&lt;=D$</w:t>
        <w:tab/>
        <w:tab/>
        <w:t>'1234xx'&lt;='1235xx'</w:t>
        <w:tab/>
        <w:t>true (-1)</w:t>
        <w:tab/>
        <w:t>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A6</w:t>
        <w:tab/>
        <w:t>EQU</w:t>
        <w:tab/>
        <w:t>A$&gt;=B$</w:t>
        <w:tab/>
        <w:tab/>
        <w:t>'1234xx'&gt;='1234xx'</w:t>
        <w:tab/>
        <w:t>true (-1)</w:t>
        <w:tab/>
        <w:t>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B6</w:t>
        <w:tab/>
        <w:t>EQU</w:t>
        <w:tab/>
        <w:t>A$&gt;=C$</w:t>
        <w:tab/>
        <w:tab/>
        <w:t>'1234xx'&gt;='1233xx'</w:t>
        <w:tab/>
        <w:t>false (0)</w:t>
        <w:tab/>
        <w:t>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6</w:t>
        <w:tab/>
        <w:t>EQU</w:t>
        <w:tab/>
        <w:t>A$&gt;=D$</w:t>
        <w:tab/>
        <w:tab/>
        <w:t>'1234xx'&gt;='1235xx'</w:t>
        <w:tab/>
        <w:t>true (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>string addition</w:t>
        <w:tab/>
        <w:tab/>
        <w:t>A$+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'567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</w:t>
        <w:tab/>
        <w:t>EQU</w:t>
        <w:tab/>
        <w:t>A$+B$</w:t>
        <w:tab/>
        <w:tab/>
        <w:t>A$ will be 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string is unresolved, the result will be an unresolv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pecial Func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special functions build into the evaluator, mainly 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handling. They actually the highest priority of all, but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processed if the syntax does not match that what is expect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reprocessed later. If the special function is still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, a syntax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LEN(string)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ASC(string[,position])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INSTR(string,string[,position])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@INSTR_ic(string,string[,position])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LEFT$(string,length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RIGHT$(string,length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MID$(string,position[,length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CHR$(character[,count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REVERSE$(string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DEC$(number[,length][,lead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HEX$(number[,length][,lead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BIN$(number[,length][,lead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uDEC$(number[,length][,lead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uHEX$(number[,length][,lead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IME$([hour][,minute][,second][,mode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DATE$([day][,month][,year][,mode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TYPE(expresion)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PEEK(address)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LINE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$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SFILE$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of the special functions, if ANY of the arguments are unresol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or the wrong type (string instead of number, for example),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lue returned is ALWAYS un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@LEN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tring, as an ABSOLU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"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EQU</w:t>
        <w:tab/>
        <w:t>@LEN(A$)</w:t>
        <w:tab/>
        <w:tab/>
        <w:tab/>
        <w:t>A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@ASC(string[,posi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ASCII code of a character in a string, as an ABSOLUTE numb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string is optional, with the first character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sition in the string is longer than the string length, or i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lank, the ASCII code is return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EQU</w:t>
        <w:tab/>
        <w:t>ASC(A$)</w:t>
        <w:tab/>
        <w:tab/>
        <w:tab/>
        <w:tab/>
        <w:t>A=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EQU</w:t>
        <w:tab/>
        <w:t>ASC(A$,1)</w:t>
        <w:tab/>
        <w:tab/>
        <w:tab/>
        <w:t>B=6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QU</w:t>
        <w:tab/>
        <w:t>ASC(A$,4)</w:t>
        <w:tab/>
        <w:tab/>
        <w:tab/>
        <w:t>C=0 (past end of the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INSTR(string1,string2[,positio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INSTR_ic(string1,string2[,posit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the location of string2 within string1 as an ABSOLUTE value (igno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both strings in the case of @INSTR_ic), with an optional pos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arching strin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osition is past the end of string1, or either string is blank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ot found, the location returned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"12341234"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EQU</w:t>
        <w:tab/>
        <w:t>INSTR(A$,'23'$)</w:t>
        <w:tab/>
        <w:tab/>
        <w:tab/>
        <w:t>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EQU</w:t>
        <w:tab/>
        <w:t>INSTR(A$,'23'$,2)</w:t>
        <w:tab/>
        <w:tab/>
        <w:t>B=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EQU</w:t>
        <w:tab/>
        <w:t>INSTR(A$,'23'$,8)</w:t>
        <w:tab/>
        <w:tab/>
        <w:t>C=-1 (past end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EQU</w:t>
        <w:tab/>
        <w:t>INSTR(A$,'X'$)</w:t>
        <w:tab/>
        <w:tab/>
        <w:tab/>
        <w:t>D=-1 (string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@LEFT$(string,length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eft part of the string. The whole original string is retur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given is longer than the original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@LEFT$("12345678"$,4)</w:t>
        <w:tab/>
        <w:tab/>
        <w:t>A$=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@LEFT$("12345678"$,10)</w:t>
        <w:tab/>
        <w:tab/>
        <w:t>A$=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RIGHT$(string,length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right part of the string. The whole original string is retur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given is longer than the original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@RIGHT$("12345678"$,4)</w:t>
        <w:tab/>
        <w:tab/>
        <w:t>A$='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@RIGHT$("12345678"$,10)</w:t>
        <w:tab/>
        <w:tab/>
        <w:t>A$=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MID$(string,position[,length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middle part of the string. If the position is pas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a blank string is returned. The rest of the string is return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eng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@MID$("12345678"$,2)</w:t>
        <w:tab/>
        <w:tab/>
        <w:t>A$='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@MID$("12345678"$,2,4)</w:t>
        <w:tab/>
        <w:tab/>
        <w:t>A$='3456'</w:t>
      </w:r>
    </w:p>
    <w:p>
      <w:pPr>
        <w:pStyle w:val="PreformattedText"/>
        <w:bidi w:val="0"/>
        <w:spacing w:before="0" w:after="0"/>
        <w:jc w:val="left"/>
        <w:rPr/>
      </w:pPr>
      <w:r>
        <w:rPr/>
        <w:t>C$</w:t>
        <w:tab/>
        <w:t>EQU</w:t>
        <w:tab/>
        <w:t>@MID$("12345678"$,2,8)</w:t>
        <w:tab/>
        <w:tab/>
        <w:t>A$='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>D$</w:t>
        <w:tab/>
        <w:t>EQU</w:t>
        <w:tab/>
        <w:t>@MID$("12345678"$,9,1)</w:t>
        <w:tab/>
        <w:tab/>
        <w:t>A$=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CHR$(character[,count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containing the ASCII character given, optionally repeated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. If the count is greater than the maximum string length, an unre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eturned and an error reported ("string too lo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@CHR$(65)</w:t>
        <w:tab/>
        <w:tab/>
        <w:tab/>
        <w:t>A$=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@CHR$(65,10)</w:t>
        <w:tab/>
        <w:tab/>
        <w:tab/>
        <w:t>A$='AAAAAAAAA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REVERSE$(string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string, storing the last character first and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@REVERSE$("1234")</w:t>
        <w:tab/>
        <w:tab/>
        <w:t>A$="432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DEC$(number[,length][,lead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HEX$(number[,length][,lead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BIN$(number[,length][,lead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uDEC$(number[,length][,lead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uHEX$(number[,length][,lead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of the number, in signed decimal (@DEC$), signed hexa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@HEX$), unsigned binary (@BIN$), unsigned decimal (@uDEC$) or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(@uHEX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length is the maximum length of the string to be returned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the whole string is returned), and the optional lead is the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leading zeros with (by default this is 0, meaning no leading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umber is relative, and would normally be relocated,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"cannot relocate relativ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@DEC$(1234)</w:t>
        <w:tab/>
        <w:tab/>
        <w:t>A$='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@DEC$(12345678,4)</w:t>
        <w:tab/>
        <w:t>B$='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>C$</w:t>
        <w:tab/>
        <w:t>EQU</w:t>
        <w:tab/>
        <w:t>@DEC$(1234,,'0')</w:t>
        <w:tab/>
        <w:t>C$='000000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D$</w:t>
        <w:tab/>
        <w:t>EQU</w:t>
        <w:tab/>
        <w:t>@HEX$($1234,8,'x')</w:t>
        <w:tab/>
        <w:t>D$='xxxx1234'</w:t>
      </w:r>
    </w:p>
    <w:p>
      <w:pPr>
        <w:pStyle w:val="PreformattedText"/>
        <w:bidi w:val="0"/>
        <w:spacing w:before="0" w:after="0"/>
        <w:jc w:val="left"/>
        <w:rPr/>
      </w:pPr>
      <w:r>
        <w:rPr/>
        <w:t>E$</w:t>
        <w:tab/>
        <w:t>EQU</w:t>
        <w:tab/>
        <w:t>@HEX$(-$1000)</w:t>
        <w:tab/>
        <w:tab/>
        <w:t>E$='-$1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F$</w:t>
        <w:tab/>
        <w:t>EQU</w:t>
        <w:tab/>
        <w:t>@uHEX$(-$1000)</w:t>
        <w:tab/>
        <w:tab/>
        <w:t>F$='$FFFFF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G$</w:t>
        <w:tab/>
        <w:t>EQU</w:t>
        <w:tab/>
        <w:t>@BIN$(14)</w:t>
        <w:tab/>
        <w:tab/>
        <w:t>G$='11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IME$([hour][,minute][,second][,mode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of the given time. All parameters are optional for this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fault hour, minute and second being those values whe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arted. Each parameter is checked to see if it is valid, with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is mode 0, but this can be changed wi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@TIME$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@TIME$</w:t>
        <w:tab/>
        <w:tab/>
        <w:tab/>
        <w:t>A$=depends on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@TIME$(12,34,56,3)</w:t>
        <w:tab/>
        <w:t>B$='12:34:56p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IME$ m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H:MM:SSam</w:t>
        <w:tab/>
        <w:t xml:space="preserve">   12:12:34am   1:23:45am    12:34:56pm   1:23:4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HH:MMam</w:t>
        <w:tab/>
        <w:t xml:space="preserve">   12:12am</w:t>
        <w:tab/>
        <w:t>1:23am</w:t>
        <w:tab/>
        <w:t xml:space="preserve">      12:34pm</w:t>
        <w:tab/>
        <w:t xml:space="preserve">    1:2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HH:MM:SSam</w:t>
        <w:tab/>
        <w:t xml:space="preserve">   12:12:34am</w:t>
        <w:tab/>
        <w:t xml:space="preserve"> 1:23:45am   12:34:56pm    1:23:45pm    �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HH:MMam</w:t>
        <w:tab/>
        <w:t xml:space="preserve">   12:12am</w:t>
        <w:tab/>
        <w:t xml:space="preserve"> 1:23am      12:34pm       1:23pm       �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HH:MM:SS</w:t>
        <w:tab/>
        <w:t xml:space="preserve">   0:12:34</w:t>
        <w:tab/>
        <w:t>1:23:45      12:34:56     13:23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HH:MM</w:t>
        <w:tab/>
        <w:t xml:space="preserve">   0:12</w:t>
        <w:tab/>
        <w:tab/>
        <w:t>1:23         12:34        13: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HH:MM:SS</w:t>
        <w:tab/>
        <w:t xml:space="preserve">    0:12:34</w:t>
        <w:tab/>
        <w:t xml:space="preserve"> 1:23:45     12:34:56     13:23:45    �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HH:MM</w:t>
        <w:tab/>
        <w:t xml:space="preserve">    0:12</w:t>
        <w:tab/>
        <w:t xml:space="preserve"> 1:23        12:34        13:23       �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DATE$([day][,month][,year][,mode])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string of the given date. All parameters are optional for this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fault day, month and year being those values when the assembl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Each parameter is checked to see if it is valid, with the defaul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is mode 0, but this can be changed with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@DATE$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$</w:t>
        <w:tab/>
        <w:t>EQU</w:t>
        <w:tab/>
        <w:t>@DATE$</w:t>
        <w:tab/>
        <w:tab/>
        <w:tab/>
        <w:t>A$=depends on defaul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$</w:t>
        <w:tab/>
        <w:t>EQU</w:t>
        <w:tab/>
        <w:t>@DATE$(10,11,96,0)</w:t>
        <w:tab/>
        <w:t>B$='10th November 1996'</w:t>
      </w:r>
    </w:p>
    <w:p>
      <w:pPr>
        <w:pStyle w:val="PreformattedText"/>
        <w:bidi w:val="0"/>
        <w:spacing w:before="0" w:after="0"/>
        <w:jc w:val="left"/>
        <w:rPr/>
      </w:pPr>
      <w:r>
        <w:rPr/>
        <w:t>C$</w:t>
        <w:tab/>
        <w:t>EQU</w:t>
        <w:tab/>
        <w:t>@DATE$(21,6,1996,1)</w:t>
        <w:tab/>
        <w:t>C$='21st June, 1996'</w:t>
      </w:r>
    </w:p>
    <w:p>
      <w:pPr>
        <w:pStyle w:val="PreformattedText"/>
        <w:bidi w:val="0"/>
        <w:spacing w:before="0" w:after="0"/>
        <w:jc w:val="left"/>
        <w:rPr/>
      </w:pPr>
      <w:r>
        <w:rPr/>
        <w:t>D$</w:t>
        <w:tab/>
        <w:t>EQU</w:t>
        <w:tab/>
        <w:t>@DATE$(21,6,1996,3)</w:t>
        <w:tab/>
        <w:t>D$='21 JUN 1996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ATE$ mod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24th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4th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24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24 JAN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24/01/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24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24/01/1996    �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24/01/96      �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@TYPE(expresion)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ABSOLUTE description of the type of expression. The typ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relative_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RESERVED labels, and are used in preference to using numeric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ay, any changes will be transparent to your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PEEK(address)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BSOLUTE value from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LINE =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FILE$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@SFILE$ =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NE returns an ABSOLUTE of the line number in the current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$ returns a STRING of the current sourc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FILE$ returns a STRING of the main source filename (the filenam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on the command line / environmen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served Labels And Register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reserved labels, special functions and registers are all 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used as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eserved Labl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RS</w:t>
        <w:tab/>
        <w:tab/>
        <w:t>ABSOLUTE, current RS sec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RSx</w:t>
        <w:tab/>
        <w:tab/>
        <w:t>ABSOLUTE, RS section 0-9(x)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RG</w:t>
        <w:tab/>
        <w:tab/>
        <w:t>ABSOLUTE, number of macr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REPEAT_COUNT</w:t>
        <w:tab/>
        <w:t>ABSOLUTE, REPT/REPEAT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PASS          ABSOLUTE, pass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HOUR__</w:t>
        <w:tab/>
        <w:t>ABSOLUTE, hour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INUTE__      ABSOLUTE, minute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SECOND__      ABSOLUTE, second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Y__         ABSOLUTE, day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MONTH__       ABSOLUTE, month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YEAR__        ABSOLUTE, year at start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EXT_SIZE</w:t>
        <w:tab/>
        <w:t>ABSOLUTE (unresolved on pass 1), size of all TEXT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A_SIZE</w:t>
        <w:tab/>
        <w:t>ABSOLUTE (unresolved on pass 1), size of all DATA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BSS_SIZE</w:t>
        <w:tab/>
        <w:t>ABSOLUTE (unresolved on pass 1), size of all BSS0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OTAL_SIZE</w:t>
        <w:tab/>
        <w:t>ABSOLUTE (unresolved on pass 1), size of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ections sizes are rounded up to the next paragraph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ORG</w:t>
        <w:tab/>
        <w:tab/>
        <w:t>ABSOLUTE, origin for this program (see FILETYP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relative_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un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register</w:t>
        <w:tab/>
        <w:tab/>
        <w:t>inbuild absolut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TYPE_string</w:t>
        <w:tab/>
        <w:tab/>
        <w:t>descriptions of types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EXT</w:t>
        <w:tab/>
        <w:tab/>
        <w:t>section TEXT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TEXTx</w:t>
        <w:tab/>
        <w:tab/>
        <w:t>section TEXT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A</w:t>
        <w:tab/>
        <w:tab/>
        <w:t>section DATA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DATAx</w:t>
        <w:tab/>
        <w:tab/>
        <w:t>section DATA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BSS</w:t>
        <w:tab/>
        <w:tab/>
        <w:t>section BSS0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BSSx</w:t>
        <w:tab/>
        <w:tab/>
        <w:t>section BSS 0-9(x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Special Func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EN(str)</w:t>
        <w:tab/>
        <w:tab/>
        <w:tab/>
        <w:t>return length of string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SC(str[,pos])</w:t>
        <w:tab/>
        <w:tab/>
        <w:t>return ASCII code of character in string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STR(str1,str2[,pos])</w:t>
        <w:tab/>
        <w:t>return position of str2 in str1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INSTR_ic(str1,str2[,pos])</w:t>
        <w:tab/>
        <w:t>return position of str2 in str1, no case (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EFT$(str,len)</w:t>
        <w:tab/>
        <w:tab/>
        <w:t>return left part of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$(str,len)</w:t>
        <w:tab/>
        <w:tab/>
        <w:t>return right part of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MID$(str,pos[,len])</w:t>
        <w:tab/>
        <w:t>return middle part of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CHR$(char[,count])</w:t>
        <w:tab/>
        <w:tab/>
        <w:t>return string of characters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REVERSE$(str)</w:t>
        <w:tab/>
        <w:tab/>
        <w:t>return reversed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EC$(num[,len][,lead])</w:t>
        <w:tab/>
        <w:t>return string of number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HEX$(num[,len][,lead])</w:t>
        <w:tab/>
        <w:t>return string of hexadecimal number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BIN$(num[,len][,lead])</w:t>
        <w:tab/>
        <w:t>return string of binary num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DEC$(num[,len][,lead])</w:t>
        <w:tab/>
        <w:t>return string of unsigned number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uHEX$(num[,len][,lead])</w:t>
        <w:tab/>
        <w:t>return string of unsigned hex number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IME$([hour][,min][,sec][,mode])</w:t>
        <w:tab/>
        <w:tab/>
        <w:t>return time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DATE$([day][,month][,year][,mode])</w:t>
        <w:tab/>
        <w:tab/>
        <w:t>return date string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TYPE(expression)</w:t>
        <w:tab/>
        <w:tab/>
        <w:t>return the type of expression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PEEK(address)</w:t>
        <w:tab/>
        <w:tab/>
        <w:t>return the value at code address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INE</w:t>
        <w:tab/>
        <w:tab/>
        <w:tab/>
        <w:t>the line number in the current file (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FILE$</w:t>
        <w:tab/>
        <w:tab/>
        <w:tab/>
        <w:t>a string of the current source filename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FILE$</w:t>
        <w:tab/>
        <w:tab/>
        <w:tab/>
        <w:t>a string of the main sourc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the filename that w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mmand line / environmen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80x86 Regist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</w:t>
        <w:tab/>
        <w:t>AX</w:t>
        <w:tab/>
        <w:t>eAX</w:t>
        <w:tab/>
        <w:t>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</w:t>
        <w:tab/>
        <w:t>BX</w:t>
        <w:tab/>
        <w:t>eBX</w:t>
        <w:tab/>
        <w:t>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</w:t>
        <w:tab/>
        <w:t>CX</w:t>
        <w:tab/>
        <w:t>eCX</w:t>
        <w:tab/>
        <w:t>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</w:t>
        <w:tab/>
        <w:t>DX</w:t>
        <w:tab/>
        <w:t>eDX</w:t>
        <w:tab/>
        <w:t>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</w:t>
        <w:tab/>
        <w:t>SP</w:t>
        <w:tab/>
        <w:t>eSP</w:t>
        <w:tab/>
        <w:t>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H</w:t>
        <w:tab/>
        <w:t>BP</w:t>
        <w:tab/>
        <w:t>eBP</w:t>
        <w:tab/>
        <w:t>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</w:t>
        <w:tab/>
        <w:t>SI</w:t>
        <w:tab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</w:t>
        <w:tab/>
        <w:t>DI</w:t>
        <w:tab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0</w:t>
        <w:tab/>
        <w:t>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2</w:t>
        <w:tab/>
        <w:t>control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3</w:t>
        <w:tab/>
        <w:t>control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3</w:t>
        <w:tab/>
        <w:t>test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4</w:t>
        <w:tab/>
        <w:t>test regis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6</w:t>
        <w:tab/>
        <w:t>test regis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7</w:t>
        <w:tab/>
        <w:t>test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0</w:t>
        <w:tab/>
        <w:t>debug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1</w:t>
        <w:tab/>
        <w:t>debug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2</w:t>
        <w:tab/>
        <w:t>debug regis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3</w:t>
        <w:tab/>
        <w:t>debug regis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6</w:t>
        <w:tab/>
        <w:t>debug regis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7</w:t>
        <w:tab/>
        <w:t>debug regis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680x0 Regist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</w:t>
        <w:tab/>
        <w:t>A0</w:t>
        <w:tab/>
        <w:t>C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1</w:t>
        <w:tab/>
        <w:t>A1</w:t>
        <w:tab/>
        <w:t>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2</w:t>
        <w:tab/>
        <w:t>A2</w:t>
        <w:tab/>
        <w:t>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3</w:t>
        <w:tab/>
        <w:t>A3</w:t>
        <w:tab/>
        <w:t>US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4</w:t>
        <w:tab/>
        <w:t>A4</w:t>
        <w:tab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5</w:t>
        <w:tab/>
        <w:t>A5</w:t>
        <w:tab/>
        <w:t>P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6</w:t>
        <w:tab/>
        <w:t>A6</w:t>
        <w:tab/>
        <w:t>z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7</w:t>
        <w:tab/>
        <w:t>A7</w:t>
        <w:tab/>
        <w:t>zP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C</w:t>
        <w:tab/>
        <w:t>source fun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C</w:t>
        <w:tab/>
        <w:t>destination fun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P</w:t>
        <w:tab/>
        <w:t>use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</w:t>
        <w:tab/>
        <w:t>vector b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CR</w:t>
        <w:tab/>
        <w:t>cache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AR</w:t>
        <w:tab/>
        <w:t>cache addres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P</w:t>
        <w:tab/>
        <w:t>master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</w:t>
        <w:tab/>
        <w:t>interrup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</w:t>
        <w:tab/>
        <w:t>MMU translation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T0</w:t>
        <w:tab/>
        <w:t>instruction transparent translator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T1</w:t>
        <w:tab/>
        <w:t>instruction transparent translator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T0</w:t>
        <w:tab/>
        <w:t>data transparent translator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T1</w:t>
        <w:tab/>
        <w:t>data transparent translator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USR</w:t>
        <w:tab/>
        <w:t>MMU statu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P</w:t>
        <w:tab/>
        <w:t>user roo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RP</w:t>
        <w:tab/>
        <w:t>supervisor root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CR0</w:t>
        <w:tab/>
        <w:t>instruction access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CR1</w:t>
        <w:tab/>
        <w:t>instruction access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R0</w:t>
        <w:tab/>
        <w:t>data access control regist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CR1</w:t>
        <w:tab/>
        <w:t>data access control regis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cknowledgments, Disclaim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opyright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CrossFire package. Feel free to modify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, but if you distribute it, please distribute the whol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package (do NOT distribute the registered version). Add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try to keep them in the 'EXTRA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 the information contained in this file is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user takes full liability for any damage caused by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oftware, documentation and information in the CrossFir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