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 E A T    D O C U M E N T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30/AURORA SPACECRAFT HEAT SHIELD DES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designs the heat shield for the X30 Aurora Spacecra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hield is assumed to be of rectangular shape with square c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e graphical representation of the steady-state heat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provided plus a table of numerical values. The program is adap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other types of heat shield design problems unrelated to the X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lem. Source for unix and DOS targets, GNU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: October, 1993 by Bill J. Wigginton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Licensing agreement: see files 'license.txt' and 'copying.tx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is software with sources may be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tributed and recompiled subj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icense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iam R. and Bill J. Wiggin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85 N. West Temple #3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alt Lake City, Utah 84103-15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 address  : c-wwj@math.utah.edu (1993) or gustafson@math.utah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U PUBLIC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"HEAT" is released as copyrighted material under the G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BLIC LICEN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O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ause HEAT is licensed free of charge, absolutely no warran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ded, to the extent permitted by applicable state law.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otherwise stated in writing, Bill Wigginton provides HEAT "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" without warranty of any kind, either expressed or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ing, but not limited to, the implied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rchantability and fitness for a particular purpose. 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sk as to the quality and performance of the program is with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the HEAT program prove defective, you assume the cos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cessary servicing, repair or cor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no event unless required by applicable law will Bill Wiggin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/or any other party who may modify and redistribute HEAT be 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you for damages, including any lost profits, lost monies,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, incidental or consequential damages arising out of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inability to use (including but not limited to loss of dat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being rendered inaccurate or losses sustained by third pa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a failure of the program to operate with programs not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Bill Wigginton ) the program, even if you have been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sibility of such damages, or for any 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COS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is provided free of charge to individu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ucational institutions. Money is not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30/AURORA SPACECRAFT HEAT SHIELD DES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ign a heat shield with a liquid core to achieve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at distribution at equilibri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ign parameters are identified and a graphical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equilibrium heat distribution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ke a cross section of the shield at some point of interest.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hape of the shield in terms of a grid.  (See Figures 1 and 3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ermine boundary point locations and values. Using an ite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chnique compute the temperature values at the grid point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hield wall until the results are sufficiently accu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 I G U R E  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at Shield Cross 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150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UUUUUUUUUUUUUUUUUUUUUUUUUUUUUUUUUUUUUUUUUUUUUUUUUUUUUUUU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/ / / / / / / / / / / / / / / / / / / / / / / / / / / /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 / / / / / / / / / / / / / / / / / / / / / / / / / / / 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/ / / / / / / / / / / / / / / / / / / / / / / / / / / /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 / / / / / / / / /CCCCCCCCCCCCCCCCCCCC / / / / / / / / 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/ / / / / / / / / C                  C/ / / / / / / / / s                s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 / / / / / / / / /C   -350 Degrees   C / / / / / / / / /s                s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/ / / / / / / / / C                  C/ / / / / / / / / s                s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 / / / / / / / / /CCCCCCCCCCCCCCCCCCCC / / / / / / / / /s                s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/ / / / / / / / / / / / / / / / / / / / / / / / / / / /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 / / / / / / / / / / / / / / / / / / / / / / / / / / / /s                                                      s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/ / / / / / / / / / / / / / / / / / / / / / / / / / / / s                                                      s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BBBBBBBBBBBBBBBBBBBBBBBBBBBBBBBBBBBBBBBBBBBBBBBBBBBBBBB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3600 Degre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 = Upper or top edge temp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 = Bottom temp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 = Core temp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 = Side temp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 = Area in which temperatures are compu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1993, NASA is building and designing a "spaceplane". 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hicle that can fly in space and also have powered flight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ke-offs in the atmosphere.  It is called the X30.  An atmoshp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prototype has been named the Auro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problem that is currently being worked on is withsta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at upon reentry.  Because of the size and weight of the plan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r side will remain at extremely high temperatures (3600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.) for an excessive length of time.  The tiles currently u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ace shuttle are inade- quate.  A new material must be develo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help cool the outer "skin", "cores" containing liquid hydroge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quid helium will be imbedded in this new material.  Th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perature of these cores is expected to be about -350 degrees 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new "skin" or material then must be able to with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peratures ranging from -350 to +3600 degrees F.  This sugg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type of composite or sandwich material.  But before a compo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designed, it is necessary to determine the heat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material.  Thus enters the "Heat Equilibrium"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uming the cabin temperature must be maintained at 150 degrees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dvoid damaging instruments and people we can design a mode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ke a rectangular cross section that contains at its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nter a cooling core. Using a grid with horizontal and vertical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dd integers &lt; 80, scale the section to the grid. In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p temperature = 150 ==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e   temperature = -350  ==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ttom temperature =  3600 ==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cent at bottom temperature =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 the heat distribution at equilibrium in the cross hatched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changing the shape, size and verical location of the core, h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ess requirements of the material can be determ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 is a rectangle with a square core.  It doesn't "look" li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ause the letters are taller than they are wide.  To get a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le set a printer so that the number of lines per inch ar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the number of characters per i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CCCCCCCCCCCCCCCCCCCCCCCCCCCCCCCCCCCCCCCCCCCCCCCCCCCCCCCCCCCCCCCCCCCCCCCCCCCC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CCCCCCCCCCCCCCCCCCCCCCCCCCCCCCCCCCCCCCCCCCCCCCCCCCCCCCCCCCCCCCCCCCCCCCCCCCCC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CCCCCCCCCCCCCCCCCCCCCCCCCCCBBBBBBBBBBBBBBBBBBBBBBBCCCCCCCCCCCCCCCCCCCCCCCCCC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DCCCCCCCCCCCCCCCCCCCCCCCCBBBBBBBBBBBBBBBBBBBBBBBBBBBCCCCCCCCCCCCCCCCCCCCCCCC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DDDDDDCCCCCCCCCCCCCCCCCCBBBBBBBBBBBBBBBBBBBBBBBBBBBBBCCCCCCCCCCCCCCCCCC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DDDDDDDDDDCCCCCCCCCCCCCBBBBBBBBBBBBBBBBBBBBBBBBBBBBBBBCCCCCCCCCCCCC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DDDDDDDDDDDDCCCCCCCCCCCBBBBBBBBBBBBBBBBBBBBBBBBBBBBBBBCCCCCCCCCCC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EEDDDDDDDDDDDCCCCCCCCCBBBBBBBBBBBBBBBBBBBBBBBBBBBBBBBBBCCCCCCCCCDDDDDDDDDDDE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EEEEEDDDDDDDDDCCCCCCCCBBBBBBBBBBBBBBBBBBBBBBBBBBBBBBBBBCCCCCCCCDDDDDDDDDEE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EEEEEEEDDDDDDDDCCCCCCCBBBBBBBBBAAAAAAAAAAAAAAABBBBBBBBBCCCCCCCDDDDDDDDEEEE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FEEEEEEEEDDDDDDDCCCCCCBBBBBBAAAAAAAAAAAAAAAAAAAAABBBBBBCCCCCCDDDDDDDEEEEEEEE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FFFEEEEEEEDDDDDDCCCCCCBBBBBAAAAAAAAAAAAAAAAAAAAAAABBBBBCCCCCCDDDDDDEEEEEEE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FFFFFEEEEEEDDDDDDCCCCCBBBBAAAAAAAAAAAAAAAAAAAAAAAAABBBBCCCCCDDDDDDEEEEEE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FFFFFFEEEEEEDDDDDCCCCCBBBBAAAAAAAAAAAAAAAAAAAAAAAAABBBBCCCCCDDDDDEEEEEEFFFFF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GFFFFFFEEEEEEDDDDDCCCCBBBAAAAAAAAAAAAAAAAAAAAAAAAAAABBBCCCCDDDDDEEEEEEFFFFFFG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GGGFFFFFFEEEEEDDDDCCCCBBBAAA                     AAABBBCCCCDDDDEEEEEFFFFFFGGG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GGGGFFFFFFEEEEDDDDCCCCBBBAAA                     AAABBBCCCCDDDDEEEEFFFFFFGGGG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HGGGGGFFFFFEEEEDDDDCCCBBBAAA                     AAABBBCCCDDDDEEEEFFFFFGGGGGH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HHGGGGGFFFFEEEEDDDDCCCBBBAAA                     AAABBBCCCDDDDEEEEFFFFGGGGGHH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HHHGGGGGFFFFEEEEDDDCCCBBBAAA                     AAABBBCCCDDDEEEEFFFFGGGGGHHH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HHHHHGGGGFFFFEEEDDDDCCBBBAAA                     AAABBBCCDDDDEEEFFFFGGGGHHHH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HHHHHGGGGFFFFEEEDDDCCCBBAAA                     AAABBCCCDDDEEEFFFFGGGGHHHHH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IIHHHHGGGGFFFEEEDDDCCCBBAAA                     AAABBCCCDDDEEEFFFGGGGHHHHI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IIIHHHHGGGGFFFEEEDDDCCBBAAA                     AAABBCCDDDEEEFFFGGGGHHHHII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JIIIIHHHHGGGGFFFEEDDDCCBBAAA                     AAABBCCDDDEEFFFGGGGHHHHIIIIJ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JJIIIIHHHHGGGFFFEEEDDCCBBAAA                     AAABBCCDDEEEFFFGGGHHHHIIIIJJ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JJJIIIIHHHHGGGFFFEEDDDCCBBAA                     AABBCCDDDEEFFFGGGHHHHIIIIJJJ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JJJJIIIIHHHHGGGFFEEEDDCCBBAA                     AABBCCDDEEEFFGGGHHHHIIIIJJJJ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KJJJJJIIIHHHHGGGFFEEDDCCBBAA                     AABBCCDDEEFFGGGHHHHIIIJJJJJK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KKKJJJJIIIHHHHGGFFFEEDDCBBAA                     AABBCDDEEFFFGGHHHHIIIJJJJ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KKKKJJJJIIIHHHGGGFFEEDDCCBAA                     AABCCDDEEFFGGGHHHIIIJJJJKKKK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LKKKKJJJJIIIIHHGGGFFEEDCCBAA                     AABCCDEEFFGGGHHIIIIJJJJKKKK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LLKKKKKJJJIIIIHHGGGFFEDDCBAA                     AABCDDEFFGGGHHIIIIJJJKKKKKL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LLLLKKKKJJJJIIIHHGGFFEEDCBAA                     AABCDEEFFGGHHIIIJJJJKKKKLLL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MLLLLKKKKJJJJIIIHHGGFFEDDCBA                     ABCDDEFFGGHHIIIJJJJKKKKLLLL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MMLLLLLKKKKJJJIIIHHGGFFEDCBA                     ABCDEFFGGHHIIIJJJKKKKLLLLLM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MMMMLLLLKKKKJJJIIIHHGGFEEDBAAAAAAAAAAAAAAAAAAAAAAABDEEFGGHHIIIJJJKKKKLLLLMMM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MMMMMLLLLLKKKKJJJIIHHGGFEEDCBBBBBBBBBBBBBBBBBBBBBCDEEFGGHHIIJJJKKKKLLLLLMMMM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NNMMMMMLLLLLKKKJJJIIIHHGFFEDDDCCCCCCCCCCCCCCCCCDDDEFFGHHIIIJJJKKKLLLLLMMMMMN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NNNNMMMMMLLLLLKKKJJJIIHHGGFFEEEEEDDDDDDDDDDDEEEEEFFGGHHIIJJJKKKLLLLLMMMMMNNN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NNNNNMMMMMLLLLKKKKJJIIIHHGGGFFFFFFFFFFFFFFFFFFFGGGHHIIIJJKKKKLLLLMMMMMNNNNN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OONNNNNNMMMMMMLLLLKKKJJJIIHHHHGGGGGGGGGGGGGGGGGHHHHIIJJJKKKLLLLMMMMMMNNNNNNO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OOOONNNNNNNMMMMMLLLLKKKJJJIIIIIHHHHHHHHHHHHHHHIIIIIJJJKKKLLLLMMMMMNNNNNNNOOO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OOOOOOONNNNNNNMMMMMLLLLKKKJJJJJJIIIIIIIIIIIIIJJJJJJKKKLLLLMMMMMNNNNNNNOOOOOO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PPOOOOOOOOONNNNNNMMMMMLLLLLKKKKKKKKJJJJJJJKKKKKKKKLLLLLMMMMMNNNNNNOOOOOOOOOP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PPPPPPOOOOOOOOONNNNNNMMMMMMLLLLLLLLLLLLLLLLLLLLLLLMMMMMMNNNNNNOOOOOOOOOPPPPP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PPPPPPPPPPPOOOOOOOOONNNNNNNMMMMMMMMMMMMMMMMMMMMMMMNNNNNNNOOOOOOOOOPPPPPPPPPP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QQPPPPPPPPPPPPPPPOOOOOOOOOONNNNNNNNNNNNNNNNNNNNNNNOOOOOOOOOOPPPPPPPPPPPPPPPQQ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QQQQQQQQQQQPPPPPPPPPPPPPPPPOOOOOOOOOOOOOOOOOOOOOOOPPPPPPPPPPPPPPPPQQQQQQQQQQQ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QQQQQQQQQQQQQQQQQQQQQQQQQQQPPPPPPPPPPPPPPPPPPPPPPPQQQQQQQQQQQQQQQQQQQQQQQQQQQ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QQQQQQQQQQQQQQQQQQQQQQQQQQQQQQQQQQQQQQQQQQQQQQQQQQQQQQQQQQQQQQQQQQQQQQQQQQQQQ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convergence value =     1.00000E-01 conver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s achieved in   86 it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ranges from  -350.00000 to  -117.647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 ranges from  -117.64706 to   114.705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 ranges from   114.70587 to   347.058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 ranges from   347.05881 to   579.411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 ranges from   579.41174 to   811.764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 ranges from   811.76465 to  1044.117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 ranges from  1044.11755 to  1276.470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 ranges from  1276.47046 to  1508.823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ranges from  1508.82336 to  1741.176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 ranges from  1741.17627 to  1973.529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 ranges from  1973.52917 to  2205.882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 ranges from  2205.88208 to  2438.235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 ranges from  2438.23511 to  2670.588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 ranges from  2670.58813 to  2902.94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ranges from  2902.94116 to  3135.294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 ranges from  3135.29419 to  3367.647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 ranges from  3367.64722 to  3600.0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rectangular core with approximately the same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olant as the previous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CCCCCCCCCCCCCCCCCCCCCCCCCCCCCCCCCCCCCCCCCCCCCCCCCCCCCCCCCCCCCCCCCCCCCCCCCCCC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CCCCCCCCCCCCCCCCCCCCCCCCCCCCCCCCCCCCCCCCCCCCCCCCCCCCCCCCCCCCCCCCCCCCCCCCCCCC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CCCCCCCCCCCCCCCCCCCCCCCCCCCBBBBBBBBBBBBBBBBBBBBBBBCCCCCCCCCCCCCCCCCCCCCCCCCC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CCCCCCCCCCCCCCCCCCCCCCCCBBBBBBBBBBBBBBBBBBBBBBBBBBBBBCCCCCCCCCCCCCCCCCCCCCCC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DDDDDCCCCCCCCCCCCCCCCCCBBBBBBBBBBBBBBBBBBBBBBBBBBBBBBBCCCCCCCCCCCCCCCCCC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DDDDDDDDCCCCCCCCCCCCCCBBBBBBBBBBBBBBBBBBBBBBBBBBBBBBBBBCCCCCCCCCCCCCC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DDDDDDDDDDCCCCCCCCCCCBBBBBBBBBBBBBBBBBBBBBBBBBBBBBBBBBBBCCCCCCCCCCC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EEDDDDDDDDDCCCCCCCCCCBBBBBBBBBBBBBBBBBBBBBBBBBBBBBBBBBBBCCCCCCCCCCDDDDDDDDDE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EEEEDDDDDDDDCCCCCCCCCBBBBBBBBBBBBBBBBBBBBBBBBBBBBBBBBBBBCCCCCCCCCDDDDDDDDE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EEEEEEDDDDDDDCCCCCCCBBBBBBBBBBBBBBBBBBBBBBBBBBBBBBBBBBBBBCCCCCCCDDDDDDDEEE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EEEEEEDDDDDDDCCCCCCBBBBBBBBBBBBBBAAAAAAAAABBBBBBBBBBBBBBCCCCCCDDDDDDDEEEEEE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FFEEEEEEDDDDDDCCCCCCBBBBBBBBBAAAAAAAAAAAAAAAAAAABBBBBBBBBCCCCCCDDDDDDEEEEEEF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FFFFEEEEEDDDDDDCCCCCBBBBBBBAAAAAAAAAAAAAAAAAAAAAAABBBBBBBCCCCCDDDDDDEEEEE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FFFFFEEEEEDDDDDCCCCBBBBBBAAAAAAAAAAAAAAAAAAAAAAAAAAABBBBBBCCCCDDDDDEEEEEFFFF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GFFFFFEEEEEDDDDCCCCBBBBBAAAAAAAAAAAAAAAAAAAAAAAAAAAAABBBBBCCCCDDDDEEEEEFFFFFG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GGFFFFFEEEEEDDDDCCCBBBBAAAAAAAAAAAAAAAAAAAAAAAAAAAAAAABBBBCCCDDDDEEEEEFFFFFGG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GGGGFFFFEEEEDDDDCCCBBBAAAAAAAAAAAAAAAAAAAAAAAAAAAAAAAAABBBCCCDDDDEEEEFFFFGGGG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GGGGGFFFFEEEEDDDCCCBBBAAAAAAAAAAAAAAAAAAAAAAAAAAAAAAAAABBBCCCDDDEEEEFFFFGGGG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HHGGGGFFFFEEEDDDCCCBBAAA                             AAABBCCCDDDEEEFFFFGGGGHH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HHHGGGGFFFEEEEDDCCCBBAAA                             AAABBCCCDDEEEEFFFGGGGHHH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HHHHGGGFFFFEEEDDDCCBBAAA                             AAABBCCDDDEEEFFFFGGGHHH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HHHHGGGFFFEEEDDDCCBBAAA                             AAABBCCDDDEEEFFFGGGHHHH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IHHHHGGGFFFEEEDDCCBBBAA                             AABBBCCDDEEEFFFGGGHHHH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IIHHHHGGGFFFEEDDCCCBBAA                             AABBCCCDDEEFFFGGGHHHHI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JIIIHHHGGGFFFEEEDDCCBBAA                             AABBCCDDEEEFFFGGGHHHIIIJ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JJIIIHHHGGGFFFEEDDCCBBAA                             AABBCCDDEEFFFGGGHHHIIIJJ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JJJIIIHHHGGGFFEEDDCCBBAA                             AABBCCDDEEFFGGGHHHIIIJJJ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JJJJIIIHHHGGGFFEEDDCBBAA                             AABBCDDEEFFGGGHHHIIIJJJJ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KJJJJIIIHHHGGFFEEDDCCBAA                             AABCCDDEEFFGGHHHIIIJJJJK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KKJJJJIIIHHGGGFFEEDCCBAA                             AABCCDEEFFGGGHHIIIJJJJKK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KKKJJJJIIIHHGGGFFEDDCBAA                             AABCDDEFFGGGHHIIIJJJJKKK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LKKKJJJJIIIHHGGFFEEDCCBA                             ABCCDEEFFGGHHIIIJJJJKKK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LLKKKKJJJIIIHHGGFFEEDCBA                             ABCDEEFFGGHHIIIJJJKKKKL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LLLKKKKJJJIIIHHGGFFEDCBAAAAAAAAAAAAAAAAAAAAAAAAAAAAAAABCDEFFGGHHIIIJJJKKKKLL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LLLLKKKKJJJIIIHHGGFFEDCBBBBBBBBBBBBBBBBBBBBBBBBBBBBBBBCDEFFGGHHIIIJJJKKKKLLL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MMLLLLKKKJJJIIIHHGGFFEDDCCCCCCCCCCCCCCCCCCCCCCCCCCCCCDDEFFGGHHIIIJJJKKKLLLLM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MMMLLLLKKKKJJJIIHHHGGFEEEDDDDDDDDDDDDDDDDDDDDDDDDDDDEEEFGGHHHIIJJJKKKKLLLLMM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MMMMMLLLLKKKJJJIIIHHGGFFFEEEEEEEEEEEEEEEEEEEEEEEEEEEFFFGGHHIIIJJJKKKLLLLMMMM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NNMMMMLLLLKKKKJJJIIIHHGGGGFFFFFFFFFFFFFFFFFFFFFFFFFGGGGHHIIIJJJKKKKLLLLMMMMN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NNNMMMMMLLLLKKKKJJJIIIHHHHGGGGGGGGGGGGGGGGGGGGGGGGGHHHHIIIJJJKKKKLLLLMMMMMNN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NNNNMMMMMLLLLKKKKJJJIIIIIHHHHHHHHHHHHHHHHHHHHHHHHHIIIIIJJJKKKKLLLLMMMMMNNNN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OONNNNNMMMMMLLLLLKKKKJJJJIIIIIIIIIIIIIIIIIIIIIIIIIIIJJJJKKKKLLLLLMMMMMNNNNNO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OOOONNNNNNMMMMMLLLLLKKKKKJJJJJJJJJJJJJJJJJJJJJJJJJJJKKKKKLLLLLMMMMMNNNNNNOOO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OOOOOONNNNNNNMMMMMLLLLLLKKKKKKKKKKKKKKKKKKKKKKKKKKKKKLLLLLLMMMMMNNNNNNNOOOOO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POOOOOOOOONNNNNNNMMMMMMLLLLLLLLLLLLLLLLLLLLLLLLLLLLLLLMMMMMMNNNNNNNOOOOOOOOO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PPPPPOOOOOOOOONNNNNNNNMMMMMMMMMMMMMMMMMMMMMMMMMMMMMMMMMNNNNNNNNOOOOOOOOOPPPP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PPPPPPPPPPOOOOOOOOOONNNNNNNNNNNNNNNNNNNNNNNNNNNNNNNNNNNNNOOOOOOOOOOPPPPPPPPP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QPPPPPPPPPPPPPPPPOOOOOOOOOOOOOOOOOOOOOOOOOOOOOOOOOOOOOOOOOOOPPPPPPPPPPPPPPPPQ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QQQQQQQQQQPPPPPPPPPPPPPPPPPPPPPPPPPPPPPPPPPPPPPPPPPPPPPPPPPPPPPPPPPQQQQQQQQQQ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QQQQQQQQQQQQQQQQQQQQQQQQQQQQQQQQQQQQQQQQQQQQQQQQQQQQQQQQQQQQQQQQQQQQQQQQQQQQQ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QQQQQQQQQQQQQQQQQQQQQQQQQQQQQQQQQQQQQQQQQQQQQQQQQQQQQQQQQQQQQQQQQQQQQQQQQQQQQ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convergence value =     1.00000E-01 conver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s achieved in   82 it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ranges from  -350.00000 to  -117.647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 ranges from  -117.64706 to   114.705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 ranges from   114.70587 to   347.058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 ranges from   347.05881 to   579.411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 ranges from   579.41174 to   811.764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 ranges from   811.76465 to  1044.117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 ranges from  1044.11755 to  1276.470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 ranges from  1276.47046 to  1508.823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ranges from  1508.82336 to  1741.176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 ranges from  1741.17627 to  1973.529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 ranges from  1973.52917 to  2205.882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 ranges from  2205.88208 to  2438.235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 ranges from  2438.23511 to  2670.588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 ranges from  2670.58813 to  2902.94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ranges from  2902.94116 to  3135.294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 ranges from  3135.29419 to  3367.647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 ranges from  3367.64722 to  3600.0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st one think that the problem is solved, there ar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iderations. The core temperature will rise over distanc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ed of the coolant may create enough friction to ra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erature. The internal pressure must be considered.  Th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oling cores must be optimized.  The number and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ressors. The size, shape and number of cores must be optim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pansion and contraction of the "skin". Heat distribu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y one piece of a very large problem. The greatest probl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eloping the material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hematical Over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 I G U R E  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at Shield Profile with Liquid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p Edge Temp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|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______       |Temp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| Core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|~~~~~~|~Temp~|~~~~~~|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|______|      |Bottom               portion of surface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|Temperature          at Bottom Temp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____________________|                   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 I G U R E  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at Shield Profile Defined on a G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 O L U M N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 2  3  4  5  6  7  8  9 10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U  U  U  U  U  U  U  U  U  U  U  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  s  i  i  i  i  i  i  i  i  i 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  s  i  i  i  i  i  i  i  i  i  s  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    4   s  i  i  C  C  C  C  C  i  i 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  5   s  i  i  C           C  i  i 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    6   B  i  i  C           C  i  i  B 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    7   B  i  i  C           C  i  i  B           Per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   B  i  i  C  C  C  C  C  i  i  B           kep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   B  i  i  i  i  i  i  i  i  i  B   Bottom 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   B  i  i  i  i  i  i  i  i  i  B           temp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1   B  B  B  B  B  B  B  B  B  B  B 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 = Top    boundary points (user suppli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 = Bottom boundary points (user suppli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= Core   boundary points (user suppli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 = Side   boundary points (compu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= Points within the wall (or the domain) that are compu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 Equ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 Uxx as the second partial derivative of T with respect to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 T[new](i,j) as the new value of T at point (i,j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...] = superscript, (...) = subscript in this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eat gradient at equilibrium is described by the Laplace Equ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xx + Uyy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T is the temperature at any point (x,y) in the domai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place Equation (a special case of the Poisson Equation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lve iteratively by an accelerated Gauss-Seidel meth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[new](i,j) = aT[avg](i,j) + (1-a)T[old](i,j)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[avg](i,j) = .25 * ( T[new](i-1,j) + T[new](i,j-1)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[old](i+1,j) + T[old](i,j+1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[...](i,j) is the temperature at point (i,j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,j are row and column values within the defining grid (See Figure 3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is an acceleration factor between 1 and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omain of the solution method is bounded externally by the sh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pe and is bounded internally by the shape and lo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e. That is the i's in Figure 3 are the domain. Points out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eld boundary are not defined and hence not computed. The s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ue of the points within the 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hape is defined on a 79 x 79 grid. The external shap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eld and the shape and location of the core is specif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. The shapes may be a square, circle or rectangle. The sh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pe begins at (1,1).  The internal shape location is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ntered within the shield but may be moved by the user.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hape, in our example (Figure 3) an 11 x 11 square shiel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x 5 core is controlled by the user and cannot be larg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ic grid. The shape of a circle is approximated by asking f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meter. The boundary points are then calculat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 Determining the center of the cir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 Calculating a boundary row and column for each row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p left quadrant using r*r = x*x + y*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 Since circles are symmetric the boundary points of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ree quadrants are determined from the first quadrant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w,col  = a boundary point within the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m = mirror image of col about the center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wm = mirror image of row about the center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  = diameter of th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c = center row    for th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c = center column for th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  = radi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  = 1/2 the chord length for the row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  = integer 1 to 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 rc = (d-1)/2;  cc = (d-1)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 for y = 1 to 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    = sqrt(r*r-y*y) rounded to the nearest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  = xc-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w  = rc -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 for y = 1 to 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m = d-col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wm = d-row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undary poi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op    left  quadrant = row, 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op    right quadrant = row, co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ottom left  quadrant = rowm,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ottom right quadrant = rowm,col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undary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external surface and internal core values (U,B and C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d by the user.  (See Figure 3.) The points s are a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polation between the upper and lower boundary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cnt = percent of the shield surface held at the bottom temperatur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r  = temperature increm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w   = row numb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     = total number of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     = number of rows not immer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     = row being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(r)  = value of s on row 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       = (1 - prcnt) * N  rounded to the nearest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r    = (U - B) /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(1)    =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r = 2 t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(r)  = s(r-1) + inc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oints i within the domain are given an initial value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alue of the boundary points for that 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(r) = s(r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(r) = B    for all valid columns on row 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