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>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>documentation for the ro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 xml:space="preserve">NOTE:  This documentation is in "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 xml:space="preserve">format and will not read correc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 xml:space="preserve">it is processed by ro and post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 xml:space="preserve">an ro filter.  To read the doc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 xml:space="preserve">a computer with the "more" pag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ab/>
        <w:t>ro ro.doc | termnull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 xml:space="preserve">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  <w:tab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\"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tmac.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"'ro v1.00''\*(D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"''Page  #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O.DO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ocumentation for the RO Text Formatte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pyright Information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,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pyright (c) 1989 by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ortions of ROFF4,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5 by Konrad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3rd Street, Sec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iview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ortions of ROFF4,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3, 4 by 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hlehem, Pa. 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"ro" and its predecessor ROFF4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FF text processor described in Brian W. Ker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. J. Plauger's now-classic text \fISoftware Tools\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ing, MA: Addison-Wesley, 197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all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production and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vided this noti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eneral Descrip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is a text formatter.  I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ROFF4 for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n expanded version of ROFF, itself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r in Kernigan and Plauger's \fISoftware Tools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ritten in the C programming language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uccessfully compiled on both Unix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is designed to be downwardly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ix-based "nroff" text for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fforts have been made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ro as much like nroff a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any nroff featur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traps) are not ye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adds some features to nroff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nd verbose modes (using the "-x" and "-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respectively), and a number of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are usually implemented as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roff (e.g., .HE, which sets a three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implementation of 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ackage of macros named "tmac.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ements some of th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popular nroff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-mm" macro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sing ro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voking the Program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is command-line b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default takes it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standard inpu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utput is sent to "standard outpu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elf would simply read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nd output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the command-line "&lt;" and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in Unix and DOS, you can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standard input and the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its input from "infile" and se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outfi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e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printe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edirection.  In Unix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&lt;infile &gt;/dev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its input from "infi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output to "/dev/l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ually implemented as the lin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n DO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&lt;infile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nd output to the "PRN"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rmally attached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However\fR, it is usually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output directly 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screen, for that mat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o output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unprocessed printer escape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it is deirable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"post-processor" (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\fIUsing a Post-Processor\f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can also take its input from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n the command line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&lt;" operator)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ad input directly from "file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ad input from files "file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file2", and "file3" success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put must be from nam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not from standard 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tilize the "-s"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described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mand-Line Flag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utilizes a number of command-lin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lags are processed before text input i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-s\fR flag, causes the formatter to stop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page of output; a t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sound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the RETURN key is pr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for printers that are fed sing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lease note\fR that to utiliz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ame files directly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(This is because the key-press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must itself come from standard inpu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-o[page or range]\fR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lectively generate output of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It is useful to retype pages that got "ea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er (Henry Harpending's aptly pu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ype only page 23, say, make the option: -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ype pages 23 through 29 use: -o2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ype pages 23 to the end use: 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hanges the value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IRSTPAGE and LASTPAGE which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alues of 1 and 30000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mnd-line flag \fB-f\fR will introduce a formfeed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utput stream at the bottom of every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l, e.g., if you want to output 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where the end of the printed page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respond to the end of the physical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\fB-v\fR turns on "verbose"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some chit-chatty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o "standard error" (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), including some rathe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.  Normally, only fat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printed when verbose mode is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ro i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much of its work in the backgr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fB-x\fR turns on the "debug" fla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lots of diagnostics to the STDERR [conso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useful for those who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operation of the formatter for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bug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"-x" flag will also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erbose" mode (but not \fIvice versa\f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efault Valu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, you can make nice printouts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little or as much help from the program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s.  There are defaul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o if you don't put any commands in at a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e out with filled, right-justifie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-length is 65 characters; the default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66 lines per page.  "Filled lines"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put words as possible are packed onto 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nted; "non-filled" lines go through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rearrangement.  "Adjusted" or "right-justified" simp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dded between words to make all the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nicely.  To change a parameter,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All commands have the form of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letters. A command line should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but the command and its arguments (if any);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sing a Postprocesso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does not handle printer-specific control codes itsel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t sends out simple (but consistent)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hich have to be "post-processed" by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a particular terminal o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ample post-processor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null </w:t>
        <w:tab/>
        <w:t>strips out all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ansi</w:t>
        <w:tab/>
        <w:t>prepares sequences for a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nx10</w:t>
        <w:tab/>
        <w:t xml:space="preserve">prepares sequences for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X1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postprocessors take thei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andard input, and send thei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"|" ("pipe")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output from r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processor, and you can use "|"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post-processor'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spooler, pager, or 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useful examples: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filename | termnull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es ro with input from "file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its output to termnull,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quences are stripped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s its output to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.  Utilizing this sequenc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eview "filename" on any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 printer-specific sequenc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.  For ANSI-compatible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OS computers which hav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filename | termansi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the same as the previou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boldface w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ld, and italics would appear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filename | termnx10 |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input from "file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sequences for the Star NX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and se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lp" print spoo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 filename | termnull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input from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out all printer c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output to the PRN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attached to the pri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codes sent out by ro are simpl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end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and the source code to termnx10 (inclu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atively easy to write a post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most any terminal o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put to ro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put Tex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generally reads input until it can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ne of text (specfied by the "line leng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set by the command .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it then "adjusts" or justifi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ine when putting them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"filling" and the "adjustment"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oggled on and off (see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, .fi, .nf, .ad, .n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will separate text sentences. 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by a trailing ':',';','!','?', or a '.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there is the additional requirement that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 must spaces must follow it, or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put Commands and Their Argument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is controlled internally b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dentified by a period ('.'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on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l:  if you inadvertent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in the first place in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will try to interpr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commands are either one or two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ngth, and are all case-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built-in commands are lower-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ros (see below) are upper-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is not a rule, and we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ll non-nroff compatib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pper case, since this is how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roff implemen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argument can be either ABSOLUTE or RELATIV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    5       sets the indent value to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    +5      sets the indent value to the CURRENT valu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    -1      sets the line spacing to the current valu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all commands have a minimum and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eed out any odd command settings (lik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pacing to zero, for example. It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but it could be changed (by re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cause a "break", which i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Before such a command goes into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of text is put out, whether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r not. (this is what happen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for example.)  A line beginning with spa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cause a break, and will be indented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or tabs) regardless of the indent value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"temporary indent", which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).  An all blank line also causes a brea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me lines that are indented strangel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Y, look at which commands are causing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n'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for the machin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seems obvious that the line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" will be indented zero spaces, but it won'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dented 8. The indent command does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hough the .ti does) so it will not 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out before setting the indent value to 8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ank line is encountered, it will cause a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is is a line of text" will be inden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giv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for the machin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while considering placing a ".b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command, before each use of ".i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 variables are "stacked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to earlier environments instead of "hardco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will produce single line spac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ut which may have been set otherw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anuscript).  The second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 of the original line spacing (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had been chosen previously).  Stack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linespacing, indent column,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lag character, page length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izes, unexpandable space character, outpu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able of Commands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Break?    Default stack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------   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roff-compatible commands (* denotes compatibility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string       no                      string is "mere"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or end of macro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ad             no      initially on    turn right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 (use .na to turn o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ly applic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filling"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n           yes     n =  +1         begin page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             yes                     cause a brea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 is no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n           yes     n = 1           center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i name (*)    no      junk.$$$        diver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 name        no                      define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cro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s name string no      null string     define string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nt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m                                    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            no                      immediate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            yes                     start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g string      no                      "ignore" string (see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n           no      n = 10  Yes     set indent valu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l n           no      n = 65  Yes     set line length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n           no      n = 1   Yes     set line spacing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a             no      initially on    turn right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f (use .ad to tur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 n           no/yes  n = 2           "need" n lines; i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m no action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gins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            yes                     stop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r name n      no      n=0     No      creat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 n           no      n = 66  Yes     sets page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m                                     print macro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</w:t>
        <w:tab/>
        <w:tab/>
        <w:t xml:space="preserve"> no      0       No      sets page offset (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t left margin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 filename    no      ignored Yes     reads nam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put stream;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vok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 n           yes     n = 1           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a n           no      n = 8   Yes     sets value of tab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 c           no      ~       Yes     set trans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, see 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n           yes     n = 0           set temp. inden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m string                              send message t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onsole); li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or dur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on-nroff-compatible commands (must be upp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J             yes                     break wi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ustification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B n           no      n = 0(NO)       set debug fla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F /../../../  no      blanks          even foot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H /../../../  no      blanks          even head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F n           no      n = 1(yes)      initially,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 "off".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m on. 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n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O /../../../  no      empty           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 /../../../  no      empty           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1             no      n = 2   Yes     set top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2             no      n = 2   Yes     set 2nd top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3             no      n = 2   Yes     1st bottom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4             no      n = 2   Yes     bottom-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F /../../../  no      empty           odd page foo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H /../../../  no      empty           odd page head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C c           no      blank   Yes     space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terated to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R                                     show regis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S                                     show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 n           no      n = 1   (yes)   stop (pause) at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; initially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also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page parameter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---output width 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po --| ( "po = page off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top margin(m1) - (includes heade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top margin 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|       :                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|       :&lt;-indent        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|       :                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|       :lots and lots of silly text and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|       :other garbage. Get the picture?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|          :This is a temp.  indentation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|       :                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|       :               right margin -&gt;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|       :                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|       :                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margin 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margin 4 - (includes footer,perhaps ff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ceptable values for M1, M2, M3, and M4: if M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no header will be shown (even if one was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M4 is set to zero, no foo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for any parameter, you must alter r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ome Notes on Input Command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".ce"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enter lots of line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unt them,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".ti"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may be caused by using the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imply beginning the paragraph with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eader and Footer Command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number can be incorporated into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by putting a "#" in the title where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     //This is a witty header title for page 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s printed at the top of a pag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be substituted for the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oter and header are ".in 0", even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are in three parts.  These par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centered, and right justifed.  Any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ay be left out.  One ma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separately for even and odd p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could place even and odd pag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utside of each pag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F /Page 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F ///Page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character, here the '/'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three strings that make up the title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the backslash character ('\\'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ny of the thre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made to wait for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ngle sheets of paper by the -s option and/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output to a file,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in there set margins 1-4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rinter Control Inpu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ro recognizes only f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er control.  These, with thei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fR</w:t>
        <w:tab/>
        <w:t>Switch to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\fI</w:t>
        <w:tab/>
        <w:t>Switch to \fIItalic\f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fB</w:t>
        <w:tab/>
        <w:t>Switch to \fBBold\f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u</w:t>
        <w:tab/>
        <w:t>Up \uone-half\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</w:t>
        <w:tab/>
        <w:t>Down \done-half\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oman" (or perhaps "Regular") font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talic and Bold fonts.  The \\u and \\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useful in depicting super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can also be switched using the ".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mmand.  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 the Roman font for subsequent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Preprocesso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tring Definition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describe the advanc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features of this formatter which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or saving tools but which are probab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 The beginning user may be able to achie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ithout the "preprocessing", but by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therwise.  The more advanced use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se feature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\\*(da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"\\*(da", would be replaced as this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put.  If a prior string defin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s da "January 1, 1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a "January 1, 198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ocessed previously then the example,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\*(da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definition command, .ds, expects two argu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of one or two characters (case is significa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either a single word (no whitespac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delimited by double quotation marks ("...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-letter string name is expanded o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tter is preceded by "\\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ne could define a string 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s N "Alfred E. New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henever the sequence \\*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text, the string "\*N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letter string name is expanded o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preceded by "\\*(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n the example above, the string "d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and output with "\\*(d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"\*(da".  Did it 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umber Register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 definitions are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are created and modified with the \fB.n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ariables are useful for enum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r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register named "eq" with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The the text might use it with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+1          \\n(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converted on input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+1          \n(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r eq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q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current value of "eq" and increase i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t would now be 2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+c          \\n(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+c          \n(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Register values are expanded o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nner similar to string variable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n" (must be lower-case) is used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*".  Thus the register variable "P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anded by "\\nP", and the register "P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xpanded by "\\n(Pi", just as "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anded by "\\n(eq"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, reserved insertion, \#\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current page number.  It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etting up tables of contents (see "diver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defined a special register name,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comment on what happens if you creat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 tha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r #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nging the value of the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ges.  This is useful for leaving ga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for later inclusion of full pag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nstrated (tested) in the file,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Henry Harpending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ro" includes some predefined number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vailable to users.  Thes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</w:t>
        <w:tab/>
        <w:t>curren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</w:t>
        <w:tab/>
        <w:t>current month as intege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</w:t>
        <w:tab/>
        <w:t>current year 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 user could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Today's date is \\n(dy/\\n(mo/\\n(y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would be oup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Today's date is \n(dy/\n(mo/\n(y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sing Backslash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lash character has other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laced into the input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amely, "\\\\" becomes "\\".  (useful for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).  For example,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s EN "\\n(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N "\\n(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"EN" with "\\n(eq" and so 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+ c          \*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the evaluation of "eq" until EN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when it was defined) means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equations will occur instead of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value of "eq" from the time that 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this tech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mac.m" package defines a macr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, which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s DT "19\\\\n(yr/\\\\n(mo/\\\\n(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T "19\\n(yr/\\n(mo/\\n(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expanded using "\\*(D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produce "\*(DT" (did it work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cro Definition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" definitions are used when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everal lines with an insertion.  Suc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.de ["define macro"] and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. ["end macro"] commands.  For example, we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llowing sequence over and over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paragraphs by blank lines,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cessively close to the bottom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them 5 spaces to the right of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whenever we wished to start a paragrap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re tediously creating every tim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macros, string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"case sensitive"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/or lower case are distinguished an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recognized as the same as the sample mac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is read until a line beginning with ".em" (end mac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".."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ommand may contain parameters(s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simple macro for printing a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".He Hea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eginning of a line, the word "Hea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parameters for a macro is 10 ($0-$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(s) must be on the same line of the macro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separate by a non-alphanumer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'+' and '-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the first character of the parameter lin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is a alphanumeric character, then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umed as the delimiter. An exampl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If the require parameter(s) is/are not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all, then the parameter(s) will be treated a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version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object formed and us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cro;  it is called a "diversion (file)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king lists such as references [note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.  A diversion is created 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: \fB.di\fR [diversion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ded with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ommand to begin the diver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one- or two-letter name argu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end it should have no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sion can grow to be quite large and is, in "ro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.  To "regurgitate" the diversion fil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ust be entered as a command at the beginning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"tmac.m" macros define .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 footnote -- actually and end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ding the command ".di n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at this point, ro creates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"no_ro.div" and begins placing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".FE" (footnote end) includes the command ".di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diversion to "no_ro.div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d, and input is again read as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.FS - .FE pair, this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, so that the diversion file col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macro ".PN" (printout n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command ".no" which 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as the signal to send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 collected in the divers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".PN" is placed last in the text fil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follow after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sing the tmac.m Macro Packag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tmac.m" included with thi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some macros for use in processing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oughly equivalent to the nroff "-mm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milar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ery easily customize this packag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for your own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Paragraph Control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mac.m macro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begin a 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number register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s</w:t>
        <w:tab/>
        <w:tab/>
        <w:t xml:space="preserve">paragraph spac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</w:t>
        <w:tab/>
        <w:tab/>
        <w:t xml:space="preserve">paragraph i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.P is called, "Ps" lines are skippe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indent of "Pi" characters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he Date String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mac.m package, the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string "DT"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be output at any point with \\*(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ields "\*(DT", and is used i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or this documentation (see at the top of this pag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ndnote Control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ro does not currently support 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it does not implement a withholding tr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acros and a string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ndnotes.  Thes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*F</w:t>
        <w:tab/>
        <w:t>prints current note number,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S</w:t>
        <w:tab/>
        <w:t>starts text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E</w:t>
        <w:tab/>
        <w:t>ends text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</w:t>
        <w:tab/>
        <w:t>prints out all not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.FS" begins diversion to a separa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ust be careful to end the text of the no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.FE" command.  Also, be sure to include the ".P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point where you want the n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(normally at the very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Font Control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ac.m package contains thre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"-mm" package for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</w:t>
        <w:tab/>
        <w:t>switch to Roman (regular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</w:t>
        <w:tab/>
        <w:t>switch to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</w:t>
        <w:tab/>
        <w:t>switch to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Page Header and Footer Control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ac.m package defines two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"-mm" which rese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and foo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H</w:t>
        <w:tab/>
        <w:t>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F</w:t>
        <w:tab/>
        <w:t>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rguments to these must be three-part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double quotation marks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H "'left'center'righ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ffers from the usage of the built-in .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FO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ext and Block Macros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tmac.m package defines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"-mm" that I have found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papers.  Thes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</w:t>
        <w:tab/>
        <w:t>begin double-spaced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Z</w:t>
        <w:tab/>
        <w:t>end double-spaced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</w:t>
        <w:tab/>
        <w:t>begin single-spaced inden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Z</w:t>
        <w:tab/>
        <w:t>end single-spaced inden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o Output and Post-Processor Developme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sequences to control the prin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, on output, as the ESCAPE character (0x1b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decimal) followed by a single ASCII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quenc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'R'</w:t>
        <w:tab/>
        <w:t>Set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CAPE </w:t>
        <w:tab/>
        <w:t>'I'</w:t>
        <w:tab/>
        <w:t>Set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 'B'</w:t>
        <w:tab/>
        <w:t>Set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'u'</w:t>
        <w:tab/>
        <w:t>Up One-Hal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'd'</w:t>
        <w:tab/>
        <w:t>Down One-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o postprocessor should inter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haracter, then determin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character following 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 sen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the folowing i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e "termnx10" post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relatively easy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code sequences here to su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lease note\fR that in the versi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had to doule each backsla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would print correctly wh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.  If you want to c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ro.doc to compile it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each double backslash to a singl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r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rogname[] = "termnx1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 !feof( stdin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char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O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TA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al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ALF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lf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ALF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lf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 stderr, "%s:  unrecognized output escape sequence ESC-0x%x \n", progname,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\\0335\\033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\\0334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\\033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\\033j\\02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\033J\02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cluded "term.h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APE</w:t>
        <w:tab/>
        <w:tab/>
        <w:t>0x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Single-character printer code designation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OMAN</w:t>
        <w:tab/>
        <w:tab/>
        <w:t>'R'</w:t>
        <w:tab/>
        <w:t>/* Restore "roman" or "regular"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Should turn off Bold and Ita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TALIC</w:t>
        <w:tab/>
        <w:tab/>
        <w:t>'I'</w:t>
        <w:tab/>
        <w:t>/* Switch to italics or under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OLD</w:t>
        <w:tab/>
        <w:tab/>
        <w:t>'B'</w:t>
        <w:tab/>
        <w:t>/* Switch to b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HALFUP</w:t>
        <w:tab/>
        <w:tab/>
        <w:t>'u'</w:t>
        <w:tab/>
        <w:t>/* Half-line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HALFDOWN</w:t>
        <w:tab/>
        <w:t>'d'</w:t>
        <w:tab/>
        <w:t>/* Half-line 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