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ky View was developed &amp;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HARDWARE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iwanese 80386+80387 33 MHz cl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(C) American Megatrends Inc. 30-0100-006064-001011110-012591-ET/38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TsengLabs International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BIOS Version 8.01 for ET4000 Date: 04/1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D CTL-5289 Floppy Drive BIOS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TYSSO GROUP / FAMETECH INC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Type: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or Type: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-Processor Type: 8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s Size: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s Type: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 of BIOS: 01/2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IOS ID Bytes: FC 01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ary Video Adapter: VGA - 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56K or more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M1         03F8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M2         02F8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M3         02E8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PT1         0378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board Type: 101 Key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use Type: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use IRQ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use Revision: 7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ary Floppy Drive: 3.5"  2.88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ary Floppy Drive: 5.25"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d Disk : 21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mary Hard Disk Type: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ary Hard Disk Typ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 Memory: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tended Memory: 716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SOFTWARE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OS, Norton Utilities 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(R) Mouse Driver Version 7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y View was written with the help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C++ Version 3.1 Copyright (c) 1990, 1992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