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999754469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8737322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68177656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