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67837508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73673499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124203428"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37106544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