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8102286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56199080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