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5053525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4816169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12204124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