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3347181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1389416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0906399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53401457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