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37790663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48222933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2522015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78778042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65918696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96103443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56371738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89697813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5106053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9043515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39877366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113080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9752066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8120678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