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LIB version 1.0 (C) 1996 Janusz Piwowarski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CA-Clipper 5.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(cFile, [nTop], [nLeft], [nBottom], [nRight], [cColo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ile - the name of the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p, nLeft, nBottom, nRight -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lor - th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$ 3 (in cash) and registration for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elow. A registered version of VIEWER.LI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 by e-mail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registered version displays in the last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1.0 shareware.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omputery-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Inwali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-300 Bielsko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@pol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