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 BOYAN Registration Form ============ Version 5.2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orders:                             BBS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301)-805-7168                            (301)-805-1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stin Bo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YAN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6400 Le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wie, Md 207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 BOYAN registration . . . . . . . . . . . . .ea $40.00 =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 BOYAN registration &amp; 5.25" disks . . . . . .ea $60.00 =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cludes two floppy disks, program, manual, and Quick Ref c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 BOYAN registration &amp; 3.5" disk . . . . . . .ea $60.00 =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cludes one 720K disk, program, manual, and Quick Ref c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ubtotal =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add 15% if check is not U.S. currency . . . . .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pping and handling  . . . . . . . . . . . included = $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Total =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enclosed [ ]         OR    Mastercard [ ]  VISA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rd Number ____________________________ Expiration date 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OYAN Commun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ersion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rofessional User-Sup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ommunication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yright (C) 1986,1987,1989,1991,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OYAN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6400 Lea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Bowie, MD  21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hone orders: (301)-805-716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BBS orders: (301)-805-16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upport BBS: (301)-730-29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RIME Network Forum #1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AL TH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onnie Antho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d Bachman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itty &amp; Steve Boy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ee Bree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ruce Felste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yle Gi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John Kop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Jim Luh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Kelly McGra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John Nav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Jim Prov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nt Stromsmo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nnis Tuch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m Vervae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rik Winf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ver artwork by Jeff Hes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 brand and product names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ademarks or registered tradema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(C) 1986-93, Justin Boy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 Introduction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What Makes BOYAN Special?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.1  Flexibility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.2  Features 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.3  Ease of Use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Licensing Agreement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2.1  How to Order 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1.1  Order by Mail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1.2  Order by Phone 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1.3  Order by BBS 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2.2  Corporate Licenses 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2.3  Distribution of BOYAN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Support for Registered Users 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 Disclaimer 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  Using This Manual .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 Getting Started with BOYAN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System Requirements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Setting BOYAN Up On Disk 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2.1  Files Included with BOYAN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Running BOYAN for the First Time 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3.1  Running BOYAN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3.2  First-time Modem Setup 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3.3  BOYAN under Microsoft Windows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3.4  BOYAN under DesqView 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 The World of BOYAN 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4.1  The Status Line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4.2  &lt;Esc&gt; = Go Back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4.3  The Help System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4.4  Using a Mouse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4.5  The Line Editor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 &lt;Alt-C&gt; Customizing BOYAN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Configuring a Non-Hayes-Compatible Modem 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Configuring a Nonstandard Comm Device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 Configuring a Two-Floppy System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  Configuring a High-Speed Modem 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  Config Area &lt;S&gt; -- Screen, Sound, Memory 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  Config Area &lt;D&gt; -- Disk and File Setup  . . . . . .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  Config Area &lt;C&gt; -- Communications options . . . . 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  Config Area &lt;E&gt; -- Expert Communications Options  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  Config Area &lt;M&gt; -- Macros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1  Basic Macro Commands 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2  The 120 BOYAN Macros 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3  Modem Dialing &amp; Auto-macros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4  &lt;Alt-K&gt; Function Key Customization  . . . . . .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  Config Area &lt;A&gt; -- BOYAN Action Modules  . . . . . 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0.1  BAM Selection 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0.2  Terminal Emulation Configuration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0.3  Host Mode Configuration 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  Config Area &lt;T&gt; -- Translation/filter table  . . .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2  Config Area &lt;X&gt; -- External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ocols 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2.1  Auto-downloading . . . . . . . . . . . . . . .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 BOYAN Command Capabilities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Basic Commands 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.1  &lt;F1&gt; Help Menu 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.2  &lt;Alt-F1&gt; Function Key Menu 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.3  &lt;Alt-B&gt; Beeps &amp; Bells Toggle 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.4  &lt;Alt-E&gt; Echo Keyboard Toggle 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.5  &lt;Alt-G&gt; 43/50-Line Mode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.6  &lt;Alt-O&gt; Restore Default Text Color 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.7  &lt;Alt-T&gt; Translation Table Toggle 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.8  &lt;Alt-X&gt; Exit BOYAN 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.9  &lt;Alt-Z&gt; Zap (Clear) Screen 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.10  &lt;Shift-Tab&gt; Add Linefeeds Toggle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Modem Commands 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.1  &lt;Alt-D&gt; Dial a System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.1.1  Manual Dialing 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.1.2  Code Number Dialing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.1.3  After Dialing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.1.4  Dialing Directory Options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.1.5  Long-Distance Dialing Prefixes 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.1.6  Uniform Dialing Prefixes 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.1.7  Disable Call Waiting 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.2  &lt;Alt-H&gt; Hang Up Modem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.3  &lt;Alt-P&gt; Parameter Change 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.4  &lt;Alt-Q&gt; Queue Redialing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.5  &lt;Ctrl-End&gt; Send Modem Break Signal  . . . . . . 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.6  &lt;Del&gt; Send DEL character 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 BOYAN Action Modules 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3.1  &lt;Alt-A&gt; Activate new Action Module  . . . . . . 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3.2  &lt;Alt-Equals&gt; Previous Action Module . . . . . . 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3.3  &lt;Scroll-Lock&gt; Switch Between BOYAN/Termi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sets .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3.4  Action Module Descriptions  . . . . . . . . . .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.4.1  ADM-3A, IBM-3101, TVI-925, and VT-5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mulations 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.4.2  ANSI-BBS Emulation 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.4.3  CONTROL Action Module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.4.4  DOORWAY Module 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.4.5  DUMBTERM (Dumb Terminal) 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.4.6  GOSSIP Mode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.4.7  HOST Action Module 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.4.8  VT-100 Emulation 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  BOYAN File Transfers 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4.1  Internal Protocols 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4.2  External Protocols 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4.3  Auto-Find Filename Feature 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4.4  &lt;PgUp&gt; Upload File 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4.5  Uploading a Message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4.6  &lt;PgDn&gt; Download File 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  Session Logging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5.1  &lt;Alt-L&gt; Log to Disk Toggle 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5.2  &lt;Alt-S&gt; Save Screen Image to Disk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5.3  &lt;Alt-U&gt; Toggle BOYAN.USE Usage Log File . . . .  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5.4  &lt;Ctrl-PrtSc&gt; Printer Log Toggle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5.5  &lt;Shift-PrtSc&gt; Save Screen Image to Printer  . 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  DOS and File Commands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6.1  &lt;Alt-F&gt; The File Manager 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6.2  &lt;Alt-J&gt; Jump to DOS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6.3  &lt;Alt-N&gt; New Default Drive/Directory . . . . . .  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6.4  &lt;Alt-V&gt; View File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6.5  &lt;Alt-W&gt; Word Process (Edit) File 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6.6  &lt;Alt-Y&gt; Free Space on Disk 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6.7  &lt;Ins&gt; Issue DOS Command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  Scroll-Back Buffer, Scripts, etc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7.1  &lt;Alt-R&gt; Run Script File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7.2  &lt;UpArrow&gt; Scroll-Back Buffer 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7.3  Script Learn Facility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7.3.1  Example: Auto-Logon Scripts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7.3.2  Password Security Feature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7.3.3  Details on Script Learning 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7.4  &lt;Alt-M&gt; Enter Macro Manually 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  BOYAN's Host Mode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8.1  Preliminaries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8.2  &lt;Alt-I&gt; Invoking Host Mode 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8.3  Using the Host  . . . . .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8.4  Host User Command Menu 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8.5  Local Sysop Menu  . . .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8.6  Customizing HOST.BSC 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  BOYAN's Backspace Editor  . . . . . . . . . . . . .  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9.1  &lt;Backspace&gt; Erase Previous Character  . . . . .  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9.2  &lt;LeftArrow&gt; Forget Previous Character . . . . .  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9.3  &lt;Ctrl-Backspace&gt; Erase Previous Word  . . . . .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9.4  &lt;Ctrl-LeftArrow&gt; Forget Previous Word . . . . .  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9.5  &lt;RightArrow&gt; Un-erase Character . . . . . . . .  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9.6  &lt;Ctrl-RightArrow&gt; Un-erase Word . . . . . . . .  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9.7  Using the Backspace Editor  . . . . . . . . . .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  BOYAN Power--Macros and Script Files            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 Overview  . . . . . . . . . . . . . . . . . . . . . 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 The Macro Programming Language  . . . . . . . . . .  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1  String Output . . . . . . . . . . . . . . . . .  8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2  How to Read the Macro Definitions . . . . . . .  8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2.1  Conditional Macro Syntax  . . . . . . . . .  8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3  Modem Commands  . . . . . . . . . . . . . . . .  8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4  Terminal Characteristics  . . . . . . . . . . .  8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5  Backspace Buffer  . . . . . . . . . . . . . . .  8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6  Timing  . . . . . . . . . . . . . . . . . . . .  8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7  Handshaking . . . . . . . . . . . . . . . . . .  8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8  Dialing . . . . . . . . . . . . . . . . . . . .  8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9  Queue Redialing . . . . . . . . . . . . . . . .  8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10  Screen &amp; Sound . . . . . . . . . . . . . . . .  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11  Session Logging &amp; Printing . . . . . . . . . .  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12  DOS  . . . . . . . . . . . . . . . . . . . . .  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13  File Transfers . . . . . . . . . . . . . . . .  9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14  User Variables . . . . . . . . . . . . . . . .  9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15  Macro Control  . . . . . . . . . . . . . . . . 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16  Miscellaneous  . . . . . . . . . . . . . . . . 10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17  &lt;Shift-F1&gt; Trace Mode  . . . . . . . . . . . . 1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 BOYAN Macro Tutorial, Examples  . . . . . . . . . . 10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.1  Built-in Keystroke Examples . . . . . . . . . . 10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.2  Auto-macro Examples . . . . . . . . . . . . . . 10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.3  Yet More Key Examples!  . . . . . . . . . . . . 1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  The BOYAN Command Line  . . . . . . . . . . . . . . 1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  Script Files  . . . . . . . . . . . . . . . . . . . 1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1  Script-specific Macro Commands  . . . . . . . . 1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2  Automatic Logon Scripts . . . . . . . . . . . . 1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3  Running Script Files  . . . . . . . . . . . . . 1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4  During Script Execution . . . . . . . . . . . . 1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5  Script Examples . . . . . . . . . . . . . . . . 1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6  Technical Notes . . . . . . . . . . . . . . . . 1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5.6.1  The Macro Compiler  . . . . . . . . . . . . 1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5.6.2  Variable Prefixes: % vs. @  . . . . . . . . 1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  Summary of Macro Variables  . . . . . . . . . . . . 1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7  Summary of Macro Commands . . . . . . . . . . . . .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  HELP!  Common Questions &amp; Answers              1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1  Modem Questions . . . . . . . . . . . . . . . . . . 1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2  DOS Questions . . . . . . . . . . . . . . . . . . . 1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3  BAM Questions . . . . . . . . . . . . . . . . . . . 1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4  File Transfer Questions . . . . . . . . . . . . . . 1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5  Macro Questions . . . . . . . . . . . . . . . . . . 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6  Miscellaneous . . . . . . . . . . . . . . . . . . . 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  BOYAN Error Messages                           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  Glossary of BOYAN Terms                        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D  The VT-100 Secondary Keyset                    1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1  Default Key Layout  . . . . . . . . . . . . . . . . 1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2  Customization . . . . . . . . . . . . . . . . . . . 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                                                   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  What Makes BOYAN Specia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BOYAN  Communications  was  first  released  in  1986, it set a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 for  PC  communications software.   Now  in  its  fifth  maj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sion, BOYAN perfects the features that made it famo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clean, consistent, and friendly interface.  One user compared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YAN to driving a luxury sports c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nnovative, powerful features.  PC Magazine once wondered "why nobo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thought of the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bove all, a philosophy:    if something is boring, then the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do  it  for  you.   Once you try BOYAN 5... there's no loo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.1  Flex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OYAN supports interrupt-driven  communications with all serial 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odems, at speeds from 300 to 115,000  baud.   Both  hardwar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 flow  control  are  supported  for  high-speed  modems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OYAN  Action  Modules  allow  BOYAN  to  emulate  popular termina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 VT-100,  VT-52,  TVI-925,  IBM-3101, ADM-3A, and ANSI-BB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emulations  use  their  own  "secondary"  keysets  which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ily be customized.  Further emulations, as they are developed,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easily installed into BOYA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peedy, reliable file transfers use a wide variety  of  common err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ing protocols, including Xmodem, CRC-Xmodem,  Ymodem, 1K-Xmod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modem-G,  1K-Xmodem-G,  ASCII,  Kermit,  Ymodem-batch,  and  Zmod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 protocols  can  easily  be  integrated  into  BOYAN, to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s-free "auto-downloading"  is  provided  for  any  protocol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s it, including Zmodem, Bimodem, and 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.1:  Introduction 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n extensive macro language with  over 300 commands and variable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e all your communication nee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ll  of BOYAN's command keys are  user-definable;  thus,  you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e BOYAN's keyboard layout to exactly your own preferenc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section 5.3 for many useful examp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uto-macros  give  you  total control over what  BOYAN  does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izing, dialing, connecting, or hanging up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hortcut  macros allow common passwords and long-distance  dia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fixes to be stored and used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BOYAN  script  files can run  communications  sessions  comple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attended,   supporting:     handshaking,   timing,   con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on, block nesting, macro nesting, and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BOYAN's Script Learn feature remembers what you type at all tim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a session,  BOYAN  can  walk  you through what you typ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d an automatic script file for  you.   You may edit the scri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 it  is  saved, so that your next session on that syste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s-f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ample  script files are provided for  streamlining  your  us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and common Bulletin Boar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 simple "trace mode" helps you follow even the most sophistic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s and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OYAN provides a Host Mode  which  allows  you  to  dial  in 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 from a remote system, read and  write  messages,  send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files, and run programs  remotely.  A built-in database hol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, password, and user level for up to 70 users.   Furthermo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 the  Host  Mode  is  written  as  a BOYAN script, it is  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iz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.2 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ith BOYAN's famous automatic filename entry feature, you never ag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o type a filename twice before downloading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OYAN saves you time and money by allowing you to upload message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prepared off-line.  Exclusive:  BOYAN determines the line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and handles awkward "word wrap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usage  log  records  the  length  of  all modem connections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iciency of all file  transfers  for later reference.  This log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ify your phone records, for examp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.2:  Introduction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OYAN works with DOS at all ti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ssuing any DOS command, running  any  program,  and  entering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orarily are possible during a communication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BOYAN uses your favorite file lister and word processor/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 full, built-in File Manager allows you to scan disk directori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ing and viewing files at the touch of a key.  Select fil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ing as well as  BOYAN  script  files  directly from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ialing  directories maintain the names, numbers, parameters,  A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ule, logon script,  file  transfer  protocol,  password,  and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 date for all the systems you ever  need  to  dial.   Edit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ing, searching, and printing a directory can all  be  done with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YAN.    Phone  numbers  can  be  automatically  "grabbed" from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screen, making it  easy  to  add  to your dialing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dialing directories  allow  you to organize your phone li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way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20-number dynamic redialing queue stores the numbers which you d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fail to connect.    If you wish, BOYAN automatically redials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the numbers in turn, showing the status of each system in a ful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display.  Numbers may be  added  to and deleted from the que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 scroll-back  buffer  stores  hundreds  of lines of text which 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ed  off  the  top of the screen.  Within the  buffer, 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  specific strings, mark passages to be  printed  or  fil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, and automatically move to the beginning of the curren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 Gossip  Action  Module splits the screen into "local" and "remot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, allowing  clear  on-line  conversations  between  two  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Doorway Action Module makes it possible to  run  any non-graph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remotely, over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.3  Ease of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ntext-sensitive help screens are  available  at  all times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1&gt; 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"Back up" or cancel the current action anytime with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OYAN offers full mouse sup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.3:  Introduction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status line  keeps  you informed of the currently-connected syst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lapsed time of the call, and the script file in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OYAN's Line Editor facilitates  entering  and  editing  respons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YAN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ith BOYAN's exclusive backspace editor, typing errors can be quick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ed without retyping any erased words.  You can delete by wor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just character-by-character.  Text  can be inserted or delet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ine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nfigurable filter tables, screen dumps, disk logging,  printer log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ng, automatic modem speed-detection, break signal support, and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 options  make  BOYAN superior for any  kind  of  micro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  Licensing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Communications is Copyright  (C)  1986-1991  by Justin Boyan, P.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 71, Woodstock, MD  211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 Communications  is  not  free  software.  BOYAN is made  public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only to allow users to  preview  BOYAN  on a trial basis. 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 of  BOYAN  beyond this limited purpose requires registration as d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bed  below.    Use of unregistered copies of BOYAN Communications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individual,  business,  corporation,  government  agency,  or 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itution 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 of BOYAN Communications entitles you to  use  BOYAN  on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ular basis.  By registering your copies of BOY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support the ShareWare concept of marketing, which  allows 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ry before you buy" and encourages lower prices for all softwa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receive written registration confirmation and a BOYAN User I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receive a code  number  which modifies Boyan to bypass the "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nter&gt; to continue" screen and other ShareWare messag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are entitled to priority support on the BOYAN Support BB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are automatically registered  for  any  future releases of BOYA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you will receive mailed announcements of major upgra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.1:  Introduction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.1  How to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complete  BOYAN package, including  registration,  typeset  manu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nient Quick Reference Card, and the latest version  on  your cho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5.25'' or 3.5'' diskettes costs only $60.00.  If you do not wish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  the  manual,  Quick  Reference  Card,  or  diskettes, the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charge is $40.00.    Terrific  site licensing discoun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below in section 1.2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domestic orders will be shipped by UPS,  except  those  to  P.O. 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s, which will  be  shipped  at  book rate (4th class).  Overse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s will be shipped by air, small packet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.1.1  Order by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order  by  mail,  please  use the order form at the beginning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,  and  enclose  a  check  or  money  order  made  out  to  "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unications".  If payment is not in U.S. currency, please add  15%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ver conversion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.1.2  Order by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order by VISA or Mastercard, call the  BOYAN  order  line  anytim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01)-805-716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.1.3  Order by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 order  directly  from  the  BOYAN  Support  Bulletin 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.   To do this, log on to the BOYAN Support BBS at (301)-730-2917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you  reach  the main menu, simply enter the command REGISTER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be  prompted  to type your  name,  address,  phone,  and  VISA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tercard number.  Your order will be filled as soon  as  we can ver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.2  Corporate Lic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registered copy of BOYAN may be used on only one computer at a  tim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 may  not  be  copied  for use on multiple computers at a time.  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ourage corporations to register  their  usage  of BOYAN ethically,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er  large  discounts  on  registration  of multiple copies.  Us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chart to determine the licensing cost for your need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need...          Then registration cost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-6 copies                     $ 40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to 15 copies                $250 flat f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to 50 copies                $500 flat f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imited site license         $750 flat fe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.2:  Introduction  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n  institution wishing a site license  should  appoint  one  cont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 to handle BOYAN's registration, support questions,  and up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ny  site license (seven or more copies) entitles  you  to  a  cust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BOYAN with your company name on the welcom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wo copies of the BOYAN package (User's Manual, Quick Reference car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isks) are included with any site license.    Additional pack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vailable for the regular price of $20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rporate purchase orders will be accepted on any order of  $60.00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.3  Distribution of BOY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accordance with the ShareWare distribution  method,  all  users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nted permission to copy  BOYAN  Communications  for  the trial us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, providing the following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OYAN must be  copied  in completely unmodified form, and distribu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ether with the full  and  unmodified  documentation  and licen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may not sell or trade BOYAN for  money  or  any  valuable consi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tion,  except  for  a nominal charge for  postage,  handling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OYAN may not be distributed in conjunction with  any  other produc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 or software, without  the  express  written consent of BOY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ure  to abide by this limited license by  sale  or  modification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Communications is a violation of the U.S. Copyright 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ctronic Bulletin Board Systems, Public  PC Users Groups and club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BOYAN to their ShareWare  libraries subject to the conditions abo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, BOYAN Communications is offering a special  50%  User 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ount on version 5 registrations.   Club librarians, please writ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rther inform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distributors may add BOYAN Communications  to  their libra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to the conditions above, only after writing for and receiving m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 consent.    It must be  stated  prominently  that  1) BOYAN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, 2) the disks you send are for evaluation use only, and 3)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registration fee of $40.00 is payable directly to the auth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:  Introduction  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  Support for Registered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support is provided on  the international RIME network of Bullet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ard Systems, in Forum #118.  The home BBS for this forum is locat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bia,  Maryland  at  (301)-730-2917.    This BBS will give you  f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to  the  BOYAN  message  and file areas on your first call: 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 as a new user, proceed to the main menu, and enter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 BOYAN.  At that point, you may  use  the  E  command  to  enter  a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.    Support  questions should be addressed to "ALL" and "echo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out the network.    This  BBS  also offers the command RIME xxx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 xxx is your area code--to obtain a list of RIME network BBS'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local area code which may carry the BOYAN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fer, you may  mail questions directly to Boyan Communicatio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O.  Box  71,  Woodstock,  MD    21163.   Please include your BOYAN  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number if you write fo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in Boyan and BOYAN Communications  make  no  warranty,  expresse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ied, concerning this program's merchantability  or  fitness  f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 use.   In  no  event  is Justin Boyan or BOYAN Communic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able to you for any damages resulting from your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5  Using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5 is  an  easy  program  to  use.    Its commands are mnemonic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stent, and on-line  help  screens  are  available  at  any  tim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 &lt;F1&gt;.    Experienced users and new users alike will be 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BOYAN effectively without ever reading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lp screens,  however,  summarize rather than fully explain BOYAN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.  The complete information is here.  If you try each comman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C as it is described, you will realize the full power of BOY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nual also provides several helpful appendices:  "Common Ques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 Answers," "BOYAN error  messages,"  and  "A  Glossary of BOYAN Terms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omething goes wrong, you're likely to find help t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note the following typographical conven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ext  in  brackets,  such as &lt;Esc&gt;, indicates a key for you to pre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entering  a  key combination such as &lt;Ctrl-PgUp&gt;, hold dow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key and then hit the seco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5:  Introduction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 word whose first letter is underlined,  like  This,  represent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which you can select by pressing that letter  (in  this 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ext in a fixed-width font like  this  represents a string for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or a BOYAN mac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tting Started with BOY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has the following minimal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BM PC, XT, AT, or compatible with at least 256K of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OS 2.0 or l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t  least 600 K of free disk space (a hard disk is preferred, but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n internal modem card OR a serial port and external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ny 80-column monochrome, CGA, EGA or VGA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 runs  well  under  multitasking  environments  such  as Microso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(as a non-Windows  application)  and  Desqview.   BOYAN can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full use of a printer and mouse, although they are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  Setting BOYAN Up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YAN program  and  reference manual-on-disk are compressed into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zipped" files, named BOYAN5A.ZIP and BOYAN5B.ZIP.  If you receive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user group, ShareWare distributor, or Bulletin Board System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also be in the form of the BOYAN5A.ZIP and BOYAN5B.ZI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provides a DOS batch file named INSTALL.BAT which  makes  it  eas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you to get BOYAN up and running.  Install  extracts  the BOYAN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 the  BOYAN5A.ZIP  and  BOYAN5B.ZIP  archives  and  organizes 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cally into subdirecto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:  Getting Started with BOYAN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running Install, you should have at least 600 K of free  spac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 where BOYAN will reside.  (If you have  only  360 K floppy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s, you will need  two  blank,  formatted  diskettes.)  Follow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steps to install BOY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At the  DOS prompt, change to the disk drive conta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 Diskette  #1.    (For example, if Distr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ion Disk #1 is in disk drive A, you  would  type  A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nter&gt;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Type INSTALL C:\BOY5 &lt;Enter&gt; to run the batch file.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 create  a  new directory on your  C  drive  nam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BOY5.   Note:  to install  BOYAN  into  a 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, you must specify  its  name  on 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     instead,       e.g.,       INSTALL B:    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 D:\COMM\BOY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tch file will display messages on the screen to keep  you infor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it is working.  If for any  reason  you  wish  to interrupt the b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 before  it  completes,  press  &lt;Ctrl-Break&gt;.      Otherwise,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completes successfully, you will  be  given  the  opt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ress [space] to run BOYAN".  Pressing &lt;space&gt; will start BOYAN  up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in section 2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1  Files Included with BOY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installation, the following files  will be extracted from the 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nd copied onto your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.COM            Main BOYAN program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.HLP            BOYAN help scree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.00*            Overlay files #0 through #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.PIF            Program Information File for Microsoft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5-PIF.DVP           Program Information File for Desq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NEW.DOC         Summary of what's new with BOYAN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.DOC            The complete BOYAN user man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.BAM                Various BOYAN Action Modu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T-100.CNF           Configuration file for VT-100 terminal emu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.BSC                Sample BOYAN Script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ME.DOC           Information about installing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ME2.DOC          Information about printing the BOYAN man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DOC         A printer-ready BOYAN registration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.BAT          A DOS batch file used to install BOYAN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#.BAT         An auxiliary batch file used by INSTALL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FREE.EXE         An auxiliary utility used by INSTALL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YAN distribution diskettes also contain various  external protoc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s  such  as   DSZ.ZIP  (Zmodem),  OZBEXT.ZIP  (Compuserve-B),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KERMIT.ZIP  (Kermit).    Finally,  both distribution diskettes conta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1:  Getting Started with BOYAN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,  Phil  Katz's  utility for extracting programs  from  the  .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 Note:   these  programs  have  ShareWare licenses independen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's; please register the ones you use with their respective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  Running BOYAN for the Firs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.1  Running BOY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tart BOYAN, simply type BOYAN at the DOS prompt and hit &lt;Enter&gt;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have  set  everything up properly,  you  should  see  the  messa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Welcome to BOYAN Communications 5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 this  point,  you will have to answer five basic  questions:   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al port does your modem use (Com1, Com2, Com3, or Com4); what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est speed your modem can handle (300-115000 baud); what parity (No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, or Odd) should  BOYAN  default to; can your monitor display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Yes or No); and do you have a BOYAN version 5  registration  code. 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are unsure about any of these questions and want to exit BOYAN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press &lt;Esc&gt;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have answered these questions, a welcome screen  will  pop 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BOYAN briefly initializes.  During this process, BOYAN creat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.CNF            (2000 bytes)   Information specific to your config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.MAC            (14,700  bytes)  The 120 programmable  function-k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cros and modem comma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.FON            (14,000 bytes)  A 200-entry dialing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.PWD            (3000 bytes)   The  200 passwords for each entry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YAN.F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next time you run BOYAN, all of these files will already be pres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directory, and all initialization will occur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BOYAN's initialization is  complete,  the  screen clears, and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es  the modem with the "ATX4S0=0" command.    The  Status 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, "Communication read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.2  First-time Modem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trying to establish your  first connection with BOYAN, you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ult  your  modem  manual  to  be  sure  that  your modem is proper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ed.  If  at all possible, you should set up the modem so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ata Terminal Ready" signal  and  "Carrier  Detect" signal are ENABL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her than ALWAYS ON.  The exact way to do this  varies  from  modem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.2:  Getting Started with BOYAN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.    Many  modems,  including  the  Hayes  2400 and  the  Pract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ipherals 9600SA, require the command  AT&amp;C1&amp;D2&amp;W  &lt;Enter&gt;,  which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type from BOYAN's terminal mode exactly as shown.    These  sett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stored  even after your modem is turned off, so you only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is command once.    On a U.S. Robotics Courier (1200,2400,or HS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, you must flick modem toggle  switches  #1  and #6 to OFF;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actory setting for their modems built since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.3  BOYAN under Microsof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runs fine  as  a "non-Windows application" under Microsoft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0.   A PIF (Program Information File) for  Windows  is  included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.   To install BOYAN into a group window in the Program Manager,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Select  the  group  for  BOYAN  (for  example,  the  "Non-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" group) and make that group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Select "New" from the Files menu to add a new item to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Enter drive:\path\BOYAN.PIF  as  the  item  command  line, 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:\path is  your  BOYAN  directory  (e.g.,  C:\BOY5). 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you like for the item description and BOYAN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 consult  your  Windows  manual  for  details  on installing 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.4  BOYAN under Desq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also runs well in the DesqView multitasking environment.  BOYA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esqView-friendly"  in that it releases unused  portions  of  its 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ice for other programs to use.  The B5-PIF.DVP file provides a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for running BOYAN 5 under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4  The World of BOY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come!  BOYAN is now in "terminal mode,"  ready  to  begin  a commun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ions session.  You may now  type  modem commands directly, or us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BOYAN's built-in commands.  There are several features common 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le program with which you should become famili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4.1  The 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ttom  line  of  the  screen is called the Status Line.  The Stat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is divided into three parts--left, middle, and righ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4.1:  Getting Started with BOYAN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left part of the status  line  is  used by BOYAN to interac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.  When BOYAN needs to display a message or get your response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, it does so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 middle part of the line tells you which version of BOYAN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.  When a "script file" takes control, its  name  flashes  he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 xml:space="preserve">2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rthermore, during terminal emulation, a  small       here indic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have selected the secondary keyset, not the primary key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right part of the line displays information about the  system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ed  most recently.  When you have made  a  connection,  the 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the name of the on-line  system  as well as the running elap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of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4.2  &lt;Esc&gt; = Go 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 you need to "go back" or abort  your  current  operation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, press the &lt;Esc&gt; key.  This is one of BOYAN's most handy featur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never get stuck.  Remember, &lt;Esc&gt; to go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 have  a  mouse,  pressing its right button is always the sa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4.3  The Hel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's context-sensitive help screens are accessible  anytime 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1&gt; key.  When you press &lt;F1&gt;, BOYAN displays the screen most like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you.  To scan all the help screens, press &lt;F1&gt; while viewing a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   This  brings   up   Help  Page  B,  the  Help  Screen  Ind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s  there explain how to use the &lt;PgUp&gt;  and  &lt;PgDn&gt;  keys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 through all 22 help pages.    You  can also instantly view an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s by pressing the letter associated with it on the Help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 in  terminal  mode,  pressing  &lt;F1&gt; brings up a special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 the BOYAN Command Menu.  If you have a mouse, clicking the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button also brings up the Command Menu.  Any command from the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chosen and executed while you are viewing this  help  screen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wer-right quarter of the screen, the current on/off state  of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"toggle" commands  is  shown.  BOYAN commands are described fu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hapte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4.4  Using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 5  offers  a  complete  interface  for  the Microsoft  Mouse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s.   As you move the mouse pointer over a BOYAN menu, a sc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  moves  with  it, highlighting the option  underneath  the  poi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the left button to select the highlighted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4.4:  Getting Started with BOYAN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responding to a BOYAN prompt (not in a menu), you may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left button to accept the default response.  The left button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as the &lt;Enter&gt; key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mentioned above, the right button is always  the  same  as  the &lt;Esc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; press the right mouse button to "go back"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aling Directory, File Manager,  Redialing  Queue,  and Scroll-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 offer  special  mouse  support,  including a 1-line menu a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 of the screen.  Mouse  commands  specific to those areas of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described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trouble using your mouse with BOYAN, please consult Append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, "Common Questions and Answer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4.5  The Lin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sing  BOYAN's interactive commands, you are often asked ques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mplest way to respond  is  to  type  in  your  response  and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nter&gt;.   However, if you make a mistake  while  typing,  BOYAN's 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  lets  you quickly correct it.   Also,  BOYAN  often  provide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efault" value--a suggested  response--for  its  questions.    Th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 allows you to modify, replace, or accept BOYAN's  default. 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are the Line Editor commands, which are available  to  you 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time as you respond to a BOYAN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entry as shown . . . . . . . . .&lt;Enter&gt; or left mouse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left one character . . . . . . . . . . . . . . . . &lt;LeftArrow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right one character  . . . . . . . . . . . . . . .&lt;RightArrow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left one word  . . . . . . . . . . . . . . . .&lt;Ctrl-LeftArrow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right one word . . . . . . . . . . . . . . . &lt;Ctrl-RightArrow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to beginning of entry  . . . . . . . . . . . . . . . . . .&lt;Ho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to end of entry  . . . . . . . . . . . . . . . . . . . . . &lt;E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 delete  . . . . . . . . . . . . . . . . . . . &lt;Backspac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character under cursor . . . . . . . . . . . . . . . . &lt;Del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to end of entry  . . . . . . . . . . . . . . . . .&lt;Ctrl-E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BOYAN's provided default  . . . . . . . . .&lt;Ctrl-Backspac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Insert Mode  . . . . . . . . . . . . . . . . . . . . . &lt;In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Mode ON:                                   flashing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Mode OFF:                                     block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ommands are also listed on Help Screen E, which  you  can view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ing the &lt;F1&gt;&lt;F1&gt;E sequence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xious to try an example?  From terminal mode, press the &lt;Alt-F&gt; ke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up BOYAN's File  Manager;  then press &lt;P&gt; (which stands for Patte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).  You will see the  "MARK"  prompt, followed by a default respo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"*.*".   The  Line Editor cursor is over the first star.  To mark a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4.5:  Getting Started with BOYAN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 starting  with  BOYAN,  you  would change "*.*" to "BOYAN*.*"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ng &lt;Ins&gt; BOYAN.  Pressing &lt;Ins&gt; turns on  Insert  Mode  so 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*.*" shifts over as you type.  Before pressing  &lt;Enter&gt;,  experiment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ttle  with  the  Line Editor commands.  When you do press &lt;Enter&gt;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ee little marks next to each filename starting with "BOYAN".   (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ould like to experiment with  the  File Manager, you may press &lt;F1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help,  or see section 4.6.1.)  Press &lt;Esc&gt; when you  are  ready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 to  terminal  mode.    You  will  find the Line Editor easy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nient after a little time with BOYA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Alt-C&gt; Customizing BOY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provides  dozens of configurable options for great flexibilit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wer.    For  example,  you  can customize BOYAN's screen colors, 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usage,  modem  dialing  commands,  and  many  key assignm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uckily,  most  of  these  options  will be perfectly suitable at 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t  (default)  values.   If you are just starting with BOYAN, you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need to  concern  yourself with reconfiguring BOYAN's options unl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fall into one of the following categ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own a nonstandard modem which does not use the Hayes command s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you wish to select "pulse" rather than "Touch-Tone" dialing.  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r modem is plugged into a nonstandard serial device (a  port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Com1, Com2, IBM-PC Com3, or IBM-PC Com4).  See section 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are running BOYAN on a system with two 360K floppy drives, and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.  See section 3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use a modem which allows you to lock the communications port a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 speed (4800 baud or greater) while actually connected at a l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.  Most  modems  with  built-in  MNP  error  control  offe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.  See section 3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fit  into  any  of  those  categories,  BOYAN  should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ectly without your having to  perform any special configuration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case, feel free to skip  ahead  to  chapter 4, where you will lea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telecommunicate with BOYA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's built-in configuration program makes  BOYAN  easy  to  tailo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own needs.  Call up  the  configuration menu by pressing &lt;Alt-C&gt;;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 of configuration areas will appear.  You may also use the  &lt;Alt-K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 key to go directly to Configuration Area  &lt;M&gt;  (macro  and 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).    The  rest  of  this  chapter  describes each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areas in detail,  beginning  with section 3.5.  Note: 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changes you make are  automatically  saved  to  disk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w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:  &lt;Alt-C&gt; Customizing BOYAN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  Configuring a Non-Hayes-Compatible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ayes command set is emulated by almost all popular modems.  I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 is  not  Hayes-compatible, however, you will have to consul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manual to edit the following BOYAN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odem response messages:  Configuration Area &lt;C&gt;, options D-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odem  dialing command:  Configuration Area  &lt;M&gt;,  subarea  A,  mac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articular, BOYAN's modem dialing command is preset to use Touch-T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ing.  If your modem/phone line does not support Touch-Tone, you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 BOYAN to use pulse dialing instead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From the main &lt;Alt-C&gt; configuration menu, select Macro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From the Macros menu, press A for Macros 1-1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Type 1 &lt;Enter&gt; to edit the "Dialing command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Use the &lt;RightArrow&gt; key to position the cursor  over 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" in "ATDT"; then press P, replacing the T.  The command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read, "ATDP @SF {".  Press  &lt;Enter&gt;  to  accept  your ch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  you  make  a  mistake,  press &lt;Esc&gt; instead of &lt;Enter&gt;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step 3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Press &lt;Esc&gt; twice to return to the main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  Configuring a Nonstandard Comm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ndard IBM-PC provides for only two serial  devices  (ports), Com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om2.  However, more are often needed, and  BOYAN  provides 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wo additional devices, named Com3 and Com4.  To use  those devic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must know the exact "address" in computer memory where  the dev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located.  BOYAN comes preconfigured with the addresses occupied 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cal Com3 device and a typical Com4 device, so if  you  are using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ose, BOYAN will work without additional configuration.  However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ry dialing  with  BOYAN  and  find that "nothing happens," t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to consult  the  manual  that  came  with the port to determin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er addresses.  In particular, BOYAN must be reconfigured to use Com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om4 on the IBM PS/2  computers.   Port addresses are configurabl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's Configuration Area  &lt;E&gt;,  options  M-P.    See  section  3.8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rthe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:  &lt;Alt-C&gt; Customizing BOYAN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  Configuring a Two-Floppy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of BOYAN's features, the Automatic Usage Log  and  External Protoc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ransfers, require more than the 360K of disk space available 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5.25-inch floppy drive.  Therefore, to use these features 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with two 360K floppies but no hard drive, you must configure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the B: floppy drive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From BOYAN's terminal mode  (the  "Communication  ready" screen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Alt-C&gt;, D  to  call  up  Configuration Area D: Disk &amp;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Press H to edit the external protocol path, and type  B: &lt;Enter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BOYAN will assume that the external protocols  (on  your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ed Protocol) will be found in the B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Press  J  to  enable the usage log (option=YES).  Then press 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the usage log filename, and type:  B:BOYAN.USE &lt;Enter&gt;. 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age log will be maintained on the B:  drive  (the 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4  Configuring a High-Speed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-speed modems are available which use automatic data-compress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-checking  to  provide  reliable  communication at speeds excee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600 bps.    To  get  the maximum throughput from such a modem, you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 several BOYAN  options.   The following discussion pertain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 Robotics Courier HST, currently the most popular 9600 baud mod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similar steps  would  work  for  the Hayes 9600 and other high-sp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s; please consult your modem manua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From BOYAN's terminal mode  (the  "Communication  ready" screen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 the   following   modem   command,   exactly   as   show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&amp;B1&amp;N0&amp;H1&amp;W &lt;Enter&gt;.  This  instructs  your  USR Courier HS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e with the  remote  computer  at  its  highest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, and to communicate  with  your  local  computer at a fi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 at all times.  It also tells the modem to use CTS/RTS 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to insure that BOYAN's buffers do not over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Press &lt;Alt-C&gt; to call up BOYAN's configuration menu, and select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mmunications Options.  Inside Configuration Area &lt;C&gt;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repeatedly until the modem speed of 19200 baud appears. 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to return to the main configuratio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4:  &lt;Alt-C&gt; Customizing BOYAN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Select  E for Expert Communications Options.   Press  C  to  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S/RTS  flow  control  ON, and press F to change the Auto-Det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speed setting to NO.   Press  &lt;Esc&gt; to return to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Select M  for  Macros,  and  type  1  &lt;Enter&gt; to edit the Di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macro.   Then type &lt;Ins&gt; \CS[19200] &lt;Enter&gt;, chang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into \CS[19200] ATDT @SF { .   This  macro  tells  BOYA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speed to 19200  baud  immediately  before  dial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regardless of the speed selected for that  system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those four steps  will  squeeze  every  drop of speed pos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your US Robotics Courier HST mod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NP-compatible modems, you  may  wish  to  use two alternate dia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(in  BOYAN  macros  #1  and  #2):   one for normal, MNP-enab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ing, and one for disabling MNP before dialing.  For example,  on MN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s made by Intel and  Practical Peripherals, you would configu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dialing commands in Configuration Area &lt;M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acro #1:  AT"\N3"\V1DT@SF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acro #2:  AT"\N0DT@SF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ther modems may use different commands.)  To specify  that  a  dia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entry should use the alternate dialing command (#2) instea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normal command (#1), you simply append the letter "a" to the en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try's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processing high-speed transmissions is a very sensitive op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may be affected by  RAM-resident programs such as screen-saver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op-up"  utilities.     If  you  notice  missing  characters  or 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normalities during  high-speed  communication,  removing  the resid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 from  memory  may help.   You  might  also  try  reduc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unication speed; even  a  80386-class machine may lose characters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7600 baud!    A  final  option  would  be  to  invest  in  the 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miconductor 16550AN UART chip, which provides automatic FIFO buffe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an significantly reduce software overhead.  If you have  a 16550A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nable its FIFO buffering with BOYAN's macro  command  \BU+,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in section 5.2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5  Config Area &lt;S&gt; -- Screen, Sound,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S to see this menu.  Sixteen options are listed, along with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nt values.   To  change  any  option, first hit the option's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-P), then enter  the  new value.  As you edit an entry you may us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5:  &lt;Alt-C&gt; Customizing BOYAN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Line Editor (see section 2.4.5).  You may also press &lt;F1&gt; for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&gt; Normal text color, default = 7.  This number represents  the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text coming  to  and from the modem during a communi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ssion.  If  you  have  a  color  monitor and wish to chang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,  enter  a  number between 1 and 127 from the color chart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ight.  Press &lt;Enter&gt; after typing the number.  Alternative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mouse, you  may  simply  point at the color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lick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&gt; Enhanced text color, default  =  12 (color), 15 (B&amp;W).  When BOY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s  to  highlight  text on the communications  screen  for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 it will use this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&gt; Menu  and help screen color, default =  113  (color),  112  (B&amp;W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YAN's menus and help screens will be displayed in this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&gt;  Menu  header  color, default = 31 (color), 15 (B&amp;W).    Used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ing menu headers and the 1-line mous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&gt; Menu highlight bar color, default = 49 (color), 7 (B&amp;W).  Us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ing the "selected entry" in the  Dialing  Directory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, and Redialing Queue.  Also used in mous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&gt; Help screen highlight  color,  default  =  116 (color), 126 (B&amp;W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for highlighting special text on the help screens as  well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som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G&gt; Status line color, default = 95 (color), 112 (B&amp;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&gt; Scroll-back color, default = 3 (color), 7 (B&amp;W).  Text  in BOYAN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-back buffer will appear in this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&gt; Macro  display message color, default =  62  (color),  112  (B&amp;W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-generated menus,  for example, will appear on the text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J&gt; Beeps  &amp;  Bells,  default = ON.   The  value  of  this  item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whether BOYAN's normal sound  effects are on or off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BOYAN is run.  At  any  given  time while you are using BOY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temporarily toggle the sound on or off  with  the  &lt;Alt-B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 (section 4.1.3).  This setting  is  independent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arm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K&gt; Alarm  level,  default  = 7.  BOYAN uses its alarms  to  signal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cessful redialer connection, the end  of a file transfer, a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 disconnect.   Change  the  volume  level  of  the  alarms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 this  field  between 1 (low buzzing) and 10 (loud, shri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5:  &lt;Alt-C&gt; Customizing BOYAN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p).  0 turns the alarm off altogether.    Note  that  the ala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is independent of the Beeps &amp; Bell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&gt; Use  dots  in  menus, default = YES.  BOYAN will enhance its me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small dots if this option is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&gt;  Use  mouse  if  detected,  default  = YES.  If you have  a 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ed but don't want to use it with BOYAN, toggle  this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&gt; Return to Dial Dir if no connect, default  =  NO.    If you dial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from the dialing directory screen but the  number  is bus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aling directory will automatically reappear if  this s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YES.  If this setting is NO, you will  remain  in terminal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an unsuccessful dial attempt.  (Auto-dialing is explain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4.2.1.4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O&gt; Memory (in K) reserved for DOS shell, default =  133.  BOYAN  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170 K of memory for itself; all remaining memory  is divi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the scroll-back  buffer  (section 4.7.2) and the DOS sh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ction 4.6.2).  Larger values for this option will allow 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larger programs from within BOYAN.  For example, at  least 1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 is  required  to  run  "TED",  PC  Magazine's editor.    (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editors such as  "QEDIT"  may require less.)  To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Zmodem" external protocol, you should  reserve  at  least  115 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external protocols, like "Kermit" and  "Sealink,"  work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little as 65 K.  Smaller values will increase  the  siz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-back  buffer.    To maximize the size  of  the  scroll-b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, you may set this value to 0, but then BOYAN  commands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opy a file" will be disabled.  25 K is  the  smallest valu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enable DOS command use from within BOYAN.   Changes  to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do not take effect until the next time you run BOYAN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 override  the  number configured here by running BOYAN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n its Command Line, e.g.:  BOYAN 180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&gt; Default logon password.    BOYAN allows you to associate a priv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 with each system in your Dialing  Directory.    When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is specified  for  a given directory entry, however,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 will  be  used.  If you use the same  password  fo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jority of systems you call, you may find it convenient  to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password here rather than in each director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6  Config Area &lt;D&gt; -- Disk and Fil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 a  letter from A through P to edit these entries,  all  of 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cern  disk  operations  and file transfers.  Remember, press &lt;F1&gt;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6:  &lt;Alt-C&gt; Customizing BOYAN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&gt; DOS  command to view a file, default = TYPE.  To view the cont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a  text  file  during  a communication session, BOYAN sends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to DOS consisting of the View file command +  the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.g. TYPE FILENAME.EXT).  If you own another file viewing ut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as Vernon Buerg's LIST program, you may use its name fo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&gt; DOS command to  edit a file, default = TED.  When you want to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ext file, BOYAN sends a  command  to DOS consisting of the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command + the  filename  (e.g. TED FILENAME.EXT).  TED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iny editor" written  by  Tom  Kihlken  for PC Magazine.  I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processor is capable of  editing standard text files,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to enter its nam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&gt; Sort  filenames  in  file manager, default  =  YES.    When  BOY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a disk directory,  the  filenames  will  be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phabetized  if  this  option is YES.  If this setting is NO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will be displayed in the normal DI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&gt; Default FON dialing directory, default  =  BOYAN.FON.    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f the dialing directory which BOYAN should load at start-u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name should end with the .FON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&gt; Default  path  for  FON directories.  Enter the complete driv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in which BOYAN should  expect to find all .FON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 If no path is  specified  here, BOYAN will assum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re in your BOYA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&gt; Default path for file uploads.  When you transfer a file from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 to a remote computer (upload), BOYAN will search this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file.  If it  is  not  found in that directory, BOYA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automatically check  the  current DOS directory for th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temporarily change  this  default path at the start of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, but use this option to store your usual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G&gt; Default path for file downloads.  When BOYAN transfers a file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remote computer to your  PC  (download),  it 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the file in this drive and subdirectory.  BOYAN will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path if  this  field  is  left empty.  You may temporar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is default  path  at  the  start of any transfer, but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to store your usual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&gt; Path  for  external  protocols.  BOYAN expects  to  find  ex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s such as DSZ.COM (Zmodem)  and  PCKERMIT.EXE  (Kermit)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rive and subdirectory  specified  here.    If you are ru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YAN  on a two-floppy system, you should set  this  path  to  B: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YAN directory will be used if you leave this setting blan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6:  &lt;Alt-C&gt; Customizing BOYAN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&gt; Default path for script files.  When you run a script  file, BOY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es  this  drive  and directory for the script.  If it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 there, then  BOYAN  also  tries  to locate the script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DOS directory.   If  you  leave  this setting blank, BOY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earch the BOYAN directory for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J&gt; Maintain usage log, default = YES if you are using a hard disk,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floppy.  If you select YES, BOYAN  will  maintain  a  tex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ity log which shows  a  record  of  all BOYAN connection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ransfers (see section 4.5.3).  You can toggle the  usage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nd off during BOYAN's operation with the &lt;Alt-U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K&gt; Default usage log file,  default  =  BOYAN.USE.   Specify he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drive, directory,  and  filename  for  BOYAN's  usage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&gt; Usage  log  line prefix, default = %MO/%DA, %HR:%MI .  This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appended before every line  in  the usage file.  Any BOY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 variables in the string will be substituted  properly. 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 with  the  default  prefix,  the  Usage   Message  mac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UM[Disconnected!] will create  a  usage  log  entry  like "05/28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:35 Disconnected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&gt; Default log to disk file, default = BOYAN.LOG.   BOYAN  can  aut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ically save all incoming text to a disk  file  (section 4.5.1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you can change this name  each  time you log to disk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directory and filename should be se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&gt; Default screen dump file, default = SCRNDUMP.TXT.  BOYAN's &lt;Alt-S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saves a copy of the current screen to a disk file (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5.2).  Use this  option  to  specify  the directory and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YAN should use for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O&gt; Scroll-back filename, default = SCRBACK.LOG.  When viewing tex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croll-back buffer, you may mark any region  of  text  to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d to a disk file (section 4.7.2).  Specify this file's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and filenam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&gt; Default  phone  list  dump file, default = NUMBERS.TXT.  BOYAN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  a  readable  text file listing of  the  phone 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ction 4.2.1.4).   Specify  this  file's  default  director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7:  &lt;Alt-C&gt; Customizing BOYAN  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7  Config Area &lt;C&gt; -- Communications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a letter from A through P to change any of  these  entries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s for these settings apply to a typical computer  with  a  Haye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&gt; Serial device (port) to use.  Toggle this option  to  Com1,  Com2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3, or Com4 to specify the serial port which  BOYAN  should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it  starts  up.  This  can  be  changed  temporarily 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mode with the &lt;Alt-P&gt; Parameter  Change  command (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3).  Note:  if you are using the Com3 or  Com4  port, 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to specify the port  addresses in Configuration Area &lt;E&gt;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3.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&gt; Modem  speed.    BOYAN  will  automatically use the baud rate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here  (300, 1200, 2400, 4800, 9600, 19200, 38400, 57,600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5K) when it starts up,  but this rate can be changed at any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&lt;Alt-P&gt; command (section 4.2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&gt; Parity  setting.    BOYAN will automatically use  the  parity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 (None,  Even, Odd) when it starts  up,  but  this  can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d  at any time with the  &lt;Alt-P&gt;  command  (section  4.2.3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 Bulletin Board Systems will work with  a  setting  of  No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as most mainframes, databases,  and  large  services 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require a setting of Even.  BOYAN automatically sele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"word length" of 8 bits for No parity, and 7  bits  for  Even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dd p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&gt; Modem connect message, default  =  CONNECT.  If your modem giv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upon making a connection, enter that message  here.  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"CONNECT" will cover the extended messages of "CONNECT 1200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ONNECT 2400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&gt;,&lt;F&gt;,&lt;G&gt;,&lt;H&gt; Modem  no  connect   messages,  defaults  =  BUSY,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RIER, NO DIAL, and VOICE.  When your  modem  sends  any 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r messages entered  here,  BOYAN will assume that the attemp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ing was unsuccessful.  If your modem has fewer than  four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, just leave the extra space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&gt; Modem error message, default = ERROR.  If BOYAN sees  this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will  know  that an error in dialing occurred, and it will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mpt to redial thi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J&gt; Echo  keyboard,  default  = OFF.  If off, BOYAN will send w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o the modem only; if  on,  BOYAN  will send what you typ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the modem and the screen.  This may  be  toggled  temporar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communications with the &lt;Alt-E&gt; command (section 4.1.4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7:  &lt;Alt-C&gt; Customizing BOYAN  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K&gt; Add linefeeds, default =  OFF.    BOYAN  will add linefeeds (extr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spacing) to incoming carriage returns if this  option  is 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using BOYAN you may temporarily toggle linefeeds  on  or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&lt;Shift-Tab&gt; command (section 4.1.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&gt; Default file transfer protocol, default = X.  This is 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 BOYAN will offer  when  the  "Prot"  field in the dia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entry has been left blank.  BOYAN version 5 support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methods  of  file  transfer:    [X]modem,  [C]RC-Xmod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R]elaxed-Xmodem, [1]K-Xmodem, [Y]modem, [G]-Ymodem, and  [A]SCII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 protocols  are  described  in  section 4.4.1.   BOYAN 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s  up  to  ten  user-defined  external  protocols, 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Z]modem and [K]ermit.   Note  that you can still use any protoc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ny time, no matter what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&gt; Check free disk space before DL, default = YES.  When this is Y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YAN will  automatically display the number of bytes availabl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rive  before  downloading  a  file  and  while  view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File Manager.   When  this is NO, you must press &lt;Alt-F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the  download  menu  or  Y  in  the  Directory File Manag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mplish the same result.  If you have a  relatively  slow  h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with a large amount of  free  space  on it, you can save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by setting this option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&gt; Auto-find  transfer  filename,  default   =   YES.      With 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 programs, transferring a file requires you to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's name twice:  once  to  the remote computer, and onc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C.  One of BOYAN's most handy  features  is  its  abilit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lift" a filename right off the screen, saving you the  troubl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ing  it  twice  (section  4.4.3).   Select OFF to disable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O&gt; Auto-detect  message  upload  word wrap, default =  NO.    BOYAN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upload feature allows you to prepare messages offlin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 word processor and then send them  directly  to  the  rem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system.  Since different systems  allow  different max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s for each  line  of the message, uploaded message someti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 strangely short on the line, or (worse yet) they  overru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,  causing word wrap.  When this feature  is  ON,  BOYAN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detect when the  remote  system  word wraps; i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ppens, BOYAN suppresses the next &lt;Return&gt; character.  This wor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ely with text messages,  but  may  cause  graphic boxes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 to  align  improperly if the message line is too long. 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is feature is disabl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&gt; Auto-downloading,   default  =  ON.    Downloading  with  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s, such as Zmodem,  MPt,  and  Bimodem, will start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 having  to  touch the keyboard if this option is  ON.   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3.12.1 for a full discussion of auto-download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8:  &lt;Alt-C&gt; Customizing BOYAN   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8  Config Area &lt;E&gt; -- Expert Communications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e option to configure by letter (A-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&gt; Inter-character pacing (ms),  default  = 10.  How many thousandth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second to delay between sending characters in a  macro,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, or Message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&gt; Line  pacing  (ms),  default  =  20.    An  additional  delay,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usandths  of a second, after sending a  Carriage  Return  in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, ASCII upload, or Message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&gt; Use  CTS/RTS  flow  control, default = NO.  Some high-speed mod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so-called "hardware handshaking," or CTS/RTS flow contro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rder to prevent buffer overflows.  If your modem can be se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CTS/RTS handshaking, you should set this option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&gt; Use XON/XOFF flow control, default = NO.   Some  high-speed mod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networks  support "software handshaking,"  or  XON/XOFF  f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,  in  order  to  prevent  buffer  overflows.   BOYAN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 and use XON/XOFF controls if this option is set  to Y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CTS/RTS  flow  control  is  preferable and should  be 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of this option, if your modem suppor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&gt; Drop  DTR  when  closing communications port, default = YES.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exit BOYAN or change comm devices, BOYAN will  drop  the 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Ready signal if this option is set to YES.    If you w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xit BOYAN without losing  your  data  connection,  toggl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&gt; Auto-detect connect speed, default = YES.  When this is YES, BOY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utomatically set its baud  rate based on the number retur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the  modem  connect message after dialing.  In effect,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llows you  to  specify  your  highest modem spe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dialing directory entry,  as  long  as  your modem return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with its  connect  speed.    If  your  modem  only re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ONNECT" and not a baud rate like "CONNECT 1200", then you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 this option to NO.  You should also set this option to NO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using a high-speed modem with a fixed por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G&gt; Modem carrier  detect  mask  bit,  default  =  7.  Many of BOYAN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 depend  on your modem's ability to accurately reflect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rier  status.    Most  modems  use  bit  7  of the modem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 to indicate the  presence  of a carrier signal.  For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s,  you  may  have to type a special command or flick a 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pswitch to get it to  accurately reflect the carrier status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2.3.2).  If BOYAN seems to think you  are  connected  wh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8:  &lt;Alt-C&gt; Customizing BOYAN  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n't, or vice-versa, then as a last resort try changing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to 5, 4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&gt; CD reflects true state of modem, default = YES.  If your modem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urately maintain the  Carrier  Detect  signal  as  describ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 2.3.2,  then  this option should be YES.  When you tr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  a number while your modem is  already  reporting  a  carri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l,  BOYAN will ask you to confirm that  you  really  want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ial despite carrier."  If your modem always  forces  the carri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l high, you will  want  to  eliminate  this prompt by s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&gt; Time to wait for connect, default  =  45.  After dialing a numb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YAN waits this  many  seconds  for  a  carrier  signal,  a 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, or a keypress.  If the timer expires, BOYAN  assum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connection was made.  Note:    many modems have their own tim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ill report "NO  CARRIER"  after 30 seconds.  Check your 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 if you want to modify the modem's internal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J&gt; Time between redials, default =  3.  After an unsuccessful dia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mpt  from  the  queue  redialer,  BOYAN pauses for  this 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s before running the "Cycle current dialing"  Auto-macro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continuing to re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K&gt; Script "waitfor" timeout,  default  =  40.    BOYAN's macro/scri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for commands will wait for  the  number  of  seconds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before "timing out"  and  continuing to the next command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enter  the  maximum   value,   255,   then  BOYAN  will  wa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finitely for a match.  This  value  can be reset from with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 or script by the \TO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&gt; Script keyboard timeout,  default  =  10.   When a script file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, BOYAN thinks of  itself  as  "unattended" and will acc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efault  response  to  any  keyboard  prompt--but  only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sing for this many seconds.   During  that pause, if you are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keyboard,  you  may edit the default response using the BOY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Editor.  This setting also controls how long BOYAN  will 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dialing queue connect alarm  before  proceeding  to  ru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d auto-logon script.  This value can be reset from with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acro or script by the \KO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&gt; Com3 port address (hexadecimal), default = $3E8.  Com3  is  not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IBM serial device,  so  different  add-in devices may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"addresses" in  memory  for the communications port.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IBM-PC and AT, $3E8 is most often used; on the IBM PS/2, Com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ddressed at $3220.  You will get unpredictable results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  to  use  Com3 when this value is not set properly.  Addre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entered in hexadecimal notation, with or  without  a "$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fi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8:  &lt;Alt-C&gt; Customizing BOYAN    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&gt; Com3 interrupt (IRQ 2..5), default = 4.  Serial ports can  use IR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, 3, 4 or 5 for  their  "interrupt requests."  Your Com3 device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should specify which it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O&gt; Com4  port  address  (hexadecimal),  default  =  $2E8.    Se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configuration option &lt;M&gt; above.  On  the  IBM PS/2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4 is addressed at $3228.  Attempting to use Com4 if  this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et incorrectly will cause  unpredictable  results.   Addre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entered in hexadecimal notation, with or  without  a "$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&gt; Com4 interrupt (IRQ  2..5),  default  =  3.    Your  Com4 device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should specify which IRQ line it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9  Config Area &lt;M&gt; --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OYAN "macro" is a line of  text,  up  to  80  characters  long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 a  sequence  of  instructions  for  BOYAN  to follow.   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gnizes  well  over  300  different  two-letter macro commands.  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rning BOYAN's Macro Programming Language,  you  can  customize al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 aspect  of  BOYAN's operation.  The Macro Programming Languag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in detail in chapter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9.1  Basic Macro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of mastering the  Macro  Programming  Language,  you can still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s in their most basic form.  The simplest macro is just a string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, such as John Doe.   When  that  macro is executed, BOYAN send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John Doe  over  the  modem,  just  as  if  you had typed th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ly.   If  you  assigned  the macro John Doe to a function key (s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2&gt;), then at any later time you would only need to press &lt;F2&gt;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John Doe would be typ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ight characters  " ^ { ~ ` \ %  @  have special meanings in a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.   When any of those characters are used in a macro, they are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t directly to the modem, but instead have the following eff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The quotation mark " is used before any of those eight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ally do wish that  character  to be sent directly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.  For example, to send a quotation mark, include ""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.  To send a backslash, use "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The caret ^ is used to send control characters.  For  example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  ^J is found in a macro, BOYAN  will  send a control-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  ^[ sends an Escape charac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9.1:  &lt;Alt-C&gt; Customizing BOYAN 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The left curly brace { is used to send  the  &lt;Return&gt; 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equivalent to the macro command ^M , or typing &lt;Enter&gt;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If the tilde ~ is found in a  macro,  BOYAN  will  pause one-ha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The backquote ` is ignored unless preceded by  a  quotation ma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ay be used for spacing out BOYA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The backslash \  is  the BOYAN Macro Programming Languag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.   BOYAN's macro commands generally take  the  form  of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lash followed  by two letters.  These commands, describ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 5,  make  it  possible  for  you  to automate  all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The  percent  sign  %  and   at-symbol  @  are  the  BOYAN 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Language variable prefixes.    BOYAN  macro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the form of  either  a percent sign or at-symbol follow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letters.  Chapter 5 also covers these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s in a macro are ignored when they fall between two  macro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t the end of the macro.   However,  they  are  sent literally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when found in the  middle  of  a  string,  such as in Jane Doe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to send only a single space would be a  quotation  mark " follow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backslashes in a row \\  signify  a macro comment; BOYAN ignores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following those  two  characters.    Many of the 120 built-in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s end with comments which help explain thei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9.2  The 120 BOYAN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Configuration  Area  &lt;M&gt;, there are 120 macros available for config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ration.  Here is a summary of how all 120 macros are arran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1-5:  Dialing commands; Reset  modem parameters; Hang up modem; Cyc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dialing.  These are explain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6-14:    BOYAN  Auto-macros.    The nine Auto-macros help make  BOY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quely  powerful  among  communications  programs.    These  macr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"come to life"  at  specific  times during normal BOY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s.  They are also explain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15-110:  Keystroke macros.  Every function key and BOYAN  command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ssigned its  own  macro,  which  you can examine and customiz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liking.  This is demonstrated below in section 3.9.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9.2:  &lt;Alt-C&gt; Customizing BOYAN   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111-120:  Shortcut macros.  These correspond to the symbols ab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row of digits on the keyboard -- the ! @ # $ % ^ &amp; * ( ) symbo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 are  shortcuts  because  they  may be invoked within any 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, by using the macro command \ plus the symbol.  In other word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assign macro 113 (#) to the string John Doe,  then 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bed the \# string within any  other  macro  to send "John Doe"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ssign macro 117 (&amp;) to  print  the disk directory and downloa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then including \&amp; within any  macro  or script will do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.  A common  use  for  shortcut  macros is long-distance dia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ixes.  This is explained in section 4.2.1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Macro menu, you  may  select  a  group  of 10 macros to view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ing the appropriate letter from the menu (A-L).  Alternatively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go directly into editing a particular macro, by  typing  its 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essing &lt;Enter&gt;, or in the  case  of a keystroke or Shortcut macr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 hitting the appropriate keystroke.  You may  use  the  BOYAN 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 commands while  editing  a  macro  (see  section  2.4.5).  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ing a screen of BOYAN macros, you may use the &lt;PgUp&gt; and &lt;PgDn&gt; 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from screen to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9.3  Modem Dialing &amp; Auto-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 Macros  1-14  perform basic modem commands  and  other  fun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 to BOYAN's routine performance.  Press A to go from  the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to a list of BOYAN macros 1-10, or B to list macros 11-20.  To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 of these, type its number and press &lt;Enter&gt;.  Do not worry if 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Auto-macros appear very complex; you can use BOYAN  fully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any of them!  For examples of how to customize the Auto-macro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refer to section 5.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Dialing  command,  default  =  ATDT @SF {.  When you tell BOYA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 a number from your Dialing Directory, it does  so  with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, substituting the system's phone number for @S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Alternate dialing command.   You may enter another dialing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, using the same format as macro #1.  A system in your Dia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will be dialed using  this alternate macro if you app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tter "a" to its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Reset modem  parameters,  default = \CA-[{~].  BOYAN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s this macro after  you  change the modem's baud rate or pa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s with the &lt;Alt-P&gt; command.   The default uses BOYAN's \C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  command to act as follows:  if there is no carrier (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on-line at the time when  you  press &lt;Alt-P&gt;), then it send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riage Return to the modem and pauses for one-half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 Hang   up   modem,   default   =    \DT-    \RE5[\CA+[~]]   \DT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CA+[+++~~~~ATH{].  When you press &lt;Alt-H&gt; to hang  up  the mod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YAN invokes this  macro.    The  default  macro  drops  the 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9.3:  &lt;Alt-C&gt; Customizing BOYAN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Ready signal (\DT-), then pauses until either the carri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l drops or 2.5 seconds have elapsed.    After  restor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TR signal (\DT+), if BOYAN still detects a  carrier  signal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sends the normal Hayes-compatible hangup command:  +++ , pau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H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Cycle current dialing, default = { .  Often a modem will take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20 seconds to determine that the number it has dialed  is bus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have  a modem speaker,  BOYAN  lets  you  manually  cyc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ancel) the dialing attempt as soon as you hear the  busy sign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cro is  sent  at  that  time.   The default macro send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Return&gt; character, which cycles most Hayes-compatible modems.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fax modems, this macro should be changed to A/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After connecting, default = \UM[%SN (%MS baud): %SF].   This Aut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  runs  immediately  after  you  connect to any system.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simply adds a Usage Message to the BOYAN.USE file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name, modem speed, and system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After disconnecting, default = \AL3[0] \RC \SK- \UM[| Disconn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%SL].  This Auto-macro runs immediately after you disconn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ny system.    The  default  sounds a brief alarm, reset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 color,  turns  off   the   Secondary   Keyset,  and  adds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isconnected" message to the BOYAN.USE us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After a file transfer, default  =  \AL1[1] \UM[| %TI].  BOYAN ru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uto-macro after any file  transfer.  The default rings ala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1 for one second, and then adds a message to the usage lo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of file transfer information (%T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 BOYAN  start-up  macro,  default   =   \DM[   Welcome   to  BOY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 5! ]  \CA-[ATX4S0=0{] .  This Auto-macro runs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 you enter BOYAN.  By default, Macro  #9  first  displays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come message,  and then initializes the modem with the ATX4S0=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Return&gt;  command only if there is  no  carrier  signal  detec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initialization string tells most Hayes-compatible modems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 extended dialing result  codes  and  to  not answer the ph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it rings.  If  your modem requires a different initializ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,  it  should  be inserted in this macro inside the \CA-[..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BOYAN conclude macro, default = \LD-.  This Auto-macro runs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 you  tell  BOYAN you want to exit the program. 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s any open log file 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Mouse click macro, default =  \HE.   Here you can specify exa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BOYAN will do if you click the  left  mouse  button  whil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mode.  By default this brings up the Command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9.3:  &lt;Alt-C&gt; Customizing BOYAN 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 Auto-download, default =  \AT+[\DL-[]].    When the remote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s a message to begin auto-downloading with a certain protoco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YAN makes that protocol the  default protocol and then runs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-macro.    The  default macro checks that no script is ru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\AT+[..]) before  starting  the  download  immediately.  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fer to  confirm  the  auto-download  before  it  starts,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 the minus sign from the \DL command.   Please  see 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2.1 for a full discussion of auto-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   Printer  init macro, default  =  \PM[====  BOYAN  Printer  Lo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MO/%DA/%YR at %HR:%MI ===={].   When  you  select  the Initial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 from  BOYAN's  Printer Menu, this Auto-macro  runs. 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prints a header message with  the  date and time. 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control codes to the macro, e.g., \PM[^XB]  to  send &lt;contro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&gt;,&lt;B&gt;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  Log  file init macro, default =  \LM[====  BOYAN  Log  to  Dis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MO/%DA/%YR at %HR:%MI ====].   This  Auto-macro  runs immedia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open a log  file.    The  default  macro  logs  a h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with the current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9.4  &lt;Alt-K&gt; Function Key Custo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cursor key, &lt;Alt-letter&gt; or  &lt;Alt-number&gt;  keystroke,  and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s assigned to a BOYAN  macro,  numbers  15 through 110.  By ed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macros, each  can  be  customized  to perform any BOYAN actio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.    For example, suppose you wanted  to  customize  BOYAN  so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 the &lt;F9&gt; function key would have the  effect  of  typing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, pressing  &lt;Enter&gt;, pausing, then typing your password and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nter&gt; again.  It's as easy as 1-2-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Call up BOYAN's Configure Macro menu by pressing  &lt;Alt-K&gt;. 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&lt;F9&gt; keystroke  macro  for  editing by simpl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9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Type in  the  macro:    John Doe{~%PW{ .  The { symbol cau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to send a Carriage Return.  The  tilde  ~  inserts  a hal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 pause.  Finally, %PW is a  Macro  Variable  which 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he current system's password.    But  before  you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to save your macr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Press &lt;UpArrow&gt; to enter a description of your  macro,  e.g.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&amp; password.  Then  press &lt;Enter&gt;.  BOYAN automatically sa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ew macro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scape back to BOYAN's terminal mode, press &lt;Esc&gt; twice.  Now,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Alt-F1&gt;, you will notice that the function key  menu  lists  "F9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name &amp; password" as an option.    The  next  time  you  are onli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&lt;F9&gt; will send your name and password automaticall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9.4:  &lt;Alt-C&gt; Customizing BOYAN   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function  key  macro  can  do more than just send text:  it  can 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program, enter a new terminal emulation, download a file,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directories, select  a  new  modem  speed,  or  automate  an ent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unications  session.   Furthermore, by  editing  the  pre-program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command macros, you can customize BOYAN's keyboard layout entir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your own taste.  Chapter 5 covers BOYAN's Macro Programming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0  Config Area &lt;A&gt; -- BOYAN Action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Action Modules (BAMs)  are  stored in the BOYAN directory as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 the  ".BAM"  suffix.  The Action Modules included with BOYAN 5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M-3A, ANSI-BBS, CONTROL, DOORWAY,  DUMBTERM,  GOSSIP,  HOST, IBM-310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VI-925, VT-52, and VT-100.  These  are  described in section 4.3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Action Modules are  written  for BOYAN 5, the .BAM file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 available  for  download from the BOYAN Support BBS, and they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ily integrated into BOYA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Area &lt;A&gt; has  two  functions:  to maintain BOYAN's li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Action  Modules; and to perform special configuration fo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0.1  BAM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top  four  items on the configuration screen are the same no ma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BAM is currently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&gt; Add action module to list.  When new BAM  files  become 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use with BOYAN, you tell  BOYAN  5 to recognize them by ad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 name to the list.  You must choose a single letter or dig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present the new action module i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&gt; Remove action module from list.  If there are .BAM files which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ver use, you may save a bit of time and  disk  space by dele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files from the disk and then removing their names  from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&gt; Change  current  action  module.  This option allows you to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action module,  just  as if you were choosing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-A&gt; menu.    The  lower  half  of  the screen will reflec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configuration options for the newly-selected B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&gt; Change default action module (default = ANSI-BBS).  BOYAN will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M you select here automatically at start-up.    For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want BOYAN to be in Gossip Mode at start-up, touch G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option D.  Note:   the  DOORWAY and HOST modules may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 as the default B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0.2:  &lt;Alt-C&gt; Customizing BOYAN      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0.2  Terminal Emulation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lower  half  of the screen in Config Area &lt;A&gt; shows special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for the currently-selected BAM.  If you use option C to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BAM, a new set of special options will appear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terminal emulation BAM (ADM-3A, ANSI-BBS, IBM-3101, TVI-925, VT-52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VT-100) offers a selection of options from the list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dit secondary keyset.  The  secondary keyset changes the meaning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nction and cursor keys while &lt;Scroll Lock&gt; is locked. 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brings up a menu in which all of the special keyboard function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customized to the particular BAM.  Configuring these keys work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ctly  the  same  way  as  configuring BOYAN's primary  keyset,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above in section 3.9.4.  For a complete description  of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define  the terminal emulation keysets, please refer to Append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  Press &lt;Esc&gt; to return to Config Area &lt;A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wap Backspace/Del  keys,  default  =  NO.    When this option is N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&lt;backspace&gt; sends the standard BS character (ASCII 8),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&lt;Del&gt; sends the DEL character,  ASCII  127.  If you se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to YES,  the  two  keys  will be switched, so that &lt;backspace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s DEL and &lt;Del&gt; sends BS.  This  is  useful  on  mainframe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 the DEL character to delete 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rap  long  lines, default = YES.  Lines of text with  more  than  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on them are wrapped to the next  line  if  this  op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S, or truncated at the 80th column if this option is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ackspace at column 1, default = NO.  (TVI-925 emulation only) 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s ON, a backspace received when the cursor is on column 1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the cursor  to  "back  up"  to  column 80 of the previous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OFF, such a backspace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0.3  Host Mod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YAN Host  Mode  uses  both  the  HOST.BSC script file and the H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Module.  The Action Module provides five configurabl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&gt; Edit host user database.  Up  to  70  host users may be enter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 sub-menu.      Each   entry    should    have    the  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name Lastname;password;# where #  is that person's user 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0,1,  or  2).   After the user level, you may  also  add 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micolon followed by any text.  The following is an example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Host user 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stin Boyan;ibm-pc;2; hasn't called since Aug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0.3:  &lt;Alt-C&gt; Customizing BOYAN     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OST script automatically adds  new users to this databas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s  them a user level of 0.  Technical note:  for purpos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\TV  and  \TM  macro  commands,  the  host user  database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dered a "secondary keyset," where each user entry corresp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keyset macro numbered 41 through 1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&gt; Host message directory, default = HOST.  The host  will  use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for  storing user-written public messages as well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of private comments to the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G&gt; Host files directory, default  =  HOST\FILES.    The host will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rectory for file transfers.  This should not be the sam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BOYAN  home  directory, so that  level  1  callers  will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the host database file with the passwords in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&gt; Number of phone  rings,  default  =  1.   The host will answ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after seeing this many "RING" messages from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&gt; Connection is by modem, default = YES.  If you are  establish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 link between two computers, and wish the host to bypass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procedure of waiting  for  the  phone  to ring, then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J&gt; Local test mode, default = OFF.  When local test  mode  is ON,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which is normally sent over the modem is  displayed  on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 instead.  In this way, you can test the host mode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exactly as if you were operating it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1  Config Area &lt;T&gt; -- Translation/filter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CII character  translation  and  filter  table is used if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automatically to change or remove incoming characters.  Dire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using the translation table are on the screen.  Pressing  &lt;F1&gt; gi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instant access to  an  ASCII reference chart, which assigns a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0 and 255 to each letter and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1:  If the square-root symbol (char #251) appears erratically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creen during a bad line connection, you could  have  BOYAN  sim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 it out.  Type F 251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2:  You want the ASCII "DEL" character (#127) to  be interpre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backspace (#8) when it is received.  Type T 127 &lt;Enter&gt; 8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3:  After connecting to  a  mainframe, your screen fills up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symbols and foreign  letters.   One way to correct this probl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o use a modem parity setting of Even instead of  None  (this 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 in the dialing directory).  Another solution is to select "Stri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1:  &lt;Alt-C&gt; Customizing BOYAN    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th bit" in the translate/filter table.  This option converts  all ASC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with codes greater than  128  to  regular  non-graphics ASC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D" option from the translate/filter table allows you to  tell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or not to obey the translate table by default, that  is, whe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anslate  table  should  be  on or off when BOYAN starts.  Dur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unication session you may turn the translation table on  or  off 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time by pressing &lt;Alt-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2  Config Area &lt;X&gt; -- External File Transfer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provides built-in support  for  the  Xmodem,  Relaxed-Xmodem, CR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odem,  1K-Xmodem,  ASCII,  Ymodem,  and  G-Ymodem   methods   of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mission.   However, BOYAN can also support  up  to  ten  addi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s by calling external  programs.    BOYAN comes preconfigur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 Kermit  (via  PCKERMIT),  Zmodem  and  Ymodem-batch  (via DSZ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Quick-B (via OZBEXT), Sealink,  Megalink,  MPt,  and Bimod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lease note:   these  external protocols are copyrighted software,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license  agreements  independent  of  that  of  BOYAN Commun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ions.)  Furthermore,  any  additional protocol may be configured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.  BOYAN's procedure for using external protocol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Check that the  external  program exists in the External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(specified in Config Area &lt;D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Set the  current  DOS  drive  and  directory  to be the uploa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Execute a user-defined macro which shells to the external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ll necessary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When  the  transfer  is  complete,  change back to  the 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rive and directory,  and  return  to  the "Commun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 needs to know seven pieces of  information  about  each  exter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  you  wish  to configure.  To help explain, suppose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the fictitious "Vmodem" protocol,  which is supported by an exter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 named  VMODEM.EXE.    Vmodem  transfers  are  initiated b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DOS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:   VMODEM -speed #### -send FILENAME.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: VMODEM -speed #### -receive FILENAME.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2:  &lt;Alt-C&gt; Customizing BOYAN           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how you would fill in the information BOYAN nee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protocol  name  of  up  to twelve letters: Vmodem.  This is how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will be  identified  in  the  protocol menu and in the u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menu selection letter (or digit): V.  This letter  will  be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 the  protocol  from the protocol menus and in macro comma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choose X, R, C, 1, Y, G, A, or M,  then  the  internal  BOY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corresponding to that letter will be overr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name of the  external  file which is responsible for handl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: VMODEM.EXE.  BOYAN makes sure that this file is present (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ternal protocol  directory)  before allowing you to selec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atch  protocol:  NO.    Protocols   more   sophisticated   than 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pothetical  Vmodem  receive  download  filename(s) from the s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in which case this option can be set to YES.  Note, howev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must select NO if you want  BOYAN  to  record  file trans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in the usage log; when YES is selected, BOYAN has  no 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knowing what file(s) have been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uto-download string: can be left blank.  (See section 3.12.1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pload  macro:  \DC-[%P:VMODEM -speed %MS -send %TF].  Most  exter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-transfer programs require parameters after the filename  to t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the modem  device (port 1, 2, 3, or 4), the modem speed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of the file to transfer.    Use the format \DC-[%P:progname ..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ch upload  macro.    Handy  Macro Variables for an upload mac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P:                 the name of the external protocol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TF                 The transfer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MD                 Modem Device number (1, 2, 3, or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MS                 Modem Speed (300, 1200, ..., 384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MP                 Modem Parity (N, E, or 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MA                 Modem port address in hexa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MN                 Modem interrupt IRQ line (2, 3, 4, or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ownload macro: \DC-[%P:VMODEM -speed %MS -receive %TF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2.1:  &lt;Alt-C&gt; Customizing BOYAN        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 to  the predefined macros and to  the  help  screen  for  fur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.  Although protocol configuration  can be complex, it is y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of the features that makes BOYAN uniquely flex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2.1  Auto-down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se  you  have  reached  a  BBS  and have told it that you  want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a file using Zmodem.   It  usually  gives you a message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ending FOO.ZIP--start the download  on  your end now."  Then it sta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actual  Zmodem  file  transfer,  which always begins with the  f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&lt;Ctrl-X&gt;,B,0,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particular four characters rarely  occur  in  a  sequence toge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 at  the  start  of  a  Zmodem  transfer.  What BOYAN can do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"keep a lookout" for that four-character sequence.  When  it se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, it starts the  Zmodem  download  right  away--without your hav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ft a finger.  This is the essence of auto-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fact, BOYAN can keep a lookout for up to ten  different auto-down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s, one for each  external  protocol  specified  in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 &lt;X&gt;.  Each sequence may contain a  maximum  of  seven 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 characters  should  be entered as a caret ^ plus the letter;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a caret itself as  part  of  the  sequence,  enter "^.   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 auto-download  sequence is more than seven characters long,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any seven-character subsequence:  the important criterion i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quence be unlikely to occur except when starting a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actually happens when BOYAN recognizes one of the ten auto-down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s  is this:  it sets the default protocol (%DP) to the lett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tocol detected, and then executes BOYAN Auto-macro #12 (describ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ection 3.9.3).  Auto-downloading  may be disabled by toggling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 in Config Area &lt;C&gt;, or with BOYAN Macro Command \AU-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OYAN Command Cap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BOYAN is in terminal mode, it lets  you  communicate  through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without obstruction.  However,  at all times BOYAN's many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one keystroke away.  This chapter describes in detail how to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  Basic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1  &lt;F1&gt; 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 in terminal mode, pressing &lt;F1&gt; brings up  a  menu  of 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commands.  The menu is split into five categories:   Modem, A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ule, Utility, Dos &amp; File, and Toggles.   Note that the current ON/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 for each of the toggles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xecute a command, type the  keystroke  to the right of the command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.  To view the help  screen  index  and gain access to all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's  help screens, press &lt;F1&gt; again (see section  2.4.3).    If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er  to  return  to terminal mode without executing a command, sim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 users:  on this menu and all others, you may make a selection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ing to a command and click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2  &lt;Alt-F1&gt; Function Ke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 &lt;Alt-F1&gt; brings up a menu of 40 function keys.  You may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from this menu just as from the &lt;F1&gt; main 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special about this menu is that each of  the  40 description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-definable.   To change the description of  a  function  key, 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Alt-K&gt;, the function key itself, and then &lt;UpArrow&gt;.  Refer  to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 for many examples of user-defined ke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3:  BOYAN Command Capabilities        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3  &lt;Alt-B&gt; Beeps &amp; Bells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eeps  and  Bells  setting  is a toggle, taking the value ON or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BOYAN starts,  it  will  set  this toggle to its configured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ction  3.5).  Note that the alarms will still sound even if the Bee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Bells  toggle  is OFF.   To  silence  BOYAN  completely,  you 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 the Alarm Volume to 0, as well as turn Beeps and Bell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4  &lt;Alt-E&gt; Echo Keyboard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Echo Keyboard Toggle is switched OFF, every character  you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ent to the modem only.  When this toggle is  ON,  each  charact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t to  both  the  modem  and  the  local screen.  If you see doubl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thing you type, or if you can't  see  what  you  type  at  all, 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&lt;Alt-E&gt;.  You may set BOYAN's initial value for this  toggl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3.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5  &lt;Alt-G&gt; 43/50-Lin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 when  this  toggle is OFF, BOYAN displays 25 lines of text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 whether  your  adapter  is  a  Monochrome, CGA, EGA, or VG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if you have an EGA or VGA adapter, you  may  "grab" mor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 by pressing &lt;Alt-G&gt;.  An EGA screen will then display 43 lines;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GA, 50 lines.  Note that BOYAN menus and help  screens  will still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top 25 lines, except for the Scroll-back buffer,  which utiliz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hole screen.  Press &lt;Alt-G&gt; again to return to a 25-li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6  &lt;Alt-O&gt; Restore Default Text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system sends an ANSI Graphics or other terminal emulation cod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the text color, you can change it back to its configured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pressing &lt;Alt-O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7  &lt;Alt-T&gt; Translation Table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is toggle is selected ON, BOYAN will translate or filter incom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characters as  specified  in the translation table (section 3.1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OFF, all characters are displayed without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8  &lt;Alt-X&gt; Exit BOY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finished a BOYAN session and wish to quit,  press &lt;Alt-X&gt;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Y to verify the exit, or N to stay in BOYAN.   If  you  exit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 connected through the modem, you  will  be given a message to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.  The  modem port will be closed, and the DTR signal will be h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dropped depending on your configuration (see section 3.8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9:  BOYAN Command Capabilities            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areful not  to  confuse  this  command  with the &lt;Alt-J&gt; Jump to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(section 4.6.2), which lets  you enter DOS temporarily but kee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9  &lt;Alt-Z&gt; Zap (Clear)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lear the current screen of text, press  &lt;Alt-Z&gt;.    The  status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remain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10  &lt;Shift-Tab&gt; Add Linefeeds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is option is ON, BOYAN adds linefeeds to  all  incoming  carri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; when OFF, all carriage returns are processed  as  is.    If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is double spaced, or if all text is overprinted  on  the same li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 pressing &lt;Shift-Tab&gt;.  You may set BOYAN's initial  value  for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e in section 3.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  Modem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1  &lt;Alt-D&gt; Dial a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makes it simple to make connections through an auto-dialing mod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 with a phone number entered manually or a number from one of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0-entry  dialing directories.  Before using  the  &lt;Alt-D&gt;  command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, be sure that your modem's dialing commands are properly configu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ction 3.9.3).  When you press &lt;Alt-D&gt;, the dialing directory appea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you are prompted to "Enter a phone number or a  command."   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either 1) enter  a  full  phone  number to dial manually; 2) ent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number between 1 and 200  to  dial  a system from the directory;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press any of BOYAN's dialing op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1.1  Manual 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  dialing from the BOYAN directory  has  many  advantages  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 dialing:   BOYAN  automatically  sets  the  parameters, mainta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 about  the  system,  and  lets you abbreviate with a  sh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ing  code  number.    Nevertheless,  manual  dialing   is  someti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nient if you  wish  to  just  try a system once without perman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your directory.    To  dial  manually,  first  use  the &lt;Alt-P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to set the modem's parameters  to  the proper values.  Then d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yping &lt;Alt-D&gt;, the system's full number, and &lt;Enter&gt;.   What happe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is explained below in section 4.2.1.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1.2:  BOYAN Command Capabilities         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1.2  Code Number 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dial  a  system  which  has  already  been  entered into the Dia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select the entry either by using the cursor keys or by sim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ng its code  number  (1-200);  then  press &lt;Enter&gt;.  If the system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ud  rate and parity are different from  the  current  settings, 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adjusts the  settings  and runs the Reset Modem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(#3).  Then BOYAN dials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1.3  After 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BOYAN has  dialed  a  number  in  either of the two ways describ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, it waits for 45 seconds (to change this, see section 3.8)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to return a message.  BOYAN chooses one of several paths depe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what happens in those 45 seco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If you press the &lt;Esc&gt; key, BOYAN's dialing procedure is abor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ntrol is immediately returned to you in terminal mod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may still be trying to establish a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If the modem returns an error message, BOYAN cycles (cancels)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 dialing  attempt   with  the  Cycle  Dialing  Auto-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ction 3.9.3) and returns you to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If  you  press  &lt;space&gt;, or the 45-second  timer  expires,  BOY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cles the current  dialing  attempt with the Cycle Dialing Au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; adds or updates  the  number  in  the redialing queue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returns you either to the dialing directory  or  to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,  depending  on  how you have configured the "Return to 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if no connect" option (section 3.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If  the modem returns one of  the  no-connect  messages  (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):  BOYAN adds  or  updates the number in the redialing que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returns  you  to  either  the  dialing  directory  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mode as you have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If BOYAN detects carrier  or  sees the connect message: 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!   If the auto-speed-detect feature is on, BOYAN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nect message and  sets  the  baud  rate appropriately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starts an elapsed-time-of-call timer.    If  the  number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ed by a directory code,  then  the  appropriate  BOYAN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 is invoked, and  the  linked  logon  script file will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if one was specified.  BOYAN also displays the  last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nnected to this system.  Finally, if this number wa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aling queue (section 4.2.4),  it  is  removed from the que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YAN then returns control to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1.4:  BOYAN Command Capabilities    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's ability to dynamically add and delete numbers from the redia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 is very powerful.  Instructions for redialing from the  queu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&lt;Alt-Q&gt; command are in section 4.2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1.4  Dialing Directory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can maintain multiple dialing  directories of 200 entries each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most  frequently-dialed systems.  The directory display consist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page number, a chart  of  20  of the system entries, an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ief help line.  For each entry, BOYAN displays its name, phone numb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Action Module letter,  logon  script  file name, default protoco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ud rate, parity setting, and last connec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 also  maintains  a separate .PWD  file  which  stores  a  priv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 for each entry.  An  entry's  password is visible only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 E to edit that entry, but a diamond in the "PW" column indic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 password has bee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provides many options for maintaining the Dialing Directory;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 described  below.   If you delete an entry accidentally or mak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mistake while editing the Dialing Directory, you may use  the Un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to revert to the last-saved  copy  of  the .FON file.  Aft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the directory  (by  dialing  a  number  or  pressing  &lt;Esc&gt;),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saves all the changes you made, and they can no  longer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F1&gt;:  view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Home&gt;, &lt;End&gt;:  Go to beginning or end of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UpArrow&gt;, &lt;DownArrow&gt;:  Move the scroll bar up o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PgUp&gt;, &lt;PgDn&gt;:  Move scroll bar by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Enter&gt;:  Dial the entry under the scroll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space&gt;:  Add the entry under the scroll bar to the  Redialing Queu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remove it from the Queue if it is already there.  A small  squ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to the entry's code number indicates that the entry is curr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Esc&gt; or mouse right button:  Return to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ouse left butt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ingle click:  Set scroll bar at the mous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old down and drag:  Move scroll bar up or down with mo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1.4:  BOYAN Command Capabilities   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ouble-click on entry's name or phone number:  Dial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ouble-click  on entry's code number (at  left  edge  of  screen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/remove entry from Redialing Queue, like &lt;spac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ingle click on menu  line:   Select option from choices list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24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Alt+letter&gt;:  Move the  scroll  bar directly to the next entry w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name starts with  that  letter.  For example, press &lt;Alt-E&gt;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he scroll bar down to the next entry starting with "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lphabetize:  Sort a range of entries by name, phone number,  or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 date.  BOYAN offers three ways to s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              Increasing order by Syste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              Increasing  order by  phone  number,  with  sh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local) numbers preceding longer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               Decreasing order by last connect date. 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OYAN version 5  Dialing Directories do st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ear as well as  the  month  and  day of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 specify  the first and last entries  in  the  range  t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ed.  The sorting process may take several seconds to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aud  rate  fill:   To change the baud rate setting for a consecu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 of entries all at once,  press  B.   Specify the range to fill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select the desired baud  rate by pressing &lt;space&gt; repeatedl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&lt;Enter&gt;; or, if you prefer, select by digit:  [3]=300, [1]=1200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2]=2400,  [4]=4800,  [9]=9600,  [0]=19200,  [8]=38400,  [7]57600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5]115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lone directory:  This command creates a new .FON file whose cont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exactly  the  same  as  the  current  Dialing Directory. 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FON option to create a new, empty .FO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Del&gt;:  Delete the single entry under the scroll bar.    The entr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d to BOYAN's "clipboard."  Later, you can use &lt;Ctrl-P&gt; to "past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ry back into the directory or even into  a  different  Dia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   Combined  with the &lt;Ins&gt; command, this provides a han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to move an entry wherever you want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elete range:  Specify the first and last  entries  in  the  rang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.  Those entries and all entries between them will  be dele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rest of the directory  entries  will shift up to their pla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lso  see  the  &lt;Ctrl-X&gt; "Exchange ranges"  command.)    To  undo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taken Delete, press U immediatel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1.4:  BOYAN Command Capabilities     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dit selected entry: use the cursor keys to highlight  an  entry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,  then press E..  You will prompted to edit each field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.  While entering/editing an entry, all of  BOYAN's  normal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commands (section 2.4.5) are valid, as well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nter&gt;             continue forward to the next fiel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UpArrow&gt;           return to the previous fiel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PgDn&gt;              accept the entry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sc&gt;               abort the changes you ha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elds for each entr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Name         The system's name, for your own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Number        The full phone number.  Special  commands 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cluded within the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If  you  wish  to  use a long-distance dia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efix,  you  may  insert  a Shortcut macro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scribed in section 4.2.1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To make the modem pause during dialing, ins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comma wherever you want  a  pause  to occu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.g.:  9,,555-12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To  select  BOYAN's  alternate dialing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this system, append the  letter  a 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d  of  the  phone  number, e.g.:  730-2917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fter you press &lt;Enter&gt;, the a will  appear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 character  �.    The  letter  "a" 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tually sent to  the  modem  as  part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hone number; rather,  it signals BOYAN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cro #2 instead of Macro #1 when dial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tem.    To  learn  how to configure dia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macros, see section 3.9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M                 (BOYAN Action Module)  A single letter  to assig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special BAM to this entry, or just  a  spac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  the  default  BAM.  If you wish to specif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al BAM, choose from the list on  Help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 (press  &lt;F1&gt;  to  view).    Action  Modu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scribed in section 4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              The  name  of an auto-logon  script  file,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OYAN will automatically run whenever you conn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this system.  (BOYAN can  "learn"  such scrip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1.4:  BOYAN Command Capabilities                                  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 automatically; refer to section 4.7.3.)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have  not  created  a  logon  script 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try, you should simply leave the "Script"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lank by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 (Protocol)     A single letter to choose a default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tocol to be used on  this  system,  or  jus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ace to not select a  special  default.   Cho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om [X]=Xmodem, [A]=ASCII, [Z]=Zmodem, etc.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tion 4.4.1 for the complete list).  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r selection here is just a  default,  and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 prevent you from  using  other 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tocols when connected to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 (Baud Rate)    You must select a modem  speed  to  be  us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aling  this  system.   Press &lt;space&gt; repeated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til the desired baud rate appears;  or,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fer,  select by  digit:    [3]=300,  [1]=12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2]=2400,    [4]=4800,    [9]=9600,    [0]=192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8]=38400, [7]=57600, or  [5]115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 (Parity)       Select a parity setting to be  used  when dia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system:    [N]=None,  [E]=Even,  or [O]=Od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N]one   is  standard  on  most  Bulletin  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s,  while  [E]ven  is usually preferr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necting to  mainframes  and  services 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W (Password)       When you reach this field, the "Password:"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appear.  Type in the personal  passwor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 use  with  this  system.    After  you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Enter&gt;, only a small diamond will appear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W column to indicate that the password is tu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way there.  Passwords are stored  in  a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PWD file,  so your .FON file may still be sha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eely.  While online, you  can  have  BOYAN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 this password by pressing &lt;F3&gt;.  If you le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PW field blank, then &lt;F3&gt; will  refer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the default password  entered  in  Config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ile to disk:  This creates  a  nicely-formatted disk file of a r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Dialing Directory.  The text file formed will be suitabl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r  printing, uploading, or viewing.  BOYAN  will  prompt  you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file's name, with NUMBERS.TXT as the default (section 3.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Grab phone # from terminal screen:  Another BOYAN  exclusive!  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 online  and  you  see  a  message  like  "Try  Ed's   BBS 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301)-854-3076", there's no need to find  a  slip of paper and a pen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1.4:  BOYAN Command Capabilities       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 down  the  number, and then type it in to the Dialing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ly.    Instead,  simply move the scroll bar to a blank entr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y and type G.   BOYAN  will scan the terminal screen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 to top, "grab" the first valid phone  number  it  finds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it  into  the  phone  number field.  If there is more than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id phone number on the terminal screen, you may press G repeated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ycle through all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Ins&gt;  or  Insert:   This command inserts a single blank entry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of the scroll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ocate:  Scan the dialing directory  for  an entry.  At the "LOCATE: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, type in a part of the desired entry and  press  &lt;Enter&gt;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 locate  any part of an entry's name, phone number, etc.    If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  is  found,  it  is  highlighted  on  the  screen.  To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ning  the  directory  for  further  matches,  press  L again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nter&gt;.  Also see the &lt;Alt+letter&gt; command,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ewFON:  Change to a different FON directory,  or  create  a  new F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 Using  multiple  phone directories gives you a conveni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 to  organize  your phone lists.  For example, you might crea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CE.FON directory for storing regular  voice  phone  numbers,  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LONGDIST.FON directory just for  long-distance  numbers.  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"New  .FON  file:" prompt, type a name of up to eight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t is unnecessary to include the .FON filename suffix).    If  BOY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s a .FON file of that name, that .FON file will  be  loaded. 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YAN cannot find a file with the name  you  specified,  you 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ed if you  mean  to  create  a  new .FON directory with that 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"Y" to verify, and an empty phone directory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int:  Print a  nicely-formatted  range of the directory.  En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numbers of the first and last entries  in  the  range  to pri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given  the  opportunity  to  set up the printer using BOYAN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interface (section 4.5.4) before printing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Ctrl-P&gt;:  Paste the clipboard entry back into the dialing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lipboard stores the last entry deleted with the &lt;Del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Queue:  Enter the Redialing Queue.   A  handy  trick  is  to 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keys and &lt;space&gt; to mark entries for queue redialing,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t  Q  to  invoke  the  Queue.  Note that the Q key returns 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ing Directory from the Redialing Queue as well, so you can  use 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witch back and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ave:  Force the Dialing Directory  to  be saved.  You won't norm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use this command, since BOYAN saves your changes to  the .F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automatically when you exit  the  Dialing  Directory  (either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&lt;Esc&gt;, invoking the redialing Queue, or dialing a numbe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1.4:  BOYAN Command Capabilities         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ndo:  Revert to the last-saved  copy  of  the current FON file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 use this command before exiting  from  the  Dialing  Directo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BOYAN automatically saves all modifications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Xchange:  Press X to exchange  any  two entries.  This is conveni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, after  alphabetizing  with  the  A  command,  you wish to pu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vorite system  at  the  top  of the list.   Simply specify the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of the two entries to sw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Ctrl-X&gt; block exchange:   This  command  allows  you to exchange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le  ranges  of  the dialing directory; for example, you could sw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  1-10  with  entries 11-20.  You are prompted for the top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of the first range and the  top  of  the  second  range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s you specify should not overl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dialing directory is automatically  saved to disk after any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ke to it.  Be sure that you do not remove the disk containing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FON directory at any time while using BOY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1.5  Long-Distance Dialing Prefi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numbers are  processed  as  macros;  that is, when BOYAN dials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ats the phone number as a macro.  Thus any macro command (see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9  and  chapter  5) can be embedded within a phone  number.    BOYAN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cut  macro commands are an example.  If  you  use  a  long-dist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e with codes too long  to  fit  in  the  directory,  this  is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se you belong to a long-distance service which requires you to d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ocal number (say 765-4321), pause, and enter a seven-digit  code (s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34567) before dialing the long-distance  number  itself.    In BOYAN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   Area   &lt;M&gt;,   assign  the  \*  Shortcut  (#18)  to  the 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65-4321,,1234567  .   Then, wherever the  backslash  and  asterisk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 embedded in a phone number, the above string will  be substitu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a directory  entry  with  the  phone number  \*919-682-42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utomatically use your long-distance  service  when  it  is dia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ther macro commands are valid within phone numbers,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1.6  Uniform Dialing Prefi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common situation is when the same BOYAN phone directory 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both at home and at work.  If the work phone  requires  a  9  an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  before dialing out (e.g. Centrex), the  most  convenient  way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 this is to change the  modem  dialing command itself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 in macro #1 of Config Area &lt;M&gt; (section 3.9.3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1.6:  BOYAN Command Capabilities                                  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ssign a  single  keystroke to modify the dialing command,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\SM1 macro command (see section 5.2.16).  Suppose you want to se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so that pressing  the  &lt;F9&gt; key selects Centrex dialing, and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&lt;F10&gt; key selects normal dialing.    To do this, configure macro #7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9&gt; to be    \SM1[ATDT 9,"@SF{]    and  configure macro #80 &lt;F10&gt;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M1[ATDT"@SF{] .  Having  done  this, you can conveniently switch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one dialing command to another with a single 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1.7  Disable Call Wa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call waiting, you  are  familiar with the friendly click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when another  call  comes  in.    That  click  is not so friend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s, however, often  causing  them to lose the connection altogeth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 phone  companies  now offer you the ability to temporarily dis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waiting by dialing *70 immediately before the number itself.  (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se phone, you dial 117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 BOYAN automatically disable call waiting each time it  dial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, change the Dialing Command (macro #1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DT*70,@SF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have Touch-Tone service, the Dialing Command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DP1170,@SF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2  &lt;Alt-H&gt; Hang Up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Alt-H&gt; to hang up  the  modem.    The  procedure  BOYAN  us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ging up the modem is completely specified in Macro  #4  (see 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9.3).   BOYAN will report "Hangup successful" or "Hangup unsuccessful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r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3  &lt;Alt-P&gt; Parameter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version 5 supports 4 serial ports (Com1 through Com4), seven 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rates  (300,  1200,  2400,  4800,  9600,  19200, and 38400), and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ity formats (none, even, and odd).  When BOYAN starts, it  sets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e  variables to the values specified in  Config  Area  &lt;C&gt;  (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7).    If  you dial a number from the dialing  directory,  BOYAN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set the modem parameters; however, if you  wish  to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rameters manually, you may use the &lt;Alt-P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&lt;Alt-P&gt; brings up a menu of key options, enabling you to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al port, modem speed, or parity.  When the Status Line  display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 parameters, press &lt;Enter&gt; for BOYAN to make the change.   If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3:  BOYAN Command Capabilities           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 &lt;Esc&gt;  during  this  process,  BOYAN will return to its 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note:  When you select No parity, BOYAN automatically set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 format  to 8 data bits, 1 stop bit.  When you select Even  or  O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ity,  the  line  format  is  7  data bits, 1 stop bit.   Since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s are standard, BOYAN makes the choice automatically to avo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usion.    Also  note  that  BOYAN runs the "Reset Modem  Parameter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-macro (#3) anytime you change the baud rate or parity with &lt;Alt-P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4  &lt;Alt-Q&gt; Queue Re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's  Redialing  Queue  is  one  of  its  easiest and  most  power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.  The queue will repeatedly  dial  from a list of numbers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connects.  Systems which you have dialed with  the  &lt;Alt-D&gt; 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connecting are automatically  added  to the queue.  If you l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 the system again and do make a connection, BOYAN removes th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 the queue.  Up to twenty different systems can be in the queue 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Alt-Q&gt; from BOYAN's terminal mode.  The display lists each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s currently in the queue, along with the number of  attempts m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far, the length of  time  in  the  queue  (Q-time),  and 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provides the following commands for you to use in the Que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F1&gt;:  for detailed help with Queu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o add a number to the Queue which is not  in  the dialing directo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type the full number manually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o  add  a  number to the Queue which is in  the  dialing  directo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type the system's code (1-200)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Home&gt;, &lt;End&gt;:  Go to top/bottom of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UpArrow&gt;, &lt;DownArrow&gt;:  Move the scroll bar up o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Esc&gt; or mouse right button:  Return to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space&gt; or &lt;Enter&gt;:  begin redialing.  Starting with the number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croll bar, BOYAN will dial each number  in  turn,  waiting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messages  just as after dialing with &lt;Alt-D&gt; (section 4.2.1.3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 dialing the last number in the Queue, it returns to the to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through the list again.   BOYAN  pauses for 3 seconds after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uccessful redial (to change this, see section 3.8).    During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, pressing &lt;Esc&gt; will  stop  redialing  and  return to the Que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,  pressing  &lt;space&gt;  will manually cycle BOYAN  to  the  n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4:  BOYAN Command Capabilities           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in  the  Queue,  and  pressing  D  will delete the number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ed from 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ouse left butt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ingle click:  Set scroll bar at the mous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old down and drag:  Move scroll bar up or down with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ouble-click on entry's name or  phone number:  Begin redialing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ingle click on menu  line:   Select option from choices list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24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Alt+letter&gt;:  Move the  scroll  bar directly to the next entry w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name starts with  that  letter.  For example, press &lt;Alt-E&gt;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he scroll bar down to the next entry starting with "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lear:    clear  the  entire  queue.    You will have to verify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sion by pressing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Del&gt; or Delete:    Delete  the  entry  under the scroll bar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ue.  The entry is saved in BOYAN's Queu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Ctrl-P&gt;  or  Paste:    "Undelete"  the  last  Queue  entry  dele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ing  it at the current position of the scroll bar.  Using the 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 keys, you can precisely arrange the order in which  system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i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Quit to Dialing Directory:  It is often convenient to add  and 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 from the Queue directly from the Dialing Directory.  Whil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y,  you  may  mark  and  unmark  entries for the Queu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pressing &lt;space&gt; or, if you have a  mouse,  double-clicking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ry's code  number.    A  small  square next to the cod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s  an entry that is currently in the Queue.  Press Q agai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to the Queue Redi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BOYAN detects a connection with  one  of the systems it has dial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redialing  screen  will disappear and a "ringing" alarm will sou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 any key to stop the alarm.  If the connected system has an  aut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on script specified in  the  dialing  directory,  the alarm will s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after 10 seconds  (the  script  keyboard  timeout,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8) so the script file can  begin  processing.  The connected syste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 deleted  from  the queue, so after you have finished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ssion, you may press &lt;Alt-Q&gt;&lt;space&gt; to redial the remaining syst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5:  BOYAN Command Capabilities                                    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's Macro Language  provides  powerful  tools  for  manipula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;  for instance, the ability to add and  delete  systems  from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 by name.  Please see section 5.2.9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5  &lt;Ctrl-End&gt; Send Modem Break 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 mainframe  systems  recognize  a  special signal called  a  "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ak."  Press &lt;Ctrl-End&gt; to send this signal.  This command also pur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's buffer of incom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6  &lt;Del&gt; Send DEL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 mainframes  expect  the DEL character (ASCII code 127) rath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rmal backspace character (control-H) for backspacing.  To gene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haracter, press &lt;De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need to use this character frequently, you may wish to "swap"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space and &lt;Del&gt;  keys  as  described  in  section 3.10.2.  If you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, the backspace key will send ASCII code 127, and the &lt;Del&gt; ke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a normal control-H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  BOYAN Action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 all times during communications, both what you  type  and  wha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 system  sends  back  are  processed according to a BOYAN  A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ule.    Terminal  emulations, gossip mode,  and  host  mode  are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 of BOYAN Action Modules.  There is exactly  one  Action  Modu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e  at all times.  The name of the currently active Action Modu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on the main command menu,  which  you  can view at any tim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1  &lt;Alt-A&gt; Activate new Action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&lt;Alt-A&gt; brings up  a  menu of all the available Action Modu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a module, touch the  appropriate  letter or digit, e.g., G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ssip.   Press &lt;Esc&gt; to return to  the  communications  screen 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the current action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2  &lt;Alt-Equals&gt; Previous Action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key automatically activates the Action Module  which  was  in 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the current B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3:  BOYAN Command Capabilities                                    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3  &lt;Scroll-Lock&gt; Switch Between BOYAN/Terminal Key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normal BOYAN operations, all of the function keys and cursor 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ssigned to  BOYAN  commands and user-definable macros; for examp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&lt;UpArrow&gt; key normally invokes BOYAN's scroll-back buffer.  Howe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BOYAN is emulating a terminal  such  as VT-100, it is convenie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your keyboard's  &lt;UpArrow&gt;  simulate the real VT-100 &lt;UpArrow&gt;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,   BOYAN's  terminal  emulations  come  with  "secondary" 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erminal" keysets.  To  switch  between  BOYAN's  normal keyset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l keyset, press &lt;Scroll-Lock&gt;.   While  &lt;Scroll-Lock&gt;  is lock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ary keyset is active, and a small     indicator appear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ddle  of  the  status line.   (On  certain  Tandy  computers  with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croll-Lock&gt; key, use &lt;Alt-NumLock&gt; inst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the primary and secondary keysets are completely customizable. 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3.9 and Appendix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4  Action Modul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4.1  ADM-3A, IBM-3101, TVI-925, and VT-52 Em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 emulates  all  the  screen-handling  operations  of  these comm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ls.   In addition, each provides its own user-definable second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et  which mimics the terminal's function and  cursor  keys.   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croll-Lock&gt; is locked,  the  &lt;Alt-1&gt;, &lt;Alt-2&gt;, etc. keys correspo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rminal's function  keys,  and your cursor keys correspond dire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terminal's cursor keys.  Please see section  3.10.2  for  detai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terminal configura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4.2  ANSI-BBS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NSI-BBS module is useful  for connecting to Bulletin Board Syste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 BBS programs send special "ANSI"  sequences  to  display  color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come  screens, etc., which BOYAN will  handle  appropriately  i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-BBS Action Module is  selected.   When &lt;Scroll Lock&gt; is locke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keys send special control  sequences--great  for  the full-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editors offered by some BBS's.  Technical note:  BOYAN 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 that you install the DOS ANSI.SYS driver in  memory;  the  c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handled inter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4.3  CONTROL Action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TROL module is  a  convenient tool that makes all hidden "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" visible.  ASCII characters 0 through 31  are  represent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00, ^01, ^02, .. ^31. Two exceptions are ASCII 13, which is represe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{, and ASCII 10, which is  represented  as  a   .    Note  that an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4.4:  BOYAN Command Capabilities                                  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on or  filtering done by your Translation Table (section 4.1.7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s before the control character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4.4  DOORWAY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ORWAY module does two things:  first, it  removes  BOYAN's  Stat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from the screen altogether; and second, it sends any key  you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ncluding "extended" key codes such as function keys) directly ov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.  All BOYAN command keys except for  &lt;Alt-Equals&gt;  are un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 DOORWAY mode.  The &lt;Alt-Equals&gt; key  retains  its  normal 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of returning you to the previously-selected Action Module,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normal BOYAN commands will be 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4.5  DUMBTERM (Dumb Termi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BAM  makes  BOYAN  act  as a "dumb terminal."  No special cod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ed;  all  incoming  characters  from  the  modem  except 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are displayed on the screen as-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4.6  GOSSIP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provides a gossip mode for direct "chatting" with  the  person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other side of your connection.  When the GOSSIP BAM is invoke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keyboard toggle is automatically turned ON, and the screen is spl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wo parts.    The  upper,  larger part displays incoming text on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lower part displays  the  text  which  you  type.    All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are still available during gossip mode.  To leave  gossip mod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 select  a  different  action  module,  at which point the ech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toggle is returned to its previou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4.7  HOST Action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OST action module  works  in  conjunction  with the HOST.BSC scri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n order to provide BOYAN's  host  mode.  A complete explan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use the host mode is in section 4.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4.8  VT-100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DEC  VT-100  terminal  is  an extremely popular terminal, used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ing up with Digital Equipment Corporation's  mainframe  computer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  as  many  other mainframes.  BOYAN's VT-100 action module sup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arly all of the VT-100/VT-102 functions,  including  region scroll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attributes (including extension  to  ANSI  colors), programm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s, block graphics, and dedicate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dicated  printing  gives  the  remote  system  control  of your  lo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:    when  dedicated print mode  is  triggered  by  the  &lt;Esc&gt;[4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, all subsequent text  is  echoed to your printer rather tha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screen.  The &lt;Esc&gt;[5i sequence stops dedicated  print  mode.  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4.8:  BOYAN Command Capabilities                                  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Unix batch file uses dedicated printing to print files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's pr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-n &lt;Esc&gt;[4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 $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-n &lt;Esc&gt;[5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insert a "?"  character between the [ and the 4 and 5, then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echo the text to both your screen and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T-100 secondary keyset has been tailored for use with  Unix's Ema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.  Please see Appendix D for a complete description of  the VT-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definitions and how to customiz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  BOYAN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.1  Internal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he most frequent activities during communication is transfer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  Sending  a  file  from your PC to the remote computer is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ing; receiving a file from the remote computer is downloading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possible to transfer a file by simply sending its  contents direct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 sometimes  phone  line  "noise"  can cause fatal errors dur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.  Various "protocols"  have  been  developed  to check for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,  those errors.  BOYAN version 5  supports  the  following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 protocols intern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odem               Very  widely used;  good  error-checking 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cksum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xed Xmodem       Identical to Xmodem, but  with  relaxed  timing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tworks such as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C-Xmodem           An  enhancement  to  Xmodem  that  improves  error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cking with the Cyclic Redundancy Check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K-Xmodem            Just like CRC-Xmodem, except  the  data  is che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 errors less often.  This  is  very  fast  ov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lean" phone lines, but slow  if there is a lo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noise.  It will automatically convert  to CRC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modem in mid-upload if there are too  many error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protocol is  sometimes  (incorrectly) refer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s "Ymode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modem               Ymodem is identical to  1K-Xmodem,  except  that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s a "header block" so that the receiver know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vance the name and the  size  of  the  file be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.1:  BOYAN Command Capabilities                                    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ferred.    (This  Ymodem  is  for  single-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fers only.    However,  BOYAN  can  use  Chu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sberg's  DSZ  program  to perform "batch" Y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f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-Ymodem             This variant of Ymodem is  very  fast  but  doe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-checking.  It  is  meant to be used on modem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their own  built-in  error-checking protocol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ch  as  MNP.   G-Ymodem can also be us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1K-Xmodem-G" protocol available  on  some PC-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s,  but  allow about ten  extra  seconds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ndshaking as the transfer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               This is the  fastest  protocol of all, but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 error-checking.   It  may only be used with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.  Generally, if the accuracy of  th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important, this method should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Upload       This is a "smart"  ASCII  variant  that  BOYAN 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ly for uploading messages.  You can save ti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ney   by   preparing   messages  with  your 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essor  instead of typing on-line.  See 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4.5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.2  External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sophisticated protocols are supported by  standardized  program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IBM-PC.   Jan van der Eijk's  PCKERMIT.EXE,  for  example,  i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 for  the  Kermit   protocol,   widely   used   on  mainfra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alogously, Chuck Forsberg's DSZ.EXE is the standard for Zmodem. 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rates standard programs like these to  perform  so-called "exter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 transfers."  Updated versions of these programs may be foun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IBM-PC Bulletin Board Systems,  including  the  BOYAN  Support BB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 external  protocol  can be configured to run through BOYAN (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offers built-in  support  for the external protocols listed bel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any of these protocols,  simply  copy the protocol's .COM or 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(given in parentheses below) into your external protocol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g. C:\BOY5\PROT.  You do not need any extra batch files.  The exter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s appear on BOYAN's menus just like the internal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modem              (BIMODEM.COM)    This  protocol offers simultaneo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loading, downloading, and chat.  You will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sign a function  key to the macro \DC-[%P:BIMENU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ee section 3.9.4); this  function  key  will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oke BiMenu for setting up the  transfer.  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 return  to  BOYAN,  the  transfer  will 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out your having to type anything, since Bimod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.2:  BOYAN Command Capabilities                                    5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pports  auto-downloading  (described  in 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12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-B         (OZBEXT.EXE)   The  Quick-B  protocol  availabl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uServe.  Supports auto-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SLINK              (HSLINK.EXE)   A  unique  external  protocol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ws   you  to  upload   and   download  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multaneously. By Samual H. Sm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rmit               (PCKERMIT.EXE)  Widely used on mainfram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galink             (MLINK.COM)      A   streaming  variant  of  X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veloped by Paul Mei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Pt                  (MPT.EXE)   A friendly, fast protocol developed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thew  Thomas (read "Em-point").  Supports  auto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link              (CLINK.EXE)  An  enhancement to Xmodem develop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 Enhancement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modem-batch         (DSZ.COM)    Like  BOYAN's  built-in   Ymodem, 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pports batch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modem               (DSZ/GSZ.exe)  The new "standard" protocol for bo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lletin Board and Unix systems, developed by Chu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sberg.    Very  fast  and reliable, and sup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-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external protocols  allow  "batch transfers"; that is, the trans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multiple  files  during a single invocation of the external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handles batch downloads automatically.  To specify a batch uploa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may  either  1) enter  multiple  filenames  at  BOYAN's "FILENAME: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, e.g. FOO.EXE BOY*.ZIP BAR.DOC; or 2) use the File Manager to t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 filenames  directly  from a disk directory,  as  described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4.6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 note:  the external protocols listed above are all copyrigh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products, with licensing  agreements  independent  of  tha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Communications.  Please  register  those  that  you use with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ective autho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.3  Auto-Find Filename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 has  the  unique feature of being able to automatically determ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of the file you wish to transfer based on  what  you  have t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mote computer.  Other  communications programs require you to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ull filename twice.  Only filenames  with  a  three-letter  suff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.g. TWIDDLE.ARC)  can  be  found  this way; if you want to send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d TEST.X, you will have to retype the filename for  BOYAN.  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le this feature if you wish (section 3.7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.4:  BOYAN Command Capabilities                                    5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.4  &lt;PgUp&gt; Uploa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procedure you should  follow  for uploading a file from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to a remot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From BOYAN's terminal mode, tell  the remote system that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pload a file.  As it prompts, enter the  file's  name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protocol you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When the remote  system  says  it  is ready to receive,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Up&gt; key.   (Alternatively, you may press &lt;Ctrl-PgUp&gt;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(s) straight from  a  file  directory  list.  Se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.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From the menu of protocols, press the letter correspond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protocol you told the remote system you would use,  or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instead to use the default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In  its  upload  window BOYAN will display the directory pat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 of the file to be transferred.  If the file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is not in  the  path  displayed,  press the &lt;UpArrow&gt; ke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the pathname, and press  &lt;Enter&gt;.  Make sure the filename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rrect and press &lt;Enter&gt;.  The transfer should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To abort the  upload  procedure  at  any time, press &lt;Esc&gt;.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YAN's  internal  protocols,  a  bar  to the left of the 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graphically indicates the percentage of the  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When the transfer finishes, successfully or unsuccessfully, BOY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ound an  alarm  and  return  you  to terminal mode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 was successful, the  total  transfer  time  and 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iciency will also be displayed.  The efficiency is based 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e transmission at full speed, so any figure above 75% is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.5  Uploading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rite a message using your word processor, SideKick, or an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 text  editor, BOYAN can upload it just as if you  had  typed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directly.  First, from terminal mode, tell the remote system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 to enter a message; enter all header information such as addresse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,  etc.  When you are given the prompt for the first line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, press &lt;PgUp&gt;.  Select Message Upload as the protocol. 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o enter the message's filename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provides a degree of convenience in message uploading not foun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ther communications program.   First,  it  automatically determ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mote system's line  prompt;  press &lt;Enter&gt; to verify.  (This fiel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.5:  BOYAN Command Capabilities                                    5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left blank if the remote system does not give  you  a  new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every  line  of  the  message.)    Then watch as BOYAN "types"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.  BOYAN automatically  adds  a space to any blank lines, bec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systems interpret a blank line as the end-of-message  signal.  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turned the "Auto-Detect Word Wrap" feature ON (section 3.7)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utomatically detect an incoming &lt;Return&gt; character and assum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mote system has "word-wrapped."  In that case, BOYAN will se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without a &lt;Return&gt; character.   This  feature means that you d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 to  tailor  your  prepared  messages to the system's maximum 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; if the system word-wraps, BOYAN will take care of i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all systems can accept the  message  text  as fast as BOYAN can s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.  To slow BOYAN down, increase the inter-character  pacing  delay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 Area &lt;E&gt; (section 3.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.6  &lt;PgDn&gt; Downloa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 the procedure below to download a file from the remote  system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From BOYAN's terminal  mode,  instruct the remote system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 to  download  a file.  As it prompts, enter the file's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download protocol you wish  to  use.  If the protoco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 supports auto-downloading  (e.g.,  Zmodem  or  MPt--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 3.12.1),  then  sit back and relax; BOYAN will sta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automatically.  Otherwis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When the remote system says it is ready to send, press &lt;PgD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From the protocol  menu,  select  the  menu  letter  of 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you told  the  remote  system  you would use.  Or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to accept the default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The next step varies a  little, depending on whether the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 to be told the downloa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 If you are  using  one of BOYAN's built-in protocols, su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 Xmodem or ASCII, BOYAN's "Auto-Find Filename"  feat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determine the name of the file to be downloaded.  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wnload window, BOYAN displays the  filename  as we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the directory pathname.  Press &lt;UpArrow&gt;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 the  drive/directory  into  which  the  file 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ed.  When the path and filename are correct, 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Enter&gt; at the "FILENAME:" prompt.   For  ASCII download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ay have to  press  &lt;Enter&gt; one more time to signal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emote system that you are ready.   The  transfer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.6:  BOYAN Command Capabilities                                    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 Alternatively, if you are using an external  protocol su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Kermit, you do not have to enter the filename  at all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protocol  takes  care  of  that.  You still have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ce to modify the drive  and  directory  which 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 for  the  download.  Press &lt;Enter&gt;  at  the  "PATH: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; the transfer will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Press &lt;Esc&gt; at any  time  to abort the download.  For Ymodem-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s, a bar to  the  left  of  the upload window graph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e percentage of the file transfer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When the transfer finishes,  BOYAN  sounds a brief alarm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was successful, the    total  transfer time and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iciency will also be displayed.  The efficiency is based 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e transmission at full speed, so any figure above 75% is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find that  BOYAN's  transfers almost always take less time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mote system predicts they wi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  Session 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.1  &lt;Alt-L&gt; Log to Disk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Alt-L&gt; to log all incoming text to a disk file.  You will ha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log file's name, or just hit  &lt;Enter&gt;  to  accept 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ction 3.6).  If the file  exists,  BOYAN  will append the new tex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end of the file.  When you begin logging, BOYAN runs the "Log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" Auto-macro, which adds  a  one-line status message to the log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ing the time and date.  Press &lt;Alt-L&gt; again to stop disk lo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 BOYAN's Scroll-Back buffer offers a convenient alternati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&lt;Alt-L&gt; command:  at any time, you can scroll back through the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your session, and selectively mark regions to be filed to disk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-Back buffer is described in section 4.7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.2  &lt;Alt-S&gt; Save Screen Image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Alt-S&gt; to save the current  screen  to  a disk file.  This fil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 and filename are configurable (section 3.6).    Each  time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is saved, BOYAN appends a one-line header and the screen imag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d of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.3:  BOYAN Command Capabilities                                    6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.3  &lt;Alt-U&gt; Toggle BOYAN.USE Usage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automatically maintains an activity log file.   Unless  you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figuration, the activity log will be called BOYAN.USE and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d in  the  BOYAN  home  directory.    The  log  keeps  track 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date, time, and length of all system connections made with BOY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ll non-batch file transfers, including the filename,  protocol na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transfer  efficiency  percentage.  (For information  on  how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 Zmodem  batch  transfers  in  the usage log, please refe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's Auto-macros allow you to  completely  customize  the  forma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 of the activity log.  For example, you could customize BOYA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CDS (Call Data Standard) format for its usage  log.   Please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s 3.9.3 and 3.6 for configu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.4  &lt;Ctrl-PrtSc&gt; Printer Log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press &lt;Ctrl-PrtSc&gt; all incoming text is logged (copied)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.  Before printing starts, however, BOYAN offers  a  brief stat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 menu  of  printer  options:  you  can  press I to run the 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ation  macro;  L  to advance the printer to the next line; F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ce  the  printer to the next form (page); or M to  "type"  a  brie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to the  printer.    When  the  printer is set up properly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pace&gt; for BOYAN to start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top printer logging later, press &lt;Ctrl-PrtSc&gt; again.  (Section 3.9.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s how to customize the printer initialization macr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.5  &lt;Shift-PrtSc&gt; Save Screen Image to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lways, the &lt;Shift-PrtSc&gt; command will copy the entire current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6  DOS and Fi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6.1  &lt;Alt-F&gt; The Fil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houses a complete integrated file manager.  To  invoke  it, 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Alt-F&gt; from terminal mode.  BOYAN will read,  alphabetize,  and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names  of  the  files  found  in  the current directory.  Names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 of the current directory are  also  displayed, surrou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arrows.   The  free disk space is shown on the top line of the scr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6.1:  BOYAN Command Capabilities                                    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unless you disable this  feature  in  configuration--see  section 3.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handles up to 350 files in each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bottom of the screen, you will see a menu of key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dir Mark Send Upload Info List Fon Copy Del Exec Ren View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, unlisted options are Pattern, &lt;Ctrl-P&gt; = unmark pattern, Y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 free space, and &lt;Ins&gt; = issue DOS command.  However, these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listed  on  the help screen if you press &lt;F1&gt;.  Note:  the Cop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,  Execute, Rename, View, and Word  processor  commands  are 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if there is enough memory for a DOS shell (see section 3.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File Manager commands, such as  Copy  and Upload, may be appli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 "marked"  files  at a time.  Use the space bar or the M ke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vely mark files for  the  operation; then select the command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 DOS  command,  the symbol [marked] will be successively replac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of the marked  filenames.   For example, the command "COPY [marke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" will copy each marked file to the A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from among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F1&gt;:  View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Esc&gt; or mouse right button:  Return to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ursor  keys:    Use the four arrow keys to move the highlighted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 from file to file.  Press &lt;Home&gt; to go to  the  beginning 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, and &lt;End&gt; to go to the end.  If there  are  more  than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 in the directory, press &lt;PgUp&gt; and  &lt;PgDn&gt;  to  change  p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use the &lt;Ctrl-PgUp&gt; and &lt;Ctrl-PgDn&gt; key combinations to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top and bottom, respectively, of the curren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Alt+letter&gt;:  Move the highlight bar directly to  the  next 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starts with that letter.  For example,  pressing  &lt;Alt-E&gt;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mp the highlight to the next filename starting with "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space&gt; or Mark:  Set/unset a  "mark"  on the current filename.  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many files as you like with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Enter&gt;:  If  the  highlight  is  on  a  subdirectory  name,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nter&gt;  enters  that  subdirectory.    On  the  other hand,  i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 is on a filename, then the &lt;Enter&gt; key selects 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efault File Manager option."   This default option depends on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YAN  command  is  making use of the File Manager.  For example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trl-PgUp&gt; upload command invokes  the  File  Manager with a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of U, so that to upload the marked files  you  need only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6.1:  BOYAN Command Capabilities                                    6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ouse left butt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ingle click:  Set highlight bar at the mous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old down and drag:  Move highlight bar with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ouble-click on filename:  Same as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ingle click on menu  line:   Select option from choices list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24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py:  Press C to copy file(s).   Type  the  target  for the cop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Enter&gt;.    Note:  you  may print any file by copying i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PRN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elete:  To  delete  file(s),  press  D.   As with any other comma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Esc&gt; to abort or &lt;Enter&gt; to ac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xecute script:  Press E to execute the highlighted .BSC  file (BOY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xecute file(s):   To  invoke  .EXE,  .COM, or .BAT file(s), press 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may  add  any command line parameters to the end of the 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ON  file:    If  the  highlight is on a .FON file in your  FON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, then press F to activate that file as your current Dia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nfo  about file size:  Pressing I gives the size of the curren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bytes,  and  the  approximate  length  of  time  it would tak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the file at the current  baud  rate.   If your port spee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200 or 57600 baud, then the estimate will  be  based  on  the sp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 in your modem's "CONNECT xxxx" message, even  if  BOYAN's Aut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 baud rate feature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ist filename(s) to BOYMARK.LST:   Selecting L quits the File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reates a BOYMARK.LST file  in the current directory contain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 of  all  the   marked   filenames,   including  the  full 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 for each.   If  no  files  are marked, then BOYMARK.L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ontain the name of the single 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ew directory:  When you press N you will be given a new "DIR"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you can change drives, directories, or file specifiers.    I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 was on a  subdirectory  name, you can just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that subdirectory for view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6.1:  BOYAN Command Capabilities                                    6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attern  mark:   Use this command to mark many files at  once.  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to delete all files with a suffix of .BAK, you would type 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BAK &lt;Enter&gt;, D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Ctrl-P&gt; pattern unmark:  Use this command to unmark  many  files 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.  For example, to delete all files except those with a suffix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BAK, you would first mark all files with P &lt;Enter&gt;, then  unmark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BAK  files  with  &lt;Ctrl-P&gt;  *.BAK  &lt;Enter&gt;, and finally  delet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aining marked files with D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ename:   Press R to rename file(s).  Then type the new name fo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nd filename(s) over modem:  Press S to send filename(s) directl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dem, as if you had typed them by hand.  BOYAN adds a &lt;CR&gt;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pload file(s):  Press U  to upload a file or files.  If no fil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ed, BOYAN simply opens the Upload Window for the highlighted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you can select a protocol and upload the file (section 4.4.4)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 files  are  marked,   BOYAN   lists   those   filenames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YMARK.LST, then enters the Upload Window with a default filenam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D:BOYMARK.LST  (where  d  is  the  current drive letter).   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al  protocols--including  Zmodem, batch-Ymodem,  and  MPt--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 such a file list properly, uploading each  of  the  files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.  Note:  this is the  default  command  if  you  enter 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 by pressing &lt;Ctrl-PgUp&gt; from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View:  Press V to view  the  file(s)  using the TYPE command or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which you have substituted (section 3.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ord processor:  Press W to  edit  the  file using the TED program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editor which you have substituted (section 3.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 = Free  space:   press Y to display the amount of free space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.  (The free space is displayed automatically if the "Check F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space" setting is ON in Config Area &lt;D&gt;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Ins&gt;,  Issue  DOS  Command:  Press &lt;Ins&gt; to bring up the "&gt;" prom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any  DOS  command  and  BOYAN will execute it.  If any fil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ed, you may include the string [marked] in the DOS command; BOY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then create and execute a batch file where a marked  filenam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tituted for [marked] on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6.2  &lt;Alt-J&gt; Jump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 reserved  enough  memory  for a DOS shell, pressing &lt;Alt-J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jump you directly into a DOS shell.    From  DOS,  you may us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 processor,  un-zip  a file, or run your spreadsheet.  When you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6.2:  BOYAN Command Capabilities                                    6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y to return to BOYAN, be sure the BOYAN disk is in the same driv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d been in before the shell, and type EXIT at the  DOS  prompt.  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return to your communication session as if you had never lef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6.3  &lt;Alt-N&gt; New Default Drive/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change  the  current logged drive or subdirectory, press &lt;Alt-N&gt;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the  new  path.     Valid  examples  are  B:,  \MODEM\FILES,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6.4  &lt;Alt-V&gt; Vi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view  the  contents of an ASCII file, press &lt;Alt-V&gt;.  When promp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either  directly  type  the  name  of  a  file to view, or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nter&gt;  to  select  from  the  File  Manager.   If you invoke the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er, you may use the space bar to  select  multiple  files  to view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press &lt;Enter&gt; to view the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onfigure the DOS command used by  BOYAN  for  viewing  fil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3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6.5  &lt;Alt-W&gt; Word Process (Edit)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dit an ASCII file, press &lt;Alt-W&gt;.   When  prompted,  you  may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ly type  the  name  of  a file to edit, or press &lt;Enter&gt; to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File  Manager.  If you invoke the File Manager, you may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bar to select multiple files  to  edit; then press &lt;Enter&gt; to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onfigure the DOS command used by  BOYAN  for  editing  fil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3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6.6  &lt;Alt-Y&gt; Free Space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Alt-Y&gt; to find the number of bytes of free  storage  space on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.  Select the drive by letter, or just press &lt;Enter&gt; to see the f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on the curren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6.7  &lt;Ins&gt; Issue DO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 have  reserved enough memory for a DOS shell (see section 3.5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&lt;Ins&gt; will bring up the  "&gt;"  prompt.   Type any DOS comman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name and BOYAN will execute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7.1:  BOYAN Command Capabilities                                    6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7  Scroll-Back Buffer, Scrip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7.1  &lt;Alt-R&gt; Run Scrip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most any action BOYAN performs can be automated with the use  of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  Files.  A BOYAN Script File is a series of macro commands sto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normal text file.   A  full description of BOYAN's script langua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ong with appropriate examples, is in chapter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press &lt;Alt-R&gt;, you are prompted to enter the name of the scri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o  run.    The  script file takes control, replacing the  BOYAN v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 on  the  status  line  with  its  name.  While the script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s BOYAN, the only valid  keyboard commands is &lt;Esc&gt;, which ab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you will learn in chapter 5, the commands within a script file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ganized into "blocks".  To run just one of those blocks,  respon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name;blockname  to the "SCRIPT:" prompt.  For example, to run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logon" block of  the  "wildcat" script, you would press &lt;Alt-R&gt;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d "wildcat;log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programming scripts from  scratch  can  be quite complex,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s a facility which writes custom scripts for you.  This facilit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"Script Learn," operates within BOYAN's Scroll-Back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7.2  &lt;UpArrow&gt; Scroll-Back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provides a unique Scroll-Back feature.  After reserving memor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 own  variables and the DOS Shell  (section  3.5),  BOYAN  uses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ining memory for the  Scroll-Back  Buffer,  which traps all incom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from the  modem and "remembers" it so you can scan it later. 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often save thousands of lines of past text.  Furthermore, the bu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s  what  YOU  type.    This  is  the  trick  which   lets 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build  script files for you, from a communications se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has already been comple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the &lt;UpArrow&gt; key to invoke the Scroll-Back Buffer.  Your "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" is  at  the  bottom  of the screen.  A number in the top-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ner tells you which line  of the buffer you are on.  You now h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F1&gt;:  detaile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Esc&gt; or right mouse button:  exit the Scroll-Back Buffer  and 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UpArrow&gt;, &lt;DownArrow&gt;:  scroll line-by-line through the buf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7.2:  BOYAN Command Capabilities                                    6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PgUp&gt;, &lt;PgDn&gt;:  scroll page-by-page through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End&gt;:  move to the end  of  the  buffer, which shows the most rec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.  Press  &lt;End&gt;,  then  &lt;PgDn&gt;  to  see  the  first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ldest text) in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Home&gt;:  scroll back to the beginning of your last connection. 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you make a  connection,  BOYAN places an invisible marker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.  &lt;Home&gt; takes you back to each of these markers in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ouse left butt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lick and hold near top of screen:  scroll up through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lick and hold  near  bottom  of  screen:  scroll down throug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ingle click on menu  line:   Select option from choices listed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ile:  To  file a region of text to disk, first mark the beginning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gion with the M command.  Then use the cursor keys to pla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line of  the region at the bottom of the screen.  When you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,  you will be prompted to enter a filename (or press &lt;Enter&gt;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efault;  see  section 3.6).  The region will be append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Go to mark:   pressing G scrolls so that the marked line is placed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ocate:  search for text within the buffer.  You will be prompt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tring to locate.  BOYAN's locate routine is not case-sensitive,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OyAn" will  match  "BoYaN".    If  the  string is found, the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s so the string is on  the  bottom  line of the buffer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is highlighted.  To search back further in the buffer  for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rences of the same string, press L, then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ark:  To use the scroll-back buffer's F, P, Q,  and  W commands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 first mark the beginning of the region with the M command. 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sor keys to move the first line of the  desired  region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 line  of  the screen.  Then press M.  The mark is set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int:  When you want to print a region of text,  the  first  lin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gion must already have been  marked  with the M command.  Th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cursor keys to place the  last  line  of  the  region 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of the  screen.   When you press P, you will be able to set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nter automatically with BOYAN's printer interface (see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.4), and then the region will be prin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7.2:  BOYAN Command Capabilities                                    6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Quick-learn region:  The Q command lets expert BOYAN users bypa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interactive Script Learn Mode.  To use this command,  mark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line  of  the  region  to learn, and then scroll so that the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of the  region is at the bottom of the screen.  BOYAN will lea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script file covering the entire  region,  suppressing  the  nor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for/Response prompts.   Since  this script may well require fin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ning,  BOYAN  offers  you the chance to edit the script immediat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learn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cript Learn Mode: 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ord process (edit) region:  Like the F command, this  command wri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gion between the mark and the current bottom line of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 disk file.  However, the W command then immediately invokes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editor  on  that  file.   This is a handy way to quote  from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 that  if  the buffer should become full, the oldest  text 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will be overwritten by new text as it flow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7.3  Script Learn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st common use of script files is probably for automatic logging-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a  system.   Rather than making you mechanically enter your nam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 each time you connect, the  computer  should be able to do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you.    BOYAN  script  files  are  wonderful  for  automating 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unication chores--typing out  answers  to prompts which are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 time.   Best yet, you do not even have to  learn  BOYAN's  Scri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guage  in  order  to  write  custom scripts.  BOYAN's "Script  Learn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ility writes them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a communication session the scroll-back buffer always keeps tr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which portions  of  the  buffered  text were received from the rem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,  and  which  portions were typed by you.  It also remembers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executed  certain  commands, such as clearing the screen, open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log file, or hanging up.    Later,  even after you have logged of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can convert any region of the scroll-back buffer into an autom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 file.  All you  have  to  do  is  find the location in the bu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you want learning to start, and press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7.3.1  Example: Auto-Logon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simple  procedure  outlined below demonstrates how  to  make 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learn" a script to automate logging onto a typica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Dial the system and log on as usual.  Enter your  name, passwo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 at all the appropriate prompts.  When you reach the poin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you  want  the  automatic  logon  to  stop--typically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7.3.1:  BOYAN Command Capabilities                                  6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's "Main Menu"--press &lt;UpArrow&gt;  to  enter  BOYAN's Scrol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The next step is to scroll back to the first  line  in the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learned.  That line should be placed at  the 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In the case of a logon script, you can do this by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&lt;Home&gt;, which scrolls back to  the  beginning  of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Press S to start Script Learning.  You will be prompted 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name  for your script file.  Type a name of  1-8  letter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 &lt;Enter&gt;.    (You  do  not  need  to  add the ".BSC"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suffix; BOYAN does that automatically.)  If the fil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lready exists, BOYAN asks you to choose whether to [A]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current script, or build a [N]ew  script  (overwri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BOYAN will scroll to find the first system prompt  to  which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ded.  That prompt  will  be  highlighted  on the scree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 displayed  on  the Status Line, where  BOYAN  display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"WaitFor:".  All you have  to  do is press &lt;Enter&gt;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s  that you want the auto-logon script  to  wait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before continuing.   (Note:  if  the  prompt is very lo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YAN  only  needs  to know its last 25 characters.  It is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beginning of the prompt not to be highligh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Next,  the  status  line displays your response to the prompt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 in  the  Scroll-Back buffer.  Your response is follow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{"  character,  which symbolizes a Carriage Return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shown is correct, just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BOYAN scrolls ahead to find  the next system prompt you answ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 confirm  BOYAN's   "WaitFor:"  and  "Response:"  cues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&lt;Enter&gt;.    As  you  continue to press  &lt;Enter&gt;,  BOY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 builds  the  logon  script  in  your  script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When you reach the  end  of  the  buffer, BOYAN reports "lea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."    (You  may  also  finish  by  pressing &lt;Esc&gt; 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hing the end of the buffer,  if  the region to learn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 to the end of the buffer.)  Press &lt;Esc&gt;  to 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 Now that the auto-logon script  has been written, you must fo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last step to make the logon completely automatic:    pu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n script name in the system's dialing directory entry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-D&gt;&lt;E&gt; to edit the entry, press enough &lt;Enter&gt;'s  to  mo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Script" column, and type the  name  of  your  newly-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.  Then press &lt;PgDn&gt; to complete the directory ent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7.3.2:  BOYAN Command Capabilities                                  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's it!  The next time you dial that system,  the  logon will proc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rely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7.3.2  Password Security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's Script Learn Mode includes logic to determine when you  may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d your password to the remote system.  In such  a  case, it provi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th a default response consisting of not your actual  password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her the  macro  %PW{  .   This macro, when executed in a script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s your system password as specified in the  Dialing  Directory (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nter&gt;).   Using  %PW  in  a script instead of the literal text o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 has several advant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 you  change  your password, you do not need to  edit  your  log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can use the same script file with many systems, even if you us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password on eac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can share your script files without compromising  the  privac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7.3.3  Details on Script Le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 auto-logon  script  file is just one example of the kinds of scrip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can "learn."  The procedure described above works just as well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rning any part  of  any  session.    For  example,  if a system h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mbersome  signing-off process, you could make  BOYAN  learn  an  aut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off script.    To  invoke  that  script  later, you would use BOYAN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Alt-R&gt; "Run script  file"  command,  and  type the script's name.  (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also assign a script file to a single keypress--see  section 5.3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ummary of the learning procedure is on Help Screen K, the Scroll-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's Learn Facility is unique in allowing you to  decide  "afte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t" to go back and learn a script file.  If your scroll-back buff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 enough, you can even wait  until  after you have logged off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rning a script, saving on connect fees and long-distance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's Learn mode is also unique  in  letting you "touch up" the scri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s it is  created,  thus sparing the need for later trial-and-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ing.  At the  "WaitFor"  and "Response" prompts, you have the ch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dit BOYAN's suggested  values  with the Line Editor.  The "Respons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, in particular, gives you a  great  deal of flexibility: 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not just a string to be sent over the modem, but any BOYAN 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  For example, to make a response of control-C, type  ^C 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Response" prompt, overwriting the default response.  To make the scri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send a modem break signal, append the  \SB   macro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r actual (typed) respon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7.3.3:  BOYAN Command Capabilities                                  7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addition to keeping track of  the  WaitFor/Response  pairs,  BOYAN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-back Buffer remembers when any  of the following macros are us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B* (Beeps &amp; Bells ON/OFF), \EC* (Echo keyboard ON/OFF), \HU (Hang Up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D* (Log to Disk ON/OFF), \PR* (Log to Printer ON/OFF), \RC (Reset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), \UF* (Usage File  logging  ON/OFF), and \ZS (Zap screen).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s are copied, with comments, into a script as it  as  learned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 given  the chance to edit these  macro  commands  at  the  "Macro: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system has 256K of memory or  less,  or  if  you have reserve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 amount of memory for BOYAN's DOS Shell (in Config Area  &lt;S&gt;)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's Scroll-Back buffer  may  not  be  very  large.  In this case,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pecially  careful to insure that the region to  be  learned  does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 out of the top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7.4  &lt;Alt-M&gt; Enter Macro Man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pressing &lt;Alt-M&gt; you  will  be  prompted,  "MACRO:".  Whatev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will be instantly processed as a macro.  For example, if you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cro \RE50[-], then a line  of  fifty  dashes will be sent ov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.   BOYAN  remembers  the  macro you type so that the next tim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 &lt;Alt-M&gt;,  you  can reuse or edit your previous macro.  More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0 macro commands  and  variables  are  available;  see  chapter  5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8  BOYAN's Hos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's main purpose is to make your computer act as a terminal, dia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to connect with  other  "host" systems.  However, using BOYAN's H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, your computer can act as a simple host, accepting calls from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ls.  BOYAN allows you to maintain a database of up to 70 call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with their own password and user level.  The available  user leve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un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ser  Level  0 (New User) - View  file  directories;  view  ZIP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; read messages; leave private comment to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ser  Level  1  (Normal User) -  Level  0  functions,  plus:   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; download and upload files in the Hos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ser Level  2  (Sysop)  -  Level  1  functions, plus:  Kill message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and upload files to any  directory;  Jump to DOS and ru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remotely; Shut down Host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8.1:  BOYAN Command Capabilities                                    7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simple to modify the  available  functions at each user level,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 user levels, or even add new commands.  Since BOYAN's Host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ed as  a  script  file,  every  aspect  of its operation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ed for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8.1  Prelimin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BOYAN's Host, you must have a  modem  which  meets 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c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It can accurately report the "Carrier Detect" signal as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ection 2.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When  your phone rings, it displays the  "RING"  message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When  you  establish  a  connection  at 1200 baud or greater,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"CONNECT xxxx" message,  where xxxx is the baud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most all Hayes-compatible modems will work with BOYAN's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chanics of BOYAN's Host Mode are contained in the  HOST.BSC scri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located in your BOYAN script directory.  The Host Mode  also mak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of the  HOST.BAM  Action  Module,  which allows you to configu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 in Config Area &lt;A&gt;, and enables the host's  "Local  Test"  feat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 if you wish to run full-screen programs (like a  word proces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database) remotely, you must  install  Marshall  Dudley's DOORWAY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into your BOYA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's Host Mode can be used  in  any  of three different types of c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tion:  Modem, Direct, and Local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MODEM connection means that the  Host  waits for the phone to r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ls the modem to answer, and hangs up  the  modem  when  the cal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s off.  This is the normal mode of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DIRECT connection means that the Host does not require the phon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ng  or  a  modem's carrier signal.    If  you  have  connected 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s  with a "null modem" cable, BOYAN's  Host  in  DIRECT 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s  a   convenient  way  to  transfer  files  between  the 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LOCAL TEST connection actually causes the Host not to send any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the serial  port  at  all.    When  in  LOCAL TEST mode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e the Host mode locally--to test how it works without hav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in from another compu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8.2:  BOYAN Command Capabilities                                    7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 Test  mode is selected with option J in Config Area  &lt;A&gt;.  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Test mode is OFF, option  I  in  Config Area &lt;A&gt; toggles betwee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connection (YES) and a DIRECT connection (NO).  Please  refer 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ction 3.10.3 for complete configuration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8.2  &lt;Alt-I&gt; Invoking Hos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the &lt;Alt-I&gt; key to invoke the HOST script file.  The message "H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Invoked" will be recorded in the HOST.USE usage log.    If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a MODEM connection,  then  BOYAN will wait for the modem's 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, answer the phone, and set the modem speed based on the "CONN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xx" message.  (Exception:  BOYAN does not wait for the RING message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 detects  that  the modem is already online.)  Otherwise, if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a DIRECT or LOCAL TEST connection, BOYAN  will  immediately a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host, prompting for a name and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8.3  Using the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's Host Mode offers much the same feel as a Bulletin  Board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description of the Host session which follows, we'll suppos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one named  Barney  has  called  your  system,  and you are the Sys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tching on the Host Mode end.    Note  that whenever Barney is ask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d  to  a  Host Mode prompt, you (the Sysop) may "assist Barney"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ng his answer for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Welcome to BOYAN 5 Host!" greets Barney when he connects.  As promp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 enters his full name and password.  If this is Barney's first cal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host, he will be asked to choose a password.  BOYAN then create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entry in the Host Mode database which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ney Rubble;bambam;0; first called on 09/22/91 at 10: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0" represents the  User  Level of 0 which is automatically assig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ll new users.  To raise Barney's User Level to 1 (regular user) or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ysop), you should  select  the  &lt;L&gt;  option from the local Sysop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natively,  you  may  edit the Host user database directly in Conf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&lt;A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ing successfully logged Barney  onto  the  system, BOYAN search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 Messages directory for a file named WELCOME.MSG (use a  text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reate this file).  If the  file  is  found,  BOYAN  displays  i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ney.  As the message is being displayed,  he  may  press  &lt;Ctrl-S&gt;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 the output and &lt;Ctrl-Q&gt; to resum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,  Barney  reaches  the Boyan-Host Command Menu,  which  offers 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.   A description of each of the commands follows.  Next to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 is  the minimum user level (0, 1, or 2) required  to  use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8.4:  BOYAN Command Capabilities                                    7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8.4  Host User Command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mment to operator (0):  Allows Barney to enter a private messag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.  The comments are all stored in a single file named COMMENTS.H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Host Message directory.  The HOST.USE file records that Barn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a comment.  You may view the comments by selecting option &lt;W&gt;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o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ownload a file (1):  Transfers a file from your system  to Barney'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, Barney is prompted to specify the protocol he  wishes  to 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file transfer.  Then, he is asked for the name of the fi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.   This is usually a single filename,  but  it  may  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cards (i.e., *.ZIP) if Barney  has selected a batch file protoc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Zmodem.  If  Barney has user level 2, he may give a full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r as part  of  the  name;  at  user level 1, the file(s)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  in  the  Host  Files  directory.    Barney  is  told to  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ing;  from  your  end it looks like an upload to Barney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ransfer is recorded as an upload in the HOST.US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nter a new message (1):   Lets  Barney  type a message file that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s  can  read.   The message should  be  given  a  name  of  1-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; it will  be  saved  under  that  name + a suffix of .MS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ney will be prompted to enter his message, line-by-line.  The H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ers "word-wrap" so Barney does not need to press  &lt;Enter&gt;  a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of each line.  After finishing his message  by  pressing  &lt;Ent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ice, Barney may Abort, Continue, List, or Save his message.   If 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s the message, that information  will be recorded in the HOST.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ile  listing  (0):    Displays  a  DIR  listing  of  the Host 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Goodbye  (0):    Logs  Barney  off  from  the system.  The length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ney's  call  is recorded in the HOST.USE  file.    The  Host 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"cycles" to  prepare  for  the  next caller.  Note: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ney  simply  hangs  up  the  modem without selecting G, BOYAN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 detect  it  and  cycle  properly.  Nevertheless, it is 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iable to log off with the 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Jump to DOS  (2):    Allows  Barney  to remotely take control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's DOS.  If  you  do  not  have Marshall Dudley's DOORWAY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nstalled in your BOYAN directory, then Barney  will  be 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execute  only  simple  DOS  programs such as TYPE, COPY,  DELE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UNZIP,  and EDLIN.  However, if  you  have  installed  DOORWAY.EX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ney can run any program at all on your system:  spreadsheets,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s,  etc.    Please see the DOORWAY  documentation  for 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s.    To  return from DOS to BOYAN's Host, Barney must typ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command EXIT.  The HOST.USE log notes that Barney jumped to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8.4:  BOYAN Command Capabilities                                    7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Kill a message (2):  Allows Barney to delete any  of  the *.MSG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Host Messag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ist  message  titles  (0):  Displays a listing of all *.MSG fil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ost Messages directory.  (The HOST.BSC script does this by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DOS to create a temporary  file  with the DIR listing,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-uploading this temporary file.    This  method allows Barne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&lt;Ctrl-S&gt;  key  to  pause  the display, and &lt;Ctrl-Q&gt; to resu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ew password (0):  This allows Barney to  change  his  password.   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type his previous password once and his new  password  twic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rm the change.   The  HOST.USE log notes that Barney changed 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Operator page (0):  If it is not between midnight  and  8:00 am,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sounds an alarm on your computer.   Press  G  to  Gossip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ney  or  &lt;space&gt;  to give him a polite message that  you  are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to chat.  To return  Barney  to the Host Command Menu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ting, type &lt;Tab&gt;, 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ead a message (0):  Prompts Barney to type the name of the .MS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ad, and displays it for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hut down host (2):  Allows Barney to abort the HOST script remote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only does this command log Barney out, but no further  call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nswered by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pload a file (1):  Transfers  a  file from Barney's system to you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pload procedure  is  exactly analagous to the download proced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 above.    Barney must have user level 2 in order to up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a directory other than the Host Files directory.  In no case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ney upload over a file which already exists;  to  accomplish tha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 must first Jump to DOS and manually delet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X  =  Expert  mode toggle (0):  This allows Barney  to  condens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yan-Host command menu into a 1-line list of  the  availabl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s, or expand it back to its normal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Zip file contents (0):  Prompts Barney for the name of a .ZIP fil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ost Files directory; then uses PKUNZIP to display it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8.5  Local Syso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 any  time  during Host Mode operation, you may press &lt;Tab&gt; to invo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op Menu.  This menu changes depending on whether the Host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line (waiting for the phone to ring) or online (Barney is logged on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offline, the Host offers a Sysop Menu with the following option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8.5:  BOYAN Command Capabilities                                    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Esc&gt;:  Aborts the Host Mode!  To resume the Host Mode from the Sys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, use the R comman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ile Manager:  invokes the File Manager (see section  4.6.1)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 Messag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Host Configuration:  enters  Config  Area &lt;A&gt;, where you can edi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  User database, the number of rings  required  before  the  H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s the phone, etc. (see section 3.10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Jump to DOS:  type EXIT to return to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arameters:  lets you view/modify  the  current  modem  parameter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in section 4.2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esume  Host  Mode:   escapes from the Sysop Menu back to normal H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croll-back Buffer:  invokes the buffer (see section 4.7.2). 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ful for looking over what the last caller did while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oggle 43/50-line mode:    If  you  have an EGA monitor, this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switch your screen display between 25 lines and 43 lines. 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 monitor, the display will switch between 25 and 5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View HOST.USE usage log:  displays the Host usage log file, detai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Host Mode callers and their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 =  View  COMMENTS.HOS  comments  file:    displays the file of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to the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caller (say, Barney) is online when you press  &lt;Tab&gt;  to invok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 Menu, the menu will include the following additional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ycle Host:  immediately hangs up on Barney and prepares the Hos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Gossip with Barney:   this  option  switches  you into BOYAN's spli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 "Gossip"  Mode  and advises Barney to do the same.  To 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ney to the Host Command Menu, type &lt;Tab&gt;, 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  =  Change Barney's User Level:  press L, then select  a  new 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for Barney (0, 1, or 2).    Barney's  entry  in  the  Host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 will instantly be updated to reflect Barney's new stat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8.6:  BOYAN Command Capabilities                                    7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8.6  Customizing HOST.B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BOYAN's Macro Programming Language, you can customize every asp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BOYAN's Host Mode in the  HOST.BSC  script file.  The following ch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s how the script allocates BOYAN's User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automatically by the HOST Action Modu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V2 = number of phone rings before answ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V3 = MODEM if connection is over a mode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 if connection is direc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 if we're doing a local host mode te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V4 = The host messages directory (where messages are sav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V5 = The host files directory (for user level 1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variables used by the scri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VC = commands available at this user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VE = extra info about cal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VF = caller's first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VI = caller's ID number (41..11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VL = caller's user Level (0=new user, 1=regular, 2=syso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VN = caller's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VO = current host status, "in-use" or "waiting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VP = caller's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VR = previous Action Modu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VU = previous usage fil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VX = "Expert" user mode (ON or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ipt  uses  the  \TV  and \TM macro commands to edit the Host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, which is stored as the Host Mode's "terminal keyset." 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 access and modify the database directly in  Config  Area  &lt;A&gt;,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in section 3.10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some examples of how you might customize HOST.BS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o enable the host to provide a new external protocol on its protoc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:  following the example of the other external protocols 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 and Kermit, you must add two lines to the SetProtocol block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OST.BSC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o change the commands available at each user  level:    look 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 few  lines  of the MENU block.  Depending on  the  user 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%VL),  the  variable  %VC is set to hold a list of availabl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s.    Simply  add or delete letters from within the appropri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SVC[..] command to change the power of that user lev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9:  BOYAN Command Capabilities                                      7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9  BOYAN's Backspac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ten,  when you are typing in a line of a message, you notice an 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made  at  the beginning of the line.  Correcting  this  with 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unication programs  involves backspacing all the way past the err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retyping the entire line the  way  it  was.  Although you may st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 this  method if you like, BOYAN provides a much easier  way. 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commands are effective whenever you are in terminal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9.1  &lt;Backspace&gt; Erase Previous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 usual,  the  &lt;backspace&gt;  key  erases the previous character o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 BOYAN automatically stores this character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9.2  &lt;LeftArrow&gt; Forget Previous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 the  &lt;LeftArrow&gt;  key while in  terminal  mode  also  send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space  signal over the modem.  However, BOYAN  does  not  stor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9.3  &lt;Ctrl-Backspace&gt; Erase Previous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rase the previous word typed on the current line, at any time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trl-Backspace&gt;.  BOYAN  simply  sends backspace signals over the 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it reaches a space.  The erased word is stored in BOYAN'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9.4  &lt;Ctrl-LeftArrow&gt; Forget Previous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&lt;Ctrl-LeftArrow&gt; command also sends  backspace  characters  to er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evious word.  However, BOYAN does not store the word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9.5  &lt;RightArrow&gt; Un-eras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RightArrow&gt; to recall the most recent character stored in BOYAN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space  memory.    In  other  words, the &lt;RightArrow&gt; key undoe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 of the &lt;Backspace&gt; or &lt;Ctrl-Backspace&gt;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9.6  &lt;Ctrl-RightArrow&gt; Un-erase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Ctrl-RightArrow&gt; to recall all  characters  in  BOYAN's back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up to  a  space.    This  command  also  undoes the effec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BackSpace&gt; and &lt;Ctrl-Backspace&gt;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9.7  Using the Backspac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se you type the following line to the 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used the BOYA Communications program 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9.7:  BOYAN Command Capabilities                                    7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Your cursor is where the  _  is.)  You then realize that  you  left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N   in  BOYAN.    To  fix  it  with  the  Backspace Editor, us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 of the &lt;Backspace&gt; and &lt;Ctrl-Backspace&gt; commands to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on the space where you want the   N  .    Press  N.  Th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used the BOYAN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use the &lt;RightArrow&gt;  and  &lt;Ctrl-RightArrow&gt;  commands to rec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ased part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se you wish to change the phrase "I have used" to "I use". 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trl-Backspace&gt; and  &lt;Backspace&gt; commands to position the curso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of the "d" in "used".  Then press the &lt;LeftArrow&gt; key to back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 the  "d".   The &lt;LeftArrow&gt; key backspaces without remember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ased character.  Press &lt;Ctrl-Backspace&gt; to back past  the  word "use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press &lt;Ctrl-LeftArrow&gt; to delete the word "have".  Finally,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RightArrow&gt; and &lt;Ctrl-RightArrow&gt; commands to pull back the res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use the BOYAN Communications program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 you get used to the Backspace Editor, you will find that you n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t messages with typos again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OYAN Power--Macros and Scrip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acro is a sequence of commands which instructs BOYAN to  perform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.  Beneath the  "surface"  of BOYAN which you normally see, macr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responsible for a variety of tasks--for instance, dialing the mod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ing your  keyboard  commands,  and  maintaining  the  activity lo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all these macros are user-programmable, you have a great deal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wer  in  determining  what BOYAN does, and when and how  it  does 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's  Macro  Programming  Language is described in section 5.2. 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 sample macros are presented in section 5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utomate even the most  complex communication tasks, BOYAN allow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ink many macros together into text files called "scripts."  Alth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 can create simple scripts automatically  with  the  Script  Lea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ility (section 4.7.3), you  can  write much more powerful scripts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 file could take control of your computer at a  pre-assigned ti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 into a database, perform a search, and print the  results--all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body  at  the  keyboard.  BOYAN's Host Mode is written completely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 file.   Still  another  application  for script files might b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 a  customized  front-end  menu  interface  for  all  of  BOYAN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.  BOYAN scripts are explained in section 5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  The Macro Programming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macro/script commands  consist  of a backslash plus two character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example,  \zs  is the command to "zap" (clear) the  screen.   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also require further information enclosed  in  square bracket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example,  \di[730-2917]  is the command to dial the specified ph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.  A macro is a sequence  of  one  or  more  commands,  all stru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ether on a  line  of  text.    Thus the macro \zs \di[730-2917]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 BOYAN  to  first  clear  the  screen,  and then dial the mod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s may be placed between  commands to make the macro easier to re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:  BOYAN Power--Macros and Script Files                            8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cro Programming Language also provides approximately 100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can be  included  in  any  command.   Variables are specifi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cent  sign  plus  two  characters;  for example, %XP  represent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X-position of the cursor.  Wherever a BOYAN variable is foun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macro, it is replaced by its current value.  (A variable may also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 with  an  @-sign,  e.g.,  @XP  instead of %XP.  The techn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ce between % and @ is explained in section 5.5.6.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next  several  sections explain the many variables and command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use to automate BOYAN.  The commands and variables have been divi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categories such as String  Output,  Dialing,  File  Transfers,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s, and Script-specific commands.    Note  that  there is also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phabetical summary of all  macro  commands and variables at the en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1  String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macro can include a string of text like "password".    Such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ent directly over the modem.  Eight characters--the caret, quo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, backquote, tilde, left curly  brace,  percent  sign,  at-sign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slash--have  special meanings and are not  sent  directly  ove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 unless  they  are  preceded  by  a  quotation  mark.  The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ings of these  characters  are  described  in  section  3.9.1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example demonstrates some basic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Z{~```\$```WELCOME CLASS OF "`99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ample sends ATZ &lt;Enter&gt; to the modem, and then pauses for one-ha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  (~).  The backquotes are for spacing  and  the  macro  proces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es  them.    The  \$  command  causes  Shortcut  macro  #114 to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ed.   Finally, the phrase WELCOME CLASS OF `99  is  sent  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,  where  the  quotation  mark  signifies that the  character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s, the backquote, should be sent over the modem, not  ignored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ther back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2  How to Read the Macro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command format descriptions, the following conventions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               represents a single character, like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, y, or z       represents an integer number, like  12.  Numbers may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in hexadecimal if  they  are  preceded by a 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, like $1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        represents  a full filename specifier, such as  FOO.ZI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C:\MODEM\FILES\BOYAN.DO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2:  BOYAN Power--Macros and Script Files                          8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          represents a string of characters not  to  be proces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a macro, like  WELCO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           represents an executable macro, like  \DI[730-291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2.1  Conditional Macro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ditional  macro  commands  allow your macros to make decisions.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conditional command, you enclose a macro in brackets which i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d  only  if the condition is met.    For  example,  the  \CA+[..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ditional macro tests whether there is a carrier signal.  The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CA+[\ST[You are online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the Status message "You are online" only if there is a carri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no carrier, then the macro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-then-else decisions may  be  programmed by placing the special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ELSE inside the  enclosed  macro.    You  may abbreviate the |ELSE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vertical bar |.  The part of the macro beyond the |ELSE str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d only if the condition was NOT met.  For example, the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CA+[\ST[You are online.] |ELSE \ST[You are offline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"You are online" if the carrier signal is detected, or "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line" if no carrier is present.  The identical effect can be achie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complementary \CA-[..]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CA-[\ST[You are offline.] |ELSE \ST[You are online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  *    *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macro command and variable below is presented with  its  format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left,  an example on the right,  and  a  mnemonic  and 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3  Modem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c                                                                    ^[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s the specified control  character;  e.g., ^X sends a control-X;  ^[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s the &lt;Escape&gt; character.  Note that ^M, which sends a &lt;Return&gt;,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be represented as { in a BOYAN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A+[macro]           \CA+[\DM[You have connected!]|\DM[No connection.]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A-[macro]                                                \CA-[ATS0=0{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ier?  The \CA+ command processes the enclosed macro  only  if 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s carrier, that is, if the modem is currently connected.  The \C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processes its macro only if BOYAN does not detect carri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3:  BOYAN Power--Macros and Script Files                          8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H[x]                                                          \CH[127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.   Sends the ASCII character with code  x  (0..255)  ove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.    For  example, ASCII 127  represents  the  "Del"  key  on 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ls, so \CH[127]  would  simulate pressing "Del."  ASCII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 is "Escape", so \CH[27] has the same effect as ^[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Modem parameters.  This macro calls up  a  menu,  from  whic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can change the modem device, speed, or p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D[x]                                                            \CD[2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MD   %MA   %MN                                                2  3E8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Device (serial port).  The \CD macro changes  the  current  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ice  to  port  1, 2, 3, or 4, and resets that port.  The %MD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ds the number of the current Modem Device (1..4).  Variable %MA hol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mory address of the port in hexadecimal (without the $  sign)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MN holds the IRQ Interrupt line used by the port (2, 3, 4, or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S[x]                                                            \CS[1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MS   %MM                                                           12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 Speed.  This changes the current modem  speed  setting  to  300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00, 2400, 4800, 9600, 19200, 38400, 57600, or 115K  baud depending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  x  is  3, 1, 2, 4, 9, 0, or 8.  You  may  also  use  the  f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 if you wish, like \CS[19200].  %MS holds the current baud  r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%MM  holds the Maximum Modem speed as configured in Config Area &lt;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P[c]                                                            \CP[E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MP                                                                    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Parity.  This  changes  the current modem parity setting to No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,  or Odd depending on whether  c  is N, E, or O.   You may us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 word if you wish, like    \CP[Even].   %MP stores the current 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ity--N, E, or O (not the full 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D+   \DD-   \DD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  DTR.  \DD+ causes the DTR signal to be Dropped upon changing 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exiting BOYAN,  in  effect  hanging  up  the modem.  \DD- makes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ain the DTR signal when exiting.  \DD* toggles between the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T+   \DT-   \DT*                                            \DT-~~\DT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TR.   Use \DT+ to turn the Data Terminal Ready signal ON, \DT- to  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TR OFF, or \DT* to toggle its state.  Turning DTR  off  for  one sec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ually makes the modem ha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H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g Up.  This hangs up the modem by running BOYAN macro #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ge Line.  This purges the data line of all incoming characters; i.e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e all incoming characters until the receive buffer is emp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4:  BOYAN Power--Macros and Script Files                          8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Break.  This sends a modem break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4  Terminal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M[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M[c]                                                            \AM[G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 Module.   If the space between  the  brackets  is  empty, 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s  a menu from which you can select a new Action Module.  If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a character between  the  brackets,  BOYAN  attempts to loa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 Module corresponding to that character: [1]=VT-100,  [G]=GOSSI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AM                                                                    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Module.  The  letter  or digit corresponding to the current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Module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AN                                                               GOSS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module Name.  The full name of the current BOYAN Action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AP           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 module (Previous).  The letter or  digit  corresponding  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  BOYAN  Action  Module in use; that is, the module which wa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 before  the  current  one  was  selected.    For example, the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M[%AP]  would  instruct  BOYAN  to  switch back to the previous a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8+   \B8-   \B8*   %B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 8.  The \B8 command controls whether  or  not  BOYAN  recogniz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ghth  (high)  bit  of incoming characters.  \B8+ makes BOYAN recogn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ighth  bit,  allowing  IBM  graphics  characters  to be seen.  \B8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s BOYAN to strip the eighth bit, converting IBM graphics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ir regular 7-bit  ASCII  equivalents.  \B8* toggles back and for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 the  two  states.  The %B8 variable equals "ON" when the eigh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 is allowed, or "OFF" when the eighth bit is str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D+   \BD-   \BD*   %B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space/Del swap.  Certain terminal  emulation BAMs such as VT-100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-3101 offer an option to swap  the  Backspace  and Del keys.  Whe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 a  BAM,  you may use the \BD+ macro to  swap  the  keys,  \BD-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unswap" the keys, \BD* to toggle between \BD+  and  \BD-,  and  the %B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to reflect whether  BS  and Del are currently swapped ("ON")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("OFF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U+   \BU-   \BU*   %B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ing.  You must have the National Semiconductor  16550AN  UART ch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this command.  The 16550AN provides FIFO  buffering  of  recei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 text,  which  makes high-speed downloads reliable  even  under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tasking or network  environment.   The \BU+ command initializes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4:  BOYAN Power--Macros and Script Files                          8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FO  buffer  to its maximum size of  14  bytes,  and  modifies  BOYAN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rupt processing routine appropriately.  \BU-  disables  the buff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\BU* toggles.  Technical note:  when you shell to DOS or exit BOYA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FO  buffering  is restored to the state it was in upon entering BOY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T+   \CT-   \CT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S/RTS.  Use \CT+ to turn  CTS/RTS  hardware  flow control ON,  \CT-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  CTS/RTS  flow control OFF, and \CT*  to  toggle  between  the 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C+   \EC-   \EC*   %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.   \EC+  turns  local  echo ON, \EC- turns local echo OFF, and \EC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es  back and forth between the two.  The %EC variable can always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determine the current state  of  echo  mode:  %EC equals "ON"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O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F+   \LF-   \LF*   %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Feeds.  \LF+ turns add  line  feeds  mode ON, \LF- turns line fee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, and \LF* toggles between the two.  %LF maintains the  current st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toggle, "ON" or "O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T+   \TT-   \TT*   %T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on  Table.  \TT+ turns the table ON;  \TT- turns it OFF;   \TT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es it.   The  %TT  variable  reflects  whether the table is "ON"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O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X+   \XX-   \XX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on/Xoff.   Use \XX+ to turn Xon/Xoff software flow control ON,  \XX-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 Xon/Xoff control OFF, and \XX* to toggle between the two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5  Backspac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destructively over Character.  This command is identical to se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ackspace (^H), except  the  deleted character is not added to BOYAN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spac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W+   \BW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over Word.  This sends backspaces until a space  is  reached.  \BW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s the erased word in the backspace buffer; \BW- doe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 Character.  This  sends  the most recent character stor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spac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 Word.  This  sends  characters from the backspace buffer until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is reach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6:  BOYAN Power--Macros and Script Files                          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6  Ti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    (tild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pauses  for approximately 0.5 seconds whenever the tilde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found in a macro.  For long pauses, \PA[x] is a better altern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HR   %MI   %SE                                             18   09   5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uR,  MInute,  SEcond.   These variables hold the current hour, minu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econd, respectively.  Each is exactly two digits long.  The hou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in 24-hour notation:  i.e., at six o'clock PM,  %HR  equals 18;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dnight, %HR equals 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MO   %DA   %YR                                             09   03   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th, DAy, YeaR.  Each of these variables is exactly two digit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A[x]                                                           \PA[2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.  This makes BOYAN pause for x (1..32767) seconds.    See als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L macro  command,  which  sounds  an  alarm  for a specified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s (section 5.2.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U[##:##]                                                     \PU[2:3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 Until.   Make  BOYAN  pause  until  the specified time.  The ab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would make BOYAN wait until 2:30 AM before continuing.   Use 24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ur notation to specify  times  after  noon;  e.g., \PU[14:30] to p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2:30 PM.  Note that midnight = 0: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L[x]                                                            \SL[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 Line pacing to x (0..255) milliseconds.  This is the amount of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will pause after sending a Carriage Return  in  a  macro  or ASC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, in addition to the character pac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P[x]                                                           \SP[1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Pacing.  This sets character pacing to x (0..255)  millisecond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 of time BOYAN will pause between sending  each  character  in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or ASCII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UT##:##[macro]                              \UT`20:00[\DM[%HR:%MI:%SE]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Time.  Until the  specified time (24-hour format), this repeated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s the enclosed macro.  The above example would display  a ru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ck on the screen until 20:00 (8:00 P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7  Handsha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+string[macro]                       \IF+End of messages[\GB[LogOff]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-string[macro]                  \IF-File not found[\DLk[twiddle.arc]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ound?  The \IF+ command processes the  enclosed  macro  only 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 string  is  found  on  the  current  screen  line or th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mediately above the cursor.  The \IF- command processes its macro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string is not on the current line or line above.  The matching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7:  BOYAN Power--Macros and Script Files                          8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ase-sensitive.  Once a given string on the screen is matched,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ed  and will not be matched again.  See the related \WF and \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W+[macro]                                \IW+[\DM[Log-on successful!]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W-[macro]                      \IW-[\DM[Log-on interrupted.]\GB[quit]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Waitfor  successful?   The \IW+ command processes the enclosed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If the last WaitFor, UNtil, or IF command was successful.  The \IW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processes the enclosed macro only if the last such command ti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before successfully making a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O[x]                                                           \TO[4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Out.   Set the handshake timeout to x (0..255) seconds.  This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of time BOYAN waits before "giving up" trying to  match  a \WF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WL  command.  If x is 255, then it means "indefinitely":  \TO[255] s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indefinite timeout, and BOYAN will never give up waiting for a mat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UNstring[macro]                                     \UN`End of file[^K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.   This repeatedly executes the macro  enclosed  in  the  brack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the specified string arrives from the modem.   The  above  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s a continuous stream of control-K characters until  BOYAN  se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End of file" 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WF[]                                                              \WF[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WF[string]                           \WF[Enter your name:]John Johnson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 For the specified string to arrive from the modem.    If 30 sec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 whatever value you configure or set with the  \TO  command) elap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the string appears, the macro times out and will continue 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command.  The string is  not  case-sensitive,  so  NAME  will m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.   If  the  brackets  are  empty,  BOYAN  will simply wait f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.  While  BOYAN  is  waiting,  if you press &lt;space&gt;, BOYA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e the matching was unsuccessful and continue to  the  next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ressing &lt;Esc&gt; always aborts the entire macro/script.)  You can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W  command to test for the success  of  the  waitfor  (section 5.2.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the \UN (until) and \IF (if found)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WL                                                                  \W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 for a new Line (carriage return) from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WP[x]                                                           \WP[2]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  for Pause.  This command instructs BOYAN to Wait for a Pause of  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s in the remote  system's  input.  Suppose you execute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WP[2].  As long as input continues to flow in from the modem, the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simply  wait.    However,  when  there is a pause in the  flow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--in this case, two seconds during which nothing  new  arrive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dem--the \WP[2] command will  finish, and the macro processor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on to the next command.  In effect, \WP[2] makes BOYAN wai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prompt for input!  See the TCOMM.BSC script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8:  BOYAN Power--Macros and Script Files                          8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8  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+   \AD-   \AD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-Detect.  Use \AD+ to turn auto-detection of the modem connect sp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,  \AD- to turn Auto-Detection  OFF,  and   \AD* to toggle betwe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.  This feature is explained in section 3.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C+   \CC-   \CC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ier Checking.  \CC+ enables BOYAN's carrier checking before di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carrier checking enabled,  BOYAN  will prompt you to verify tha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"OK  to  dial  despite  carrier" if you try to dial while already 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.  \CC- disables carrier checking; \CC* togg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O[x]                                                           \CO[6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 timeout.  Set the COnnect wait time to x seconds (0..99). 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ing with &lt;Alt-D&gt;, BOYAN will assume that no connection has been m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modem fails to respond within this amount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[]                                                              \DI[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[x]                                                           \DI[12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[string]                                              \DI[Compuserve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[###-####]                                              \DI[381-6441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.    If the brackets are empty,  \DI[]  simply  enters  the  dia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  If a number from  1-200  is enclosed, this command dial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 with  the  specified  dialing  directory  code;  if you  make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on, the appropriate automatic logon script will also be run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5.5.2).  If a string is enclosed, BOYAN will search your dia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for an  entry  whose  name  contains that string, and dia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such entry it finds.    (This  may  be  preferable  to  giv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cise  code  number,  since  the  code  may  change  if  you sor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)  Finally, if  the  string does not match any directory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, BOYAN attempts to manually dial the enclos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F:                                                        C:\BOYAN\FON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  path.   This variable stores the name of the path  in  which 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cts to find all its FON directories.  To reconfigure this  path,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3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D[filename]                                           \FD[CHICAGO.FON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FD                                                          CHICAGO.F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  Directory.   The \FD macro command  loads  the  specified  new  F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  The filename suffix of  .FON  is  optional.  If the fil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is not a valid BOYAN directory, the previous .FON director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 reloaded.  The name of the current FON directory is always stor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%FD vari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8:  BOYAN Power--Macros and Script Files                          8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S+x,y,..,z[macro]              \IS+1,6,114,0,3,30[password1|password2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S-x,y,..,z[macro]                      \IS-0[\DM[Phone number = %SF.]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System?    The \IS+ command processes the enclosed macro only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 code of the System you last dialed is on the list of numb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\IS- command processes its macro when the last-dialed system 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code list.   The  codes  run  from  1-200  for  dialing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ies, and 0 for manual dialing.  This command is convenient when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you use different passwords on otherwise-identical system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to select a password based on which system you connec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PW                                                               ibm-p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S#                      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SF                                                       1-301-854-30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SN                                                    BOYAN Support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SS                                                              PC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SL                                                              0:15: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information.   These  six variables contain information abo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 which  is  currently online.  If you are online  with  a 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ed from the dialing directory:  %PW equals its password;  %S# equa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code number  (1-200);  %SF  equals  its phone number; %SN equals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; %SS equals the name of its logon  script  file  (without  the .BS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ffix);  and %SL is the total elapsed time  since  the  connection 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.  These values can be used in Auto-macros #6  and  #7, for examp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pdate the BOYAN.USE activity log.  When you are offline,  %PW equa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value set in Config  Area  &lt;S&gt;;  %S# equals 0, the %SL c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eps running, and the other variables ar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9  Queue Re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QA[x]                                                           \QA[12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QA[###-####]                                              \QA[381-6441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QA[string]                                           \QA[Boyan Support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QA+[string]                                         \QA+[Boyan Support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 Add.  If a number  from  1-200  is enclosed, this command add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with the specified dialing directory code to the redialing que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BOYAN searches the dialing  directory for an entry whos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string, and adds that entry to the  Queue.    If  a + is pla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the left bracket, then all matching entries will be added 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; with no +, only the first matching entry is added.  If the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brackets  is  not  an  entry name but a phone number, then BOYA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add that number to 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QA-[x]                                                         \QA-[12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QA-[string]                                                   \QA-[%SN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  Subtract.   If a number from  1-200  is  enclosed,  this 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s  the entry with that code number from the redialing queue.  I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is enclosed,  then  all  queue  entries  whose  names  are "cl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ough" to that string are removed  from  the  queue.  To BOYAN, a que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is  "close  enough"  to  the  specified  string if that string, n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9:  BOYAN Power--Macros and Script Files                          9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its last character,  is  contained as a substring of the que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.  For example,  the  command \QA-[BOYAN Support Line 2] will 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 entries named BOYAN  Support  Line 1  and  BOYAN Support Line 3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  as BOYAN Support Line 2.  If you insert the command \QA-[%SN]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-macro  #6, then after connecting to a  system,  all  other 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se  names  are  "close enough" will automatically be deleted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Q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 Clear.  Clear the queue of all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Q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 Dial.  This makes BOYAN  repeatedly  dial the numbers in the que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a connection is made.  When BOYAN connects, it removes that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queue and rings the connect alarm.  If the connected system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ogon script specified  in  its  Dialing  Directory entry, BOYAN sto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nging the alarm after the "Script Keyboard Timeout"  has  expired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s the script's LOGON block as described in  section  5.5.2.   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 is empty, this command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Q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 Enter.  The \QE command causes BOYAN to enter the  redialing que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ait for user ke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QS                                                 \IE+%QS,0[\EX | \Q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 Size.  The number of  entries  in  the Queue (0..20).  The 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 will  exit  BOYAN if the queue is empty, or begin queue redia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QU[##:##]                                                     \QU[6:15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 Until.  This command is identical to the \QD command,  except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ialing will stop at the specified time if no connection has been m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t.  Use 24-hour notation, e.g., \QU[23] to redial until 11:00 pm. 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 5.3.2  for an example of how to use this command  in  an  Aut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10  Screen &amp; 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Lx[y]                                                          \AL1[5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Lx[0]                                                          \AL3[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Lx[]                                                            \AL2[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arm.  BOYAN provides three alarms: alarm #1 is a constant  tone; ala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2 is a two-tone "ringing"; and  alarm  #3  is a descending squawk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tch of the alarm is controlled by the alarm  volume  setting  (below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\ALx command rings alarm # x (1, 2, or 3).  The number y (0..255)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ckets determines the  length of the alarm in seconds.  If y is 0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arm tone sounds just once, and stops.  If the brackets are left empt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he alarm will ring continuously until the user presses a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10:  BOYAN Power--Macros and Script Files                         9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V[x]                                                            \AV[4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arm  Volume.   Change the alarm volume from 1 to 10,  or  silence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arms with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B+   \BB-   \BB*   %BB                                      \AV[0]\BB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ps  &amp;  Bells.   \BB+ turns Beeps &amp; Bells mode ON;  \BB- turns it OFF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\BB*  toggles between the two states.  The %BB variable equals "ON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 "OFF"  as  appropriate.    The  example  macro above can be used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ly silence all BOYAN sound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MC[x]                                                        \DMC[24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DM                                                                  2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Message Color.    Set  the  Display Message Color to x (1..255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color  will  be  used  for messages displayed with subsequent  \D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.  Note that numbers greater than 128 are flashing; for examp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 color  240  for flashing black on white.  The %DM variable hol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Messag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M[string]                                     \DM[You have connected!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Mx,y[string]                                 \DM40,10[Menu of Option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My[string]                         \DM1[This message is in color %DM.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Mx,[string]                           \DM30,[The time is now %HR:%MI.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Message.  The \DM command  is  used  to display a messag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 The string will  be  displayed  at  column  x  (1..80),  line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..24).   If  either  x  or y is omitted before the string in bracke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BOYAN substitutes default  values.   If x is omitted, BOYAN flus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ring to the right  of the screen.  If y is omitted, BOYAN us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above the  current  cursor  position.   In the examples above, "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connected" is flushed right on the line above the cursor;  "Menu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" is at column 40, row 10;   "This  message  is  in color ###"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ushed right on line 1;  and "The time is now ##:##" is at column 30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 above  the cursor.  \DM can be used in conjunction with the \K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to make user menus, for example (see section 5.2.1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GL+   \GL-   \GL*   %G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b screen  Lines  (EGA/VGA  monitors  only).    \GL+ loads the 8x8 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font, causing an EGA adapter to display 43 lines of text or a V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apter  to  display  50 lines of text.  \GL- restores a 25-lin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GL* toggles between \GL+ and \GL-.    The variable %GL always hold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number of lines displayed (25, 43, or 5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GX[x]                                                           \GX[4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 X-position.    This moves the cursor horizontally to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 (1..8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GY[y]                                                           \GY[2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Y-position.  This moves the cursor vertically to the  specified 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..24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10:  BOYAN Power--Macros and Script Files                         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KS   \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ep  Screen,  Restore  Screen.    These commands are useful for  ma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-defined "pop-up" menus.  \KS does several things:  it saves  a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the  top 24 lines of the screen into memory; it  saves  the 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position; and it  temporarily  inhibits  all  I/O from the mod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 \KS,  you  could  clear  the  screen  (with  \ZS) or display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(with \DM).  When you  want  to Restore the Screen content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 position,  use  the \RS macro.  Note:  BOYAN restores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, even without \RS, if either 1) you invoke a command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s to save the  screen  (e.g., Dialing Directory or a file transfer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2) you abort the macro/script by press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MC[x]                                                          \MC[112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MC                                                                  1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Color.  \MC[x] sets the Menu and help screen  Color  to x (1..12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%MC variable holds the current Menu Color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NC[x]                                                            \NC[7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NC             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Color.  \NC[x] sets the Normal text Color to x (1..127).  The %N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holds the current Normal text Color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 Color.  This command Restores the default normal tex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X[x]                                                          \RX[-1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ive  X-position.    This  moves  the  cursor  horizontally  b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number  of  spaces,  backward  (negative  numbers)  or forw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ositive numbers).  The cursor will not go  beyond  either  end 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Y[y]                                                            \RY[5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ive Y-position.  This moves  the cursor vertically by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lines, up (negative numbers) or down (positive numbers)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will not go beyond either end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N[string]                                                     \SN[%SN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Name status.  This displays the string on the  right  sid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 line, where the current System Name is normall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T[string]                              \ST[Beeps &amp; Bells are now %BB.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.  This displays the string on the left side  of  the status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ample  macro  displays  the  current  status  of the Beeps &amp; Be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XP   %Y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-Position,  Y-Position.    These  variables  equal  the  current colum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..80) and row (1..24) of the cursor, respectiv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11:  BOYAN Power--Macros and Script Files                         9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Z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Zaps" (clears)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11  Session Logging &amp;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D+   \LD-   \LD*   %LD   %LN       \LD*\ST[Logging to %LN is now %LD.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D+[filename]                                  \LD+[C:\%MO-%DA-%YR.LOG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to Disk.    \LD+ opens a log file.  If no filename is specifie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(or most recently-used log file) is used.  Opening the  log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s  Auto-macro  #14,  which inserts a header with the date and tim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ile.    While  the  log  file is open, all text appearing  o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unication screen is saved to the file.   \LD-  closes  the  open 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;   \LD* toggles logging ON and OFF.  The %LD variable maintain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 of the log file as "ON" or "OFF".  %LN holds the full na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log file opened, or the  default  BOYAN.LOG if none has been ope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t.  In the second example above, the date variables are used to ope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file with the date in the filename; for example, on November fourt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name used would be C:\11-04-91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M[string]                                  \LM[== Connected to %SN ==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Message.  This inserts  a  message  in  the  log file if the fi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.  If you include the example macro above in your Connect Auto-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6, then whenever you connect to a system while the log  file  is  on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with that system's name will be added to th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M[string]                    \PM[== Connected to system number %S# ==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 Message.    This command prints  the  specified  string  on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.   You can use this command to  set  up  printer  initializ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s; for example, \PM[^X^[g] sends &lt;Ctrl-X&gt;,&lt;Escape&gt;,&lt;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P[x]                                                            \PP[2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Port.  Select a new device (1, 2, 3, or  4)  for  all subsequ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R+   \PR-   \PR*   %P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.  \PR+ turns printer log mode on.    If  used  in a script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 logging  starts  immediately;  otherwise, BOYAN's printer se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is displayed.  All text appearing on the  communication  screen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d until  printer  logging  is  turned  off  by \PR-.  \PR* togg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logging; %PR equals "ON" or "OFF"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Screen.  This is identical to keying &lt;Shift-PrtSc&gt; 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S   %D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Screen to disk.  This command saves the current screen to the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dump  file  (see  section  3.6).  The Dump file Name is stor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%D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11:  BOYAN Power--Macros and Script Files                         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UF+   \UF-   \UF*   %UF                    \UF*\ST[Usage file now %UF.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UF+[filename]   %UN                                  \UF+[LONGDIST.USE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 File.    \UF+  and  \UF- turn the BOYAN.USE usage file on and of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ectively.  If a filename is specified after the \UF+  command,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use that filename for the usage file.  \UF* toggles the usage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%UF variable holds its current status, "ON" or "OFF".  %UN hol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ull Name of the current Us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UM[string]                             \UM[Current DOS directory = %C: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 Message.    This  command  enters a line into the usage fil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and time are  automatically  appended to the beginning of the li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whatever format  you specify (see section 3.6).  To add a line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 file without  the  date/time prefix, use the command \AF%UN[..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g  here..] instead.  If the Usage File is OFF, the \UM command has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.  The example above would add a line to the end of the usag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ing the current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12 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Ffilename[string]      \AF`LETTER.TXT[This file is dated %MO/%DA/%YR.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 to text File.  This very powerful command allows scripts to bui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  text files.  The string is appended to the end of the text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by filename.  If that  file  does not exist, BOYAN creates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ost Mode script uses this command to create a  message  file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is being typed.  See  also  the  \GV command (for reading from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B:                                                            D:\BOYAN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path.  This variable holds the BOYAN home directory's drive+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C:                                                                  A: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 path.    This  variable  holds  the  current  disk  directory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+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F+   \CF-   \CF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Free.   \CF+  tells  BOYAN  to automatically check free disk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each download and within the directory file manager.   \CF- me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manually press &lt;Alt-F&gt; in  the  download  menu or F in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er to see remaining disk space.  \CF* togg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C[string]                                      \DC[pkunzip -v boyan5a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C-[string]                                             \DC-[dir &gt;prn: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C+[string]                                              \DC+[type %DN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 Command.    BOYAN  invokes  the  COMMAND.COM  processor to  exec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tring]  as  a DOS command.  If you use the \DC-  command,  BOYAN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immediately after the  DOS  command  finishes.   With \DC+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be  prompted  for a keypress before returning to BOYAN.  The pl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C command (with no minus) usually prompts for a keypress, but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 script file runn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12:  BOYAN Power--Macros and Script Files                         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DR                                         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.  This variable holds the currently-logged disk 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DS                                                                  1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Shell  space.    This  variable  equals  the amount of memory (in 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 for  DOS  Shells.    If  %DS equals 0, then the \JD  and  \D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canno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E+filename[macro]           \FE+c:\files\twiddle.arc[\UL[twiddle.arc]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E-filename[macro]              \FE-boyan5a.zip[\DC[pkzip boyan5a *.*]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Exists?   With  the  \FE+  command, the enclosed macro is proc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if the specified file  exists  on  your  disk.    The  \FE-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es the enclosed macro only if the specified file does not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M[filespec]                                              \FM[c:\util\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Mc[filespec]                                                    \FMU[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Mstring[filespec]                             \FM`pkunzip -v[%D:*.ZIP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Manager.  Within the brackets, specify the path and/or wildc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tern of files to display, or leave the brackets empty to  display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 in the current directory.  There are also two ways to specif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Manager "default command", which is the the  command  selected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&lt;Enter&gt; or double-click the mouse on a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Between \FM and [filespec], include a single letter (any of C D 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I  L  M R S U V W).  The File Manager command correspond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letter will become the default command.  For example, \FMU[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s the File Manager in  the current directory with Uploa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Between \FM and [filespec],  include  a  DOS  command two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long.  The File  Manager default will then invok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command, giving it the name(s) of the selected file(s) as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.    The  "pkunzip  -v"  example above invokes  the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  on  all  *.ZIP files in your Download directory; to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ents of a .ZIP file, you would simply highlight th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S[c]                                                          \FS[%DR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Space.  This displays a status message showing the number  of by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free space on the specified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JD                                                            \AT+[\J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mp to DOS.    You must type EXIT &lt;Enter&gt;  to return to BOYAN from DO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be sure this command is not processed when BOYAN is unatten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12:  BOYAN Power--Macros and Script Files                         9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LC                                                                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Command.  This  variable  holds the DOS command you have configu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viewing a file.  For example, to view the BOYAN.USE file, you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the \DC[%LC boyan.use]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ND[string]                                             \ND[b:\downloa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Directory.  This command selects a new default disk drive o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S:                                                     D:\BOYAN\SCRIPT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 path.  This variable holds BOYAN's script file disk drive+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SC                                                             HOST.BS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.  This variable holds the name of the current script file ru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the last script file run, if none is ac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WC                                                                EDL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processor Command.  This variable holds the DOS  command  you 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d for editing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13 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U+   \AU-   \AU*   %AU           \AU* \ST[Auto-downloading is now %AU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-downloading.  \AU+ enables  auto-downloading,  \AU-  disables, \AU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es between the two.  %AU maintains the current state of the togg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ON" or "O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D:                                                         C:\MODEM\DL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U:                                                                  B: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 path,  Upload path.  These variables  hold  the  name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download and upload directories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Lc-[filename]                                    \DLY-[c:\twiddle.zip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.  The  \DL  command  offers  three parameters, all of which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The first parameter is a  letter or digit specifying the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use for the download.  The letter should be the same on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rotocol menu,  e.g.,  X=Xmodem, K=Kermit, etc.  If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pecify  a protocol letter, the current default protocol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.  Example: \DLY[] would invoke the  Download  Window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modem as the default protocol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The second parameter is an optional - minus sign.  If you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nus sign, then BOYAN  will bypass its Download Window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nfirm the  protocol,  path, and filename; the downloa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immediately.  Example:    \DL-[]  is used in Auto-macro #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auto-downloads start without any keypresses on your pa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13:  BOYAN Power--Macros and Script Files                         9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The  third  parameter,  enclosed in brackets, is the full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to download.  You may also specify a  path  only (but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), or leave the brackets empty.  If you do not  specif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, BOYAN will use its automatic  filename-find  featu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the  name.    (Some  external  protocols  determin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automatically,  in which case you may leave the brack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ty.)    If you do not specify  a  filename  and  BOYAN 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 the name from the screen, BOYAN  will  name  the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####.BDL, where #### is  the  time  of  day when the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.    Examples:    \DL-[twiddle.zip] will immediately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ing twiddle.zip  into  your  default  Download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DL[%S:] will direct  a  download to your BOYAN script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ing you for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P[c]                                                            \DP[K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DP                                                                    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Protocol.  This sets the default file transfer  protocol.    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irst  letter  of the protocol (A, C, K, X,  Y,  Z,  etc.) 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ckets.  The current  default  protocol's  letter  is always stor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%D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P+c[macro]                                      \IP+K[\DLK[] | \DLX[]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P-c[macro]                           \IP-Z[\DM[Zmodem not installed.]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Protocol  available?   The \IP+ command processes the enclosed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If the Protocol specified by the character  c  is  available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example above performs a Kermit download if the Kermit protocol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, or an Xmodem download  otherwise.  The \IP- command proces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closed macro only if the specified protocol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T+[macro]                 \DLy[]\IT+[\DM[Ymodem download successful.]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T-[macro]                   \ULk[boyan5a.zip]\IT-[\DM[Upload failed.]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ransfer successful?  The \IT+ command processes  the  enclosed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If the most recent file Transfer completed successfully.   The \I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processes its macro only if the last transfer was un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P:                                                   D:\BOYAN\EXTPROTS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  path.   This variable holds the  full  name  of  the  exter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 program path, configured in Configuration Area &lt;D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T:                                                         C:\MODEM\DL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TF                                                          TWIDDLE.A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 path, Transfer Filename.    The %T: variable stores the nam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st recent directory selected for  a  file transfer;  %TF hold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f the file most recently selected to be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TI                  Ymodem DL: ALLFILES.ARC     44,160 0:04:36    67.4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  Information.     After   a  file  transfer,  BOYAN  builds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string  like  the  one  above.    The string consist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 used, UL or  DL,  filename,  file  size, transfer duration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13:  BOYAN Power--Macros and Script Files                         9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iciency  percentage.    If  the  transfer is unsuccessful,  the 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AILED) follows the filename.  This string can be included in the u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, for example, as in Auto-macro #8 ("After a file transfer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UD                                                                   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 or DownLoad?   This variable holds "UL"  after an upload or  "DL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ULc-[filename]                         \UL-[c:\modem\files\twiddle.arc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.  The use of this command, UpLoad file, is  analogous  to the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 \DL  command.  The protocol letter (c), minus sign, and fil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 are  all  optional.  If  BOYAN  cannot  find  the  file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ing, however, the upload will be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WW+   \WW-   \WW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Wrap.  \WW+ enables, \WW- disables, and \WW* toggles  the autom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wrap handling feature of message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14  User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V0   %V1  ...  %V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VA   %VB  ...  %V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 36  user-definable  variables,  along  with  the  following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, give the macro  language  enormous power.  A user variable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d a string, a number, or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Vc[x]                                             \II+;,%V0[\DV0[%II]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s the leading x characters from the specified user Variable. 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 \SV0[Justin] \DV0[3]  results  in %V0 being set to "tin"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complicated example above has the effect of deleting all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to the first semicolon in %V0.  Combined with  the  \LV command,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 lets  you  pick out any substring from within a variable. 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.BSC for many examp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GVc[filename]                    \RE[ \GV5[FOO.DOC] %V5{ \IV5+^Z[\EM] 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GVc[]                                                            \GV5[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Variable from file.  This  command  reads  from an ASCII file in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variable.  Each  successive  call  to  \GV1[foo.txt] reads one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 from  the  specified file foo.txt.    If  you  switch  to 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, e.g., \GV3[bar.doc], then foo.txt will be closed and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of bar.doc  will  be read.  When you reach the end of the fil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 variable will contain the control-Z (EOF)  marker.    The  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above actually  performs  an  ASCII  upload of FOO.DOC:  the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atedly gets a line of text from FOO.DOC into %V5,  then  sends %V5 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R&gt; over the modem, and checks to see if the ^Z marker was reached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 good idea to close any files opened this way  by  using  the \GVc[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14:  BOYAN Power--Macros and Script Files                         9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Vc+string[macro]               \IV5+secret[Welcome! | Wrong password.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Vc-string[macro]                           \IV0-[\DM[Input accepted.]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Variable equals?    The  \IV  command tests whether variable c equa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.    \IVc+string[macro]   is   actually   just   a   shortcut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E+%Vc,string[macro] , and similarly with  \IVc-.    The  first 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s  the  "Welcome!"  message  if  %V5 equals "secret", or the  "Wr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" message otherwise.    The  second  example tests to see if %V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als the  empty  string--that  is,  if %V0 is empty.  If not, t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put accepted" messag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KVc[string]                                       \KV0[Your selection?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KVcstring1[string2]                 \KV8%DR[New disk drive: ] \ND[%V8: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Variable.   This  command  lets  you  make  BOYAN's  macro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s interactive.  BOYAN prompts you for keyboard input on the stat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; what you  type is stored in variable c.  The string in bracket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mpt; e.g., the first example above prompts the  user  with  "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?".    You can specify a default  response  to  the  prompt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ing another string  before  the  first  left  bracket.    The sec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above uses  the  %DR  variable  to make the default respon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 drive letter; it then uses the \ND command to change to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letter typed by the user.  Note:  when responding to a \KV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must  press  &lt;Enter&gt; after typing your response, unless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se is one character long.  If the  default  response  is  a si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, BOYAN expects a keyboard  response of only one character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require you to press &lt;Enter&gt;.   In  the  second  example abov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the current  drive  letter  %DR  is always just one character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does not have to press &lt;Enter&gt; after respo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Vc[x]                                                 \SV1[%B:]\LV1[2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Vc[]   %LV                          \LV5[]  \ST[Length of %V5 is %LV.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of Variable.  This command allows your macros  to  perform  bas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manipulation.  If a numeric argument x  is  given,  \LV  set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of variable c to be exactly x (0..80)  characters,  padding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s  if needed.  In the first example above, %V1 is set to the 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(e.g. "C:\BOYAN"),  and  then truncated down to two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 %V1 = "C:".  The %LV variable holds the new length of the 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no  argument  is enclosed in the brackets, then the  length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is left unchanged.  The second example above demonstrates  how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the length of a variable's contents without changing th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Vc[y]                                 Please type your name:  \RV1[3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Vc*[y]                           Please type your password:  \RV2*[2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Vc-[y]                                       \WF[Time left:] \RVT-[2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Vc+[y]                                                       \RVL+[7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Variable.  This command is used to read input  from  the modem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variable c.  Up to y characters are accepted, and the entry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ted by a &lt;Return&gt;.   Backspacing is allowed and handled prope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 the * parameter, BOYAN echoes asterisks  rather  than  the  ac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d text back to the  modem.    With  the  -  parameter,  BOYAN echo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14:  BOYAN Power--Macros and Script Files                       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hing at all; this can  be used to read prompts from a BBS into a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.   Finally,  the  +  parameter  tells  BOYAN to "read with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ap":  if the input text exceeds the given maximum  length  y, t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  word  of  input will be erased and saved for  the  next  \RVc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  See the HOST.BSC script for many examples of how \RV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Vc[string]                      \SV4[The current time is %HR:%MI:%SE.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Variable.  This command lets you Set user Variable  c.   The 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 sets variable %V4 equal to a message containing the curr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Vc[y]                                                         \TV1[84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l keyset macro into  Variable.   This command is analagou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MV command, moving the  contents  of  BOYAN  Secondary Keyset macro #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41..110) into user variabl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+Vc[y]                           \SV1[68]  \+V1[34]  \DM[ 68+34 = %V1 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us Variable.  This command  lets your macros perform basic arithmeti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y is added to the contents of user variable c, and the 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gain stored in variable c.   To  perform  subtraction,  let  y  b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gative number, e.g. \+V1[-34].  The valid range for  numeric  data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0000..10000.  In the example above, the  \+V1[34] command  chang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of %V1 from 68 to 1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15  Macro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\string                         \DL[]  \\ that command downloads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Macro  comment)    BOYAN ignores all characters in a macro after the \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  Use this to insert remarks in a macro.  BOYAN also ignores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s which immediately precede the "\\", so that you can use spac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ign  comments in a script file.  The above example has the same eff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"\DL[]"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B                       \KV2Y[Continue? ]\IV2+N[\AB]\DM[Continuing...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rt  current  macro  (or script file) processing.  The example promp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with the "Continue?" prompt.  If  the  user  responds  "N"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or  script  is  aborted,  and  none  of the following command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T+[macro]                                                    \AT+[\MM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T-[macro]                       \AT-[\PM[Script file %CS is running.]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ended?  The \AT+  command  processes the enclosed macro only if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attended,  that is, if there is no script file running.    The  \A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processes the enclosed macro only if BOYAN is not attended--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cript file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M                                         \RE[ \DM[ %RE ]  \CA+[\EM] 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Macro:  stops the current macro; if in a script file, advance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 line of the script.  This command is most often used to break 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n infinite  REpeat  loop.    In  the example above, BOYAN displays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15:  BOYAN Power--Macros and Script Files                        1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counter until the CArrier signal is detected, at which poin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M command breaks th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E+string1,string2[macro]             \IE+%UD,DL[\DM[File downloaded.]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E-string1,string2[macro]        \IE-0,%DS[\JD|\ST[Can't jump to DOS.]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Equal?    The \IE command tests the equality of string1 and string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E+  processes  the  enclosed macro if  the  strings  are  equal;  \I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es  its  macro  only if they are not.  The  first  example  ab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the "File downloaded"  message  if the last file transfer w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(the %UD variable would equal "DL").  The second  example jum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OS if the amount  of  DOS  Shell  space  (%DS) does not equal 0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s a status message if %DS does equal 0.   Case  is NOT significan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ibm-PC matches Ibm-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I+string1,string2[macro]  \II+Put,Computer[\DM['Put' found at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%II.]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I-string1,string2[macro]    \II-PCA,%V6[\DM[Error:  %V6 should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'PCA'.]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II   %IM                                           \II+;,%V8[\LV8[%IM]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Included?    The \II command tests  If  string1  is  Included  a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tring of  string2,  as  "Put"  is  a  substring of "Computer".  \II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es  its  macro  if string1 is included in string2; \II- proces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if string1 is not  in  string2.    The  %II  variable  return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eric position within string2  where  string1  was  found, if \II+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cessful,  so  the  first example macro above  displays  the  messa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'Put' found at position 4".  The %IM macro simply equals %II Minu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is used in the third example above to truncate %V8 at the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a semicolon was  found;  e.g.,  if %V8 = Justin Boyan;ibm-pc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ing the \LV8[%IM] macro leaves %V8 = Justin Boy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K+[macro]                        \ST[Press any key: _] \RE[\IK+[\EM] 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K-[macro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IK                                         \IE-%IK,Q[\MA[61] |ELSE \AB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Keypressed?   \IK+ runs its enclosed macro only if a  key  has 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 during the operation of the current macro or script block.  \IK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s its enclosed macro if no  key  has  been pressed.  The %IK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 holds  the  last character typed by the user.  The first 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 repeatedly checks for a keypress, ending the macro once  you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key.  The second example runs macro #61 if the  last  key  you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 q; if the last key you pressed was not q, then the macro/script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rted.  Compare %IK with the \KV macro command  described  in 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14.  The difference is that  \KV  stops macro processing to wai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input, while %IK checks to see if you have typed anything whil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MA[x]                                                            \MA[9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.  This invokes BOYAN macro  #  x  (1-120).  For example, the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\MA[9]  runs the initialization Auto-macro;  \MA[38] invok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Alt-X&gt; (exit BOYAN with verify) mac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15:  BOYAN Power--Macros and Script Files                        1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Ex[macro]                                                  \RE5[\WF[]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E[macro]                    \ST[Waiting for carrier...] \RE[\CA+[\EM]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RE                                             \RE24[\DM%RE[Hi there!]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at  macro.    If  a  number  x  (1..32767) is given before the 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cket,  then  the  enclosed macro will be executed x times. 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above would wait  for  five characters to arrive from the mod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 number is specified,  the enclosed macro is repeated indefinite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reak out of such an "infinite loop," the enclosed macro must con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 ABort,  End Block, or End Macro command (or the user  can  abort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&lt;Esc&gt;).  Above, the \CA+[\EM]  command  is used to break ou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repeat  loop as soon as the carrier signal is detected.    The  %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holds the counter number of the innermost repeat loop.  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rd example above, the message "Hi there" is displayed on line 1,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, line 3, ... all the way to line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16 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B[]                                                        \AT+[\CB[]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B[c]                                                            \CB[T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 BOYAN.  \CB[] invokes BOYAN's main configuration menu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a letter (any of S C D E M A T  X)  within  the  brackets,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jump directly to the specified Config  Area.    The 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s  must be made from the keyboard, so do not run this macro unl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board is at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                                       \KV0Y[OK to exit? ]\IV0+Y[\EX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BOYAN immediately!   A macro like the one above may be used to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confirm that he wants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.  This invokes BOYAN's main help screen, the BOYAN Comman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H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with function Keys.    This calls up BOYAN's screen of user-def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key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ew Buffer.  This calls up the scroll-back buffer for viewing, scri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rn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K+   \SK-   \SK*   %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ary Keyset (Scroll locK).    \SK+  sets Scroll-Lock ON, activ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ary Keyset of the current BAM.  \SK-  turns  Scroll-Lock  OF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K* toggles Scroll-Lock, and %SK returns  Scroll-Lock's  current stat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N or OFF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16:  BOYAN Power--Macros and Script Files                        10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Mx[string]                                         \SM1[ATDT 9,"@SF"{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BOYAN Macro  # x to the specified macro.  This new macro is sav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YAN.MAC file, just as if it were reconfigured in Config  Area &lt;M&gt;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ample sets macro #1 (the Dialing command) to ATDT 9,@SF{  which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 for dialing out from Centrex-type phone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Mx[string]                                                \SN101["\HK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 BOYAN  Terminal  Keyset Macro # x (41..110) to the specified macr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new  macro  is saved to the .CNF file corresponding to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M, e.g., VT-100.CNF, HOST.CNF,  etc.   Also see the \TV command abov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reads a macro from the secondary keyset into a user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17  &lt;Shift-F1&gt; Trac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's macro language provides  a  "trace"  feature  which can help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rn  how  a  macro  works  or  discover why a macro or script  is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.  When Trace Mode is  on,  the  middle of the Status Line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the two letters of the current macro  command  being proces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hen  sending text to the modem, you will see a small arrow rath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letters.)  In addition, while  a  script file is running, the Stat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 will  indicate  the  current  line  number  of  the  script 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specially handy feature is the ability to slow down and speed up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 dynamically, as the script is running.  When the  Num-Lock tog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not  locked,  the macro or script being traced will  race  along 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speed.  At this speed it is impossible to follow the trace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ly.    When  Num-Lock   is   locked,   however,  BOYAN  pauses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ximately one-half second between displaying  the  macro's  nam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executing  it.    You  may turn Num-Lock on and off at any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a script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NK+   \NK-   \NK*   %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 locK.  \NK+  sets  Num-Lock, \NK- unsets Num-Lock, \NK* toggles Nu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,  and  %NK  returns Num-Lock's current status (ON or OFF).  A han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ol is to insert the \NK+ command  at  the  position 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 where you are having trouble.  When the script gets  to precis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 point,  it will slow down so that you can follow  the  Trace 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R+   \TR-   \TR*   %T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\TR+  and  \TR-  macros  are used to actually turn Trace Mode 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.    \TR*  toggles the Trace Mode, and %TR reports the current stat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N or OFF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:  BOYAN Power--Macros and Script Files                           10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  BOYAN Macro Tutorial,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est way to learn how BOYAN's macros work is  to  experiment:  wr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, and see what it does!    The &lt;Alt-M&gt; "Enter macro manually"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useful for trying out  a  short  macro.    Many  example  macros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been given, next to the descriptions of all the macro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additional examples illustrate  how  BOYAN's  120 built-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s give you flexibility unlike any other communications program.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the BOYAN macros, press &lt;Alt-K&gt;.  You can then  choose  a macro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ing by either typing its number (1-120) and pressing &lt;Enter&gt;,  o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se of keystroke  macros,  simply  pressing  the keystroke (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2&gt;) itself.  For a review  of  basic macro editing, please see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9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 worry  about  destroying  BOYAN's  original   macros   while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riment.  You can always restore  all  of the preset macros by sim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ing the BOYAN.MAC file from your disk and starting BOYAN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1  Built-in Keystrok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ction studies some of the built-in BOYAN keystroke macros to s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how  they  work and to aid you in modifying them if you like. 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ordered roughly from simplest to most co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               &lt;F2&gt;:  Send your name + &lt;Enter&gt;                  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#72: Justin Boyan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mplest kind of macro!  The left curly brace stands for the &lt;Enter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&lt;Return&gt;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             &lt;F3&gt;:  Send your password + &lt;Enter&gt;                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#73: %PW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 a  dial  a  system  from  the dialing directory, that system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vate  password is stored in BOYAN's %PW variable.    This  key 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s that password and the &lt;Return&gt; character over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          &lt;Alt-F10&gt;:  Display current time and date             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#110: \ST[It is now %HR:%MI:%SE on %MO/%DA/%YR.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\ST[..]  macro  command displays a string on the Status line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shows how Macro Variables may be used in such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                &lt;Alt-N&gt;:  New disk directory                    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#28: \KV0%C:[NEWDIR: ]  \ND[%V0]  \ST[%C: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example shows how BOYAN's interactive macros  work.    First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 uses the "\KV#default[prompt]" command to  prompt  the  user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.    In  this case, the user's prompt is "NEWDIR:  ";  the 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se is %C:, a variable which  returns  the name of the current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; and the user's final response is kept in  user  variable  #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1:  BOYAN Power--Macros and Script Files                         10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, the \ND[%V0]  command  switches  to  a New Directory given by %V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 the \ST command displays a status message, consisting of sim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(new) current dis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          &lt;Shift-F1&gt;:  Toggle BOYAN's "Trace Mode"              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#39: \TR* \ST[Macro trace mode now %TR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, the \TR* command has the effect of actually  toggling  the  Tr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setting.  Then, a status message is displayed  which  include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value of  the Trace Mode variable %TR, either ON or OFF.  This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ypical of BOYAN toggle commands.  (The  trace  mode  itself  is 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 for understanding macros and scripts; see section 5.2.17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                &lt;Alt-L&gt;:  Toggle Disk Logging                   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#26: \IE+OFF,%LD[\KV0%LN[Log to: ]] \LD*[%V0] \ST[Logging now %L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nother toggle command like &lt;Shift-F1&gt;, but it inserts  an ext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ditional  command  at  the  beginning.   The conditional  (If  Equa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checks if logging to disk (%LD) is equal to OFF.    If  so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\KV command prompts the user for a filename to "Log to", giv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log name (%LN) as a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                    &lt;F6&gt;:  View usage log                       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#76: \DC[%LC %UN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cro  uses  the  \DC[..]  macro to execute a DOS Command.  The %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 names  your  file lister program (specified in Config Area 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%UN variable  contains  the  name  of  your usage log file.  Pu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 together, the DOS command that &lt;F6&gt;  executes  looks  like  "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OY5\BOYAN.USE".   Similarly, you can assign any  DOS  command  to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   &lt;Ctrl-F1&gt;:  View the BOYAN.DOC file, this user's manual      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 #81:  \SV0[%B:BOYAN.DOC]  \FE+%V0[\DC[%LC  %V0]  |  \ST[File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.]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cro adds complexity  to  the &lt;F6&gt; example above because it che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 the file exists before trying to view it.  In this case, the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viewed is BOYAN.DOC, which if it exists is assumed to live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home directory (specified by %B:).  Here's how  the  macro  wor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, it sets  user  variable  0  to  hold  the  full name of the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B:BOYAN.DOC.  Then it uses  the  \FE+  macro  to  check  that 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s.   If  it  does,  the macro calls DOS to list the file; otherw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|), it prints a "File not found" statu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           &lt;Alt-V&gt;:  View file using File Manager               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#36: \( \KV0[VIEW: ] \RS \IV0+[\FMV[] |ELSE \DC[%LC %V0]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#119: \KS \DM1,24[  (Leave blank for directory.)  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key macro is too long to fit in the space provided, one solu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reak it  up  into  two  separate  macros.  The &lt;Alt-V&gt;, &lt;Alt-R&gt;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Alt-W&gt;  key  macros  all make use of macro #119, the \( Shortcut macr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hortcut does two things:  it stores an image of the current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memory  (\KS), and it displays a brief message on line  24.    Af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1:  BOYAN Power--Macros and Script Files                         1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oking the  shortcut  \(,  the  &lt;Alt-V&gt;  macro  prompts the user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, and then restores the  screen  (\RS),  thus  un-display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Leave  blank  for  disk directory" message.   Finally,  the  \IV0+[...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tests whether the user's response  (%V0)  was empty.  If it wa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he File Manager is invoked with "View" as  the  default  se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\FMV[]); otherwise, the  &lt;Alt-V&gt;  macro  calls  DOS  to  view 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2  Auto-macro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          Clear screen automatically before dialing             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#1:  \ZS ATDT@SF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dials a number by simply executing Macro #1, the  dialing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@SF variable is used  to  insert  the  System  FON  number 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  To make BOYAN automatically clear the  terminal  screen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ing, just insert the command \ZS (Zap Screen) into macro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     Remove same-named systems from Queue after connect         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#6:  \UM[%SN (%MS baud): %SF]  \QA-[%SN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you  connect  to a system, BOYAN automatically deletes that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Redialing Queue.  However, by appending  the  \QA-[%SN]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macro #6, you instruct BOYAN to also delete from the Queue an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 with  a  similar  System  Name.    For example, suppose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 named "Bob's BBS Line 1", "Bob's BBS  Line  2",  and  "Bob's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3" all in the Queue.  When you connect to any one of those system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cro will automatically remove all three systems from 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   Eliminate the "squawk" BOYAN makes after disconnecting       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#7:  \RC \SK- \UM[| Disconnected after %SL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 delete  the    \AL3[0]   command from the "After  disconnecting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-macro (#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Automatically return to dialing directory after disconnecting   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#7:  \AL3[0] \RC \SK- \UM[| Disconnected after %SL] \DI[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soon as the  connection's  carrier signal is lost, BOYAN executes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-macro #7.  By adding the  command  "\DI[]"  to the end of macro #7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instruct BOYAN  to  automatically invoke the dialing directory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onne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           Automatically log all sessions to disk               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#6: \UM[%SN (%MS baud): %SF]  \LD+[%B:BOYAN%S#.LOG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#7: \AL3[0] \RC \SK- \UM[| Disconnected after %SL]  \L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 add  these \LD commands to Auto-macros #6 and  #7,  BOYAN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maintain a  separate,  permanent log file for each dia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 entry.    The  log  files  will  be stored in the BOYAN  h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 (%B:) and  named  BOYAN1.LOG,  BOYAN2.LOG, ...  BOYAN200.LO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ending on the system's entry number in the  dialing  directory (%S#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appropriate  log  file is opened by Macro #6 whenever  you  make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on  and closed by Macro #7 (\LD-) as  soon  as  you  disconn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2:  BOYAN Power--Macros and Script Files                         10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to Auto-macro #14 (the "Log file init macro"), a header lin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the sessions within each system's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        Log each day's sessions to a dated disk file            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#9: ATX4S0=0{  \LD+[%B:%MO-%DA-%YR.LOG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ike the previous example, where the  name  of the log file depend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system you call, this example opens a log file whose  name depe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 the  current  date.  Every time you start BOYAN, this start-up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#9) will open a log file in the BOYAN home directory (%B:) nam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 date, e.g., 05-28-92.LOG on May 28,  1992.    BOYAN's  co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contains the \LD- command, so the log will be closed when you 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  Automatically fill the redialing queue at BOYAN start-up      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#9:  \DM[ Welcome to BOYAN! ] ATX4S0=0{ \QA[1] \QA[4] \QA[5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se you dial systems 1, 4, and 5  in  your  dialing  directory e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you use BOYAN.  If  you  append  the commands  \QA[1] \QA[4] \QA[5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the  BOYAN  start-up  macro  (#9),  then  those three  systems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 appear in the redialing queue.   You  could  also  app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of the \QE (enter redialing queue) or \QD (begin queue redial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      Report the current Action Module name at start-up         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#9: ATX4S0=0{  \ST[Using Action Module: %AN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initializing the modem with ATX4S0=0 &lt;Return&gt;, this BOYAN start-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will display  a  status  message  such  as  "Using  Action Modu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T-100".  The %AN variable holds the name of the current action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     Get path confirmation before starting auto-download        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#12: \AT+[\DL[]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the "-" from the default Auto-download macro to make BOYAN   wa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you to confirm the download path before beginning an auto-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      Dial multiple systems in the middle of the night          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#99: \QC \QA[Joe] \QA[Liz] \QA[Bob] \PU[3] \QU[6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#7: \UM[| Disconnected after %SL] \QU[6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's see how these work.  Macro #99 corresponds to the  &lt;Shift-F9&gt;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hing that happens when you press &lt;Shift-F9&gt; is that the que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leared.  Then, the \QA  command  adds  systems to the queue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ing Directory.  \PU tells BOYAN to Pause  Until  3:00  am,  at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  \QU will tell BOYAN to begin Queue redialing--but to give up at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 if no connection has bee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a  connection  is made, however, then Macro #99 will finish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-logon script for that  system  (say, JOE.BSC) will take over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  might read your mail on Joe's BBS and capture it to a file,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(see section 5.5).  At some point, JOE.BSC logs you off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.  Here's where macro #7, the "After Disconnecting" Auto-macro, co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 play.   As soon as the carrier signal drops, Macro  #7  wakes  up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2:  BOYAN Power--Macros and Script Files                         10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 a message in the usage log, and begins redialing again 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QU command.  The systems that remain in the queue (Liz and Bob)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ed just like Joe's, as  soon  as  a  connection  is made.  At 6 a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 redialing will stop, even if there are some systems  which have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t been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3  Yet More Key Examp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         Make &lt;Home&gt; call up the BOYAN Command List             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#45: \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      Make left mouse button invoke the Dial Directory          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#11: \DI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     Make left mouse button run the MOUSMENU.BSC script         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#11: \SC[MOUSMENU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emonstrates how  you  can  link  the mouse button (or any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) directly to a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          Make &lt;Alt-D&gt; offer a "Quick-Dialing" bar              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#18: \KV0[DIAL: ] \DI[%V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lter the &lt;Alt-D&gt; keystroke macro (#18) as above, then instea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ing  straight  to  the Dialing Directory, &lt;Alt-D&gt; will prompt you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IAL:" on  the  Status  Line.    First,  the \KV0 command requests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,  storing  what  you type in user variable %V0.  Then the \DI[%V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dials that number, whether it is the name of  a  system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ing Directory, the code number of a system from the directory,  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 phone number entered manually.  If you typed only &lt;Enter&gt;, then %V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 be  empty,  so  \DI[%V0]  conveniently would invoke  the  Dia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         Make &lt;Alt-0&gt; "Kill" all BOYAN sound effects            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#69: \BB- \AV[0] \ST[Sound effects Killed.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the &lt;Alt-0&gt; command (macro #69) will both turn Beeps &amp; Bells off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he Alarm Volume to  0.  As a friendly touch, it will also displa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  Make &lt;F9&gt; invoke your editor on the last script file run      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#79: \DC-[%WC %S:%SC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cro makes a  handy  command  by  combining three macro variab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WC, which holds the  name  of your word processor/text editor; %S: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 directory, and %SC, the last script file run.    It  concaten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to form a string such as "QEDIT  C:\BOY5\SCRIPT\CIS.BSC", 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s that string as a DOS Command.  The - in \DC- tells BOYAN no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 for you to press a key after returning from the edi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3:  BOYAN Power--Macros and Script Files                         10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    Make &lt;PgUp&gt; remember the directory of the last upload       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#47: \UL[%T: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's normal upload macro,  \UL[],  chooses  your Upload Directory (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in Config  Area  &lt;D&gt;)  as  the  default path to search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 filename.  This macro tells \UL to search the  path  given by %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, where %T: stores the path used by the previous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           Make &lt;End&gt; reset the current modem port              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#46: \CD[%M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ick is  to  tell  BOYAN  to  "change devices" to the current 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ice--resetting the device  in  the  process.   This is what the &lt;End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troke macro (#45) above does.  Running certain external program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the port to "lock up"; if that  happens,  running  this  macro (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&lt;End&gt;) should fix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       Make &lt;Alt-F5&gt; toggle the "GOSSIP" Action Module          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#105: \IE-%AN,GOSSIP[\AM[G] |ELSE \AM[%AP]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\AM macro command selects a new BOYAN Action  Module;  for  examp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M[G] invokes BOYAN's Gossip Mode.  The &lt;Alt-F5&gt; keystroke macro (#10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nted above is  more  sophisticated:    if you are already in Goss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,  pressing  &lt;Alt-F5&gt;  again  will  return you to your prior  A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ule.  Here's how it works:  the  \IE-  command  checks  to see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 Action module Name, %AN, is not Equal to "GOSSIP".  If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qual, then the Gossip Mode  is  invoked by "\AM[G]".  Otherwise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SSIP is the  current  name,  then  the previous module is invok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\AM[%AP]".   (The %AP variable remembers  the  previous  Action  modu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       Make &lt;Ctrl-F8&gt; view the contents of a ZIP file           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#88: \FM`pkunzip -V[*.ZIP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cro invokes the File Manager on all  .ZIP  files  in 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    The  default  command  for  the  File  Manager is given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 -V, which is the DOS command to view the contents of a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        Make &lt;Ctrl-F9&gt; build a ZIP of selected files            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  #89:\FML[]   \KV0[Build   zip:]  \DC-[pkzip  %V0  "@boymark.lst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T[Done!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,  this macro invokes the File Manager with  the  List  command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.  While in the File Manager, you may use the &lt;space&gt; key to ma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and then  &lt;Enter&gt;  to  list  those files to the BOYMARK.LS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macro then prompts you for the name of the .ZIP file to build,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okes  the  DOS  Command PKZIP @BOYMARK.LST to actually build the .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filenames in BOYMARK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       Make &lt;Shift-F10&gt; turn BOYAN into an alarm clock          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#100: \KV0%HR:%MI[Set alarm: ] \UT%V0[\DM[ %HR:%MI:%SE ]] \AL2[3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macro   uses  several  advanced  commands.    The  first  comma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KV0%HR:%MI[Set alarm: ], requests keyboard input into user variable %V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prompt, "Set alarm: ".  A default of %HR:%MI, the current tim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3:  BOYAN Power--Macros and Script Files                         1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provided.   The second  command,  \UT%V0[\DM[ %HR:%MI:%SE ]],  loo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the Time has become  %V0--which  is  the  time  read  in 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.  During each loop it Displays a Message of the current tim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screen.  When the \UT loop finally  finishes,  the  third  comma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L2[3], rings an alarm (type 2) for three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  *    *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cros above are just a small sample  of  the  range  of flexi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's built-in macros can offer.  If you write a clever  macro, p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mit it for inclusion in the next edition of this manu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4  The BOYAN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you run BOYAN by issuing the simple command  BOYAN  from  DO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's  first  step  is  to  execute Auto-macro #9, the BOYAN  start-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.  However, in some cases,  you  may wish to avoid BOYAN's start-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.  BOYAN allows  you  to specify an alternative start-up macro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oking BOYAN, directly from the DOS command line.  For example,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  BOYAN  with  the DOS Command BOYAN ATZ{ , then BOYAN would se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Z &lt;Return&gt;  modem  string,  rather  than  executing  macro #9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oked  BOYAN by typing BOYAN \DI[Boyan Support]  ,  then  BOYAN 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mediately  dial  the specified number.  If  you  ran  BOYAN  with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 BOYAN \\  , then BOYAN would do  nothing  at  all  at  start-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ypassing its normal start-up macro), since \\ signifies  only  a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.    This might be useful if  you  were  already  on-line 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oking BOY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application of the command line macro feature is that  BOYAN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un from  a batch file.  For example, a batch file could invoke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command, BOYAN \MA[9] \SC[NIGHT] .  At  start-up,  BOYAN 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run macro  #9  (the  normal  start-up macro), and then exec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IGHT.BSC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DOS command line may also specify the amount of memory BOYAN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rve for the DOS Shell.   For  example,  type BOYAN 100 to have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rve 100K of memory for the Shell.  A start-up macro could follo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specification; e.g., BOYAN 100  \MA[9]  \DI[Boyan  Support]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BOYAN reserve 100K  of  memory for DOS, execute its normal start-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, and finally dial the Boyan Support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:  BOYAN Power--Macros and Script Files                           1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  Scrip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script files can be created  by  any text editor or word proces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can edit standard text files--for instance, the EDLIN editor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es with DOS, or the SideKick notepad.   Script  files  must  be na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 a suffix of .BSC, and should be placed in the default BOYAN scri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(although that is not manda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mplest kind of script file is just  a  sequence  of  BOYAN macro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processes such a script  file by sequentially evaluating each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the  file as a macro, until it reaches the end of the file.    Bla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 are ignored.  This is the type of script created by BOYAN's aut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ic Script Learn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ore complex script files, you may organize the  sequence  of  macr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as many as 500 "blocks."   The start of a  block  is  defined 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of text which begins with the  vertical  bar    |    symbol (shif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slash)  plus a block label.  Labels can be as long as you wish, 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he first eight characters  are  significant,  e.g.,   MessageRe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MessageRead  are equivalent labels.  Since case is not significan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LOGON  and |LogOn also refer to the same block.  All macros follow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 label are  considered  a  part  of that block until either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 label or the end of the file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.1  Script-specific Macro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Macro  Programming Language provides  several  additional 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lly  for power in script files.   These  commands  allow 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s to use looping, block nesting, and even recu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rt.   Aborts all current script files, just as if you had presse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sc&gt; key.  If the script has a block named *WRAPUP  in  it,  that b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executed before  you  are returned to terminal mode (see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.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L[label]                                                    \BL[LogOn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.  Calls the block with the specified label.   When  that block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d, control is returned to the calling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B                                             \IF+end of messages[\EB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the current Block.  You can use this within a  conditional stat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nd the block prematurely.  See also \EM (End Mac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GB[label]                                                    \GB[LogOn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Block.  Go directly to  the  block  with the specified label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d of that block is reached, the script is finished; control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ed to the calling mac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.1:  BOYAN Power--Macros and Script Files                         1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GS[filename]                                                  \GS[rbb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GS[filename;label]                                   \GS[rbbs;message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 Script.  Go directly to the script  with  the  specified  fil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.BSC  suffix  assumed).   If a  semicolon  and  label  are  given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block of the script  is executed; otherwise, the entire scri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s from start to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KO[x]                                                            \KO[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timeOut.  Set the unattended keyboard timeout to x seconds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requires keyboard  input  while  a  script file is active,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  x seconds for the user to manually respond.  If there has been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 response  after  x seconds, BOYAN goes ahead using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se.  After the  \KO[0]  command,  for example, BOYAN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s the default respons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S:                                                     D:\BOYAN\SCRIPT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SC                                                          PCBOARD.BS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  path.    The %S: variable  contains  BOYAN's  script  file 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+path;    %SC  holds  the  name  of  the  currently active (or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ntly active)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C[filename]                                                  \SC[rbb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C[filename;label]                                      \SC[rbbs;LogOn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.   Invoke the script with the  specified  filename  (.BSC  suff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ed).    If  a semicolon and label are given, the specified block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d; otherwise, the entire script runs from start to finish. 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script has completed, control is returned to the calling macro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name is not preceded by  a  DOS pathname, BOYAN assumes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 file is located in the default Scrip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.2  Automatic Logon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ection 4.7.3.1, you  saw  how BOYAN's Script Learn Facility c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 write  scripts  for  automatic  logging-on  to a system. 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a  completely  hands-free  logon  through  its  dialing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 field.  Using the Edit command in the dialing directory, 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 each entry a 1-8  character  script  name,  like    PC-BOARD 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CIMAIL .    The  next  time you connect to the system using the &lt;Alt-D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 or &lt;Alt-Q&gt; Queue Redial  commands, BOYAN loads the specified scri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(the .BSC suffix is automatically  added).   It then searches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 labeled |LOGON.  If there  is  a  |LOGON block in the script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hat block is executed.  Otherwise, the entire script  is proc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beginning to e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.3:  BOYAN Power--Macros and Script Files                         1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.3  Running Scrip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 can  automatically  process  a  logon script file after making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on.  However, you may often need to run a  script  at some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.    BOYAN  provides  a  number of convenient methods for  execu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an entire script file or just a single block from a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pecifying a script file, you may include  the  script's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name (.BSC suffix  assumed),  and optionally a semicolon and a b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el.  For example, the following are all valid script spec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text\menu;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 specifies  the  drive, directory, script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MENU.BSC), and block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BBS.BSC;LogOn       This  specifies  the LOGON block  of  the  RBBS.BS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ipt.  BOYAN will search for this script firs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cript  Directory (set in Config Area &lt;D&gt;)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is not found there,  BOYAN will also look for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INIT               This  specifies  the  A:INIT.BSC  script,   but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ticular block.  BOYAN will run the entire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start to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sides specifying an auto-logon script, you can run a  script  file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Use BOYAN's &lt;Alt-R&gt; command from terminal mode.   Respond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CRIPT:" prompt with a specifier  like any of the three 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  If your response is  blank,  you will be given the ch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script directly from your Scrip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Select the script  file  directly from the &lt;Alt-F&gt; Director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 (section 4.6.1).  If the file cursor is over a  fi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.BSC suffix, pressing E will execute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Use the \SC[filename;label]   command  in  any  BOYAN macro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 you  could  assign   a   function   key  to  the 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SC[tcomm;DownLoad] .    Another  use might be to  set  macro  #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tart-Up  macro) or macro #10 (Conclude  macro)  to  have  BOY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un a STARTUP.BSC or CONCLUDE.BSC script  each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starts  or  concludes.   You can also invoke  a  script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from the DOS command line, as described above in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.4:  BOYAN Power--Macros and Script Files                         1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.4  During Script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 a script file takes control, the  BOYAN v5  message in the  midd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tatus line disappears, and  the  script file name flashes in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.  When this happens, BOYAN is "unattended" and its normal term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commands are disabled.  To regain control before  the  script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ishes, you must press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&lt;Tab&gt; key also has a  special  function during script execution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&lt;Tab&gt;, the script stops whatever task it is  in  the middl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jumps to  the  block  labelled  *TAB.    It  is as if pressing &lt;Tab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s the command \GB[*TAB] into the middle of your script.   The H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 script  uses  this feature to make the Sysop Menu available at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special script block is the *WRAPUP block.   Whenever  a  scri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ishes, either normally or by &lt;Esc&gt;, BOYAN searches for and execut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 in that script  named  *WRAPUP.  Consult HOST.BSC and ETCH.BSC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 of how to use *WRAP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.5  Script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 sample  script  files are included on  the  BOYAN  Distrib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ettes.  These scripts are well-commented, so by  studying  them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learn a lot about writing your own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IS.BSC  is a simple script file for logging  on  to  the  CompuSer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Service.  You must use a text editor to include  your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ID in the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TCH.BSC demonstrates macro screen  control  by  turning BOYAN in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etch-a-sketch!  After invoking this script (with the &lt;Alt-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), use the I,J,K, and M keys to "draw" on  the  screen. 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sc&gt; to exit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HOST.BSC contains the complete BOYAN Host Mode.  This script  is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x,  using  extensive  branching,  file transfers, DOS command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 arithmetic, and  BOYAN  Auto-macros.  Section 4.8 describes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the Hos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CBOARD.BSC is a simple logon script file for the  PC-Board  type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in Board System.  It expects that macro #72 (the &lt;F2&gt; keystro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) contains your full name +  the  { symbol.  By configuring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ke macro and entering your password into the Dialing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, you do away with the need to edit the PCBOARD.BSC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.5:  BOYAN Power--Macros and Script Files                         1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COMM.BSC  is  a  logon script file for TComm Bulletin Board Syste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also expects your name + { to be stored in macro #72.  This scri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monstrates  a  very  flexible  method  for  responding  to  promp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ardless of the order in which they ar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VARS.BSC displays the 36 user variables in two full-screen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's Trace Mode  (section  5.2.17)  is  a terrific aid in follow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 as it runs.  Many other script files written  by  BOYAN user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for downloading from the BOYAN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.6  Technic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.6.1  The Macro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s are automatically compiled as they are run; there is  no sepa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iling 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interpreting  text  enclosed  in  brackets, the compiler  make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inction depending on whether the text is a [string] or a [macro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n a string, the first unquoted right bracket always denotes  the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string; in order to  include  a right bracket inside a str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precede the bracket with a quotation mark.  For  example,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BOYAN WaitFor the "Press  [Enter] to continue" message,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WF[Press [Enter"] to contin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a string is compiled, all macro variables  contained  in  it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a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However, in commands which  have  a [macro] in their syntax (the \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UN, \UT, and all conditional commands),  the  compiler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es  internal brackets.  For example, to  REpeat  (5  times)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\RX[1] \RY[1], you would simply writ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RE5[\RX[1] \RY[1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 having  to  quote  the  brackets inside.  Variables are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anded inside macros; for example, the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UT`12:00[\DM[%HR:%MI:%SE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running clock  on  the screen until noon, rather than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ing  whatever  the  time  was  when you first invoked the  \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.6.1:  BOYAN Power--Macros and Script Files                       1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cro processor ignores spaces and tabs between macro commands. 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ctually want to send a number of spaces to the modem, add a "dummy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quote following those spaces, a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come five spaces     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natives are to precede each space with a quotation mark, or 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cro \CH[3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.6.2  Variable Prefixes: % vs.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 Macro  Variables may be referred to with either the %  or  the  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ix.    When  a variable is specified by %, then  any  special 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characters (such as ^ % @ \ ` ,  etc.)  are automatically quo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".  When specified by @, no extra quoting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assume that variable V0 holds the string D:\UL.  If a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red to  that  variable  as  %V0,  BOYAN  would add a quotation ma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the \, as it does before every special character.    As a resul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would  send  the  literal  string D:\UL to the modem.  It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at \UL like a macro command, but rather like a bunch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, change the % to  a @, making the variable @V0.  In this case,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add  a  quotation mark before the \.  It would send the D and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 the  modem  and report a syntax error on the  \UL  macro 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one use  for the @ variable prefix is to execute the contents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as if they made  up  a  BOYAN  macro.   This is why the Dia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refers to the System Fon number as @SF rather than  %SF--so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cut  macros,  etc.  may be used within the phone number.  A simi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of the @ prefix can be seen in the &lt;Alt-M&gt;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use  of  the  @  prefix is to force the evaluation of a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s used within another variable.  For example, suppose at  1:15 p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et V1 and V2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V1[Time is %HR:%MI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This sets V1 = Time is 13:15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V2[Time is "%HR:"%MI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This sets V2 = Time is %HR:%MI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isplayed these variables on the monitor five minutes  later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get the following 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M[%V1]             displays, Time is 13: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M[@V1]             displays, Time is 13: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M[%V2]             displays, Time is %HR:%M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M[@V2]             displays, Time is 13: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6:  BOYAN Power--Macros and Script Files                           1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automatic  quoting  done in interpreting  %V2  means  that  %HR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, not evaluated.  In  contrast, @V2 substitutes the content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2 directly into the \DM[..] command, so %HR and %MI are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6  Summary of Macro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AM          The menu letter corresponding to the current Action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AN          The full Name of the current Action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AP          The menu letter corresponding to the Previous Action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AU          current state of AUto-downloading, "ON" or "OF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B:          The complete path of the BOYAN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B8          "ON"  when  eighth  Bit  allowed,  "OFF"  when  eighth  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p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BB          current Beeps and Bells setting, "ON" or "OF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BD          "ON" when Backspace key  sends  DEL,  "OFF"  when back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s 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BU          "ON" when 16550AN UART  FIFO  buffering  is  enabled, "OFF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C:          The complete path of the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D:          The complete path of the default Downloa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DA          The current DAy of the month (01,02,..3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DM          The current color used for Displaying macro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DN          The Name of the screen Dum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DP          The Default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DR          The letter corresponding to the currently-logge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DS          The amount of memory (in K) available for DOS Sh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EC          Current ECho keyboard setting, "ON" or "OF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F:          The  complete  path  where  BOYAN  expects  to   find  .F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6:  BOYAN Power--Macros and Script Files                           1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FD          The name of the current .FON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GL          The number of Grabbed screen Lines (25, 43, or 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HR          The current HouR (00,01,..2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II          The  position  of  string1  as  a   substring   of  string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d by the last \II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IK          The last Input Key typed at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IM          %II Minus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LC          The List Command (DOS command to list a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LD          "ON" if currently Logging  to  Disk,  "OFF"  if no log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LF          "ON" if LineFeeds are being added to CR's, "OFF" if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LN          The Name of the most recently-selected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LV          The Length  of the Variable most recently accessed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LV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MA          The current Modem port Address, in hexadecimal (withou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sig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MC          The current Menu Color (1..12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MD          The number of the current Modem Device (1..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MI          The current MInute (00,01,..5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MM          Maximum Modem speed as entered in Config Area &lt;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MN          The current Modem iNterrupt IRQ line (2..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MO          The current MOnth (01,02,..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MP          The letter corresponding to the current Modem Parity (N, 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MS          The current Modem Speed (300..384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NC          The current Normal text Color (1..12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NK          Current Numlock setting, "ON" or "OFF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6:  BOYAN Power--Macros and Script Files                           1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P:          The complete path of the external Protocol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PR          Current PRinter log setting, "ON" or "OF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PW          Your PassWord for the currently onlin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QS          The Queue  Size  (number  of  entries  in  redialing queu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..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RE          The counter number  of  the  innermost  \RE  (REpeat) mac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S:          The complete path of the Script fil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S#          The phone directory code  number  of  the  currently on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(1..200, or 0 if dialed manually or not on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SC          The name of the current SCript file running (or last scri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ru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SE          The current SEcond (0..5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SF          The phone number of the currently onlin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SK          The Secondary Keyset (scroll lock) setting, "ON" or "OF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SL          The  Length  of  time since the last connection to a rem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SN          The Name of the currently  online  System  (or  "Manual"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ed manual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SS          The  name  of  the logon Script file  (not  including  .BS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ffix) of the currently onlin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T:          The complete path of the most recent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TF          The name of the most recent File selected to be Transfe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TI          A string  with  Transfer  time  Information,  suitable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ing in BOYAN.USE usage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TR          Current TRace mode setting, "ON" or "OF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TT          Current Translation Table setting, "ON" or "OF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U:          The complete path of the default Upload direct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6:  BOYAN Power--Macros and Script Files                           1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UD          This variable equals "UL" if  the last file transfer was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load, or "DL" if the last file transfer was a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UF          Current Usage File log status ("ON" or "OFF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UN          The Name of the current Usa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V0          Macro variable #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V1          Macro variable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V2          Macro variable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V8          Macro variable #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V9          Macro variable #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VA          Macro variabl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VB          Macro variable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VY          Macro variable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VZ          Macro variable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WC          The Word processor Command (DOS command to edit a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XP          The current X-position of the cursor (1..8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YP          The current Y-position of the cursor (1..4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YR          The current year (91,92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7  Summary of Macro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\                   signifies that the  rest  of the line is a commen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to be processed as a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c                   send control character to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                    send &lt;Return&gt; character to modem (same as ^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                    pause one-half seco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7:  BOYAN Power--Macros and Script Files                           1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!                   Invoke Shortcut macro #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@                   Invoke Shortcut macro #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#                   Invoke Shortcut macro #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$                   Invoke Shortcut macro #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%                   Invoke Shortcut macro #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^                   Invoke Shortcut macro #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&amp;                   Invoke Shortcut macro #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*                   Invoke Shortcut macro #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(                   Invoke Shortcut macro #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)                   Invoke Shortcut macro #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B                  ABort current macro or scrip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+                 Turn on Auto-Detection of modem connect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-                 Turn off Auto-Detection of modem connect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*                 Toggle between \AD+ and \A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Ffilename[string]  Append string to the  end  of  specified 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reating file if not f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Lx[]               Sound ALarm x (1,2,or 3) until a key is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Lx[0]              Sound ALarm x (1,2,or 3) just o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Lx[y]              Repeatedly sound ALarm x (1,2,or 3) for y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M[]                Select a new BOYAN Action Module from 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M[c]               Activate  the BOYAN Action Module corresponding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haracter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T+[macro]          Do macro  if  BOYAN  is  ATtended  (no  scrip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n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T-[macro]          Do macro if  BOYAN  is  not  ATtended  (scrip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n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U+                 Turn AUto-downloading 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7:  BOYAN Power--Macros and Script Files                           1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U-                 Turn AUto-downloading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U*                 Toggle AUto-down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V[x]               Set Alarm Volume to x (0..10, 10 high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8+                 Accept Bit 8 of incoming characters (no str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8-                 Strip Bit 8 from incoming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8*                 Toggle between \B8+ and \B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B+                 Turn Beeps &amp; Bell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B-                 Turn Beeps &amp; Bells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B*                 Toggle Beeps &amp; B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C                  Back over Character, but do not put  character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ckspac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D+                 Swap the Backspace and DE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D-                 "Unswap" the Backspace and DE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D*                 Toggle between \BD+ and \B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L[label]           Script  file  --  call  the  labelled  BLock  as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U+                 Enable BUffering on the 16550AN U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U-                 Disable BUffering on the 16550AN U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U*                 Toggle between \BU+ and \BU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W+                 Back  over Word,  putting  erased  characters 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ckspac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W-                 Back  over Word, without putting erased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o backspac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A+[macro]          Do macro only if there is a CArrier signal (on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A-[macro]          Do  macro  only  if  there  is  no  CArrier  sig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off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B[]                Configure BOYAN, main configuration men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7:  BOYAN Power--Macros and Script Files                           1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B[c]               Configure BOYAN, go directly to Config Area [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C+                 Do  Check  for  Carrier  signal before dialing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mpt user to verify "dialing despite carri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C-                 Do not Check for Carrier signal before dialing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al right a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C*                 Toggle between \CC+ and \C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D[x]               Change Device to 1,2,3,or 4 (Comm port 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F+                 Check Free disk space before downloads and  i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F-                 Do not Check Free disk space  before  download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fil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F*                 Toggle between \CF+ and \CF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H[x]               Send the ASCII CHaracter with code x  (0..255) ov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M                  Change Menu  --  for  changing  device,  speed,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O[x]               Set the COnnect wait time to x seconds (0..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P[c]               Change Parity to [N]one, [E]ven, or [O]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S[x]               Change Speed to 300, 1200, 2400, 4800, 9600, 19200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38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T+                 Turn CTS/RTS flow control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T-                 Turn CTS/RTS flow control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T*                 Toggle CTS/RTS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C[string]          Execute string as a Dos  Command,  prompting 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keypress if not inside a scrip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C+[string]         Execute  string  as a Dos  Command,  prompting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press afte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C-[string]         Execute string  as a Dos Command, but do not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a keypress afte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D+                 Do Drop the DTR signal when you exit from BOY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7:  BOYAN Power--Macros and Script Files                           1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D-                 Do not Drop the DTR signal when you exit from BOY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D*                 Toggle between \DD+ and \D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[]                Invoke BOYAN DIal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[x]               DIal  entry  #  x  (1..200)  from  current  dia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[string]          DIal  the first dialing directory entry whose 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s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[###-####]        Manually DIal the phone number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L[]                Download file, prompting for protocol and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L-[]               Download file immediately  using  default proto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passing all 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Lc[]               Download file using protocol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Lc-[]              Download   file   immediately   using  protocol  c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passing all 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L[filename]        Download  specified  file using  default  proto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mpting for confi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L-[filename]       Download specified file, bypassing all 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Lc[filename]       Download specified file using protocol c, promp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confi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Lc-[filename]      Download specified file using protocol c, bypa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MC[x]              Set Display Message Color to  x  (1..255).  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ove 128 are flas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M[string]          Display Message string flushed right one line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My[string]         Display  Message  string flushed right  on  line  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1..49) of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Mx,[string]        Display Message string at column x, one  line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Mx,y[string]       Display  Message  string  at  position x (1..80), 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1..49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7:  BOYAN Power--Macros and Script Files                           1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P[c]               Set Default Protocol for file transfers t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T+                 Turn modem DTR signal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T-                 Turn modem DTR signal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T*                 Toggle modem DTR 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Vc[x]              Delete the  first  x  characters  from  variable  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0..9,A..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B                  End current Block of scrip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C+                 Do ECho keyboard lo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C-                 Do not ECho keyboard lo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C*                 Toggle between \EC+ and \E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M                  End the current  Macro  (advance  to  next  li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i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                  EXit  BOYAN  immediately.  (Be  careful  with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C                  Forward Character  --  send  most  recen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ved in Backspac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D[filename]        Load filename as the new .FON Dial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E+filename[macro]  Do macro only if filename ex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E-filename[macro]  Do macro only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M[filename]        Invoke BOYAN's File Manager.    Filename  can  be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lete drive, path, and file  specification (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dca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Mc[filename]       Invoke File Manager as above, but make  &lt;Enter&gt;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me as selecting option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Mstring[filename]  Invoke  File  Manager as above,  but  make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ly  the  DOS  command  string  to  the 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S[c]               Show Free Space on specified disk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W                  Forward  Word --  send  characters  from  Back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ffer until reaching a spa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7:  BOYAN Power--Macros and Script Files                           1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GB[label]           Go  to  Block specified by  label  (within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i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GL+                 Grab screen  Lines ON (43 with EGA monitor, 50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GL-                 Grab screen Lines OFF (return to 25-line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GL*                 Toggle between \GL+ and \GL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GS[filename]        Go to Script filename (.BSC extension 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GS[filename;label]  Go to Script filename, block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GVc[]               Close the text file read by \GVc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GVc[filename]       Get  next  line   from  specified  text  file 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riable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GX[x]               Go to X position x (1..8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GY[y]               Go to Y position y (1..4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HE                  Call up  HElp  screen  (from  "Communication Ready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HK                  Call up Help on function Key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HU                  Hang up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E+str1,str2[macro] Do macro only If str1 Equals str2 (upper/lower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significa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E-str1,str2[macro] Do macro only If str1 does not Equal st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+string[macro]    Do macro only If string Found on current line o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-string[macro]    Do macro only  If  string not Found on curren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on line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I+string1,string2[macro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 macro only If  string1  is  found as a sub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ide string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I-string1,string2[macro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  macro  only  If  string1  is  not  found  as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string Inside string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7:  BOYAN Power--Macros and Script Files                           1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K+[macro]          Do macro only If a Key has been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K-[macro]          Do macro only If no Key has been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P+c[macro]         Do macro only If Protocol c i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P-c[macro]         Do macro only If Protocol c is not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S+x,y,...,z[macro] Do macro  only  If  the  current  System  numb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,y,..., or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S-x,y,...,z[macro] Do macro only  If  the current System numb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,y,..., or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T+[macro]          Do macro only  If  most  recent  file  Transfer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ccess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T-[macro]          Do macro only  If  most  recent  file  Transfer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success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Vc+string[macro]   Do  macro  only if variable  c  (0..9,A..Z)  equa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ng (upper/lower case not significa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Vc-string[macro]   Do macro only if variable  c  (0..9,A..Z) 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qual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W+[macro]          Do macro only If  last  "WF"  or  other handsha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was success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W-[macro]          Do macro only If  last  "WF"  or  other handsha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was unsuccess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JD                  Jump to DOS.  Requires  user to type EXIT to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BOY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KO[x]               Set unattended Keyboard timeOut to x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KS                  Keep Screen contents in  internal  buffer  and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ing incoming data from the modem, until \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KVc[string]         Read variable x (0..9,A..Z) from keyboard, promp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KVcstring1[string2] Read variable c (0..9,A..Z) from keyboard, promp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string2 and using string1 as a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D+                 Log to Disk (using default Log File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D+[filename]       Log to Disk using specified filen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7:  BOYAN Power--Macros and Script Files                           1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D-                 Turn off logging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D*                 Toggle between \LD+ and \L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D*[filename]       Toggle between \LD+[filename] and \L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F+                 Add LineFeeds to carriage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F-                 Do not add LineFeeds to carriage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F*                 Toggle between \LF+ and \LF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M[string]          Log Message -- insert string into current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Vc[]               Store the Length of Variable c (0..9,A..Z) in %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Vc[x]              Set the Length  of  Variable  c  (0..9,A..Z) 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ctly x (0..80)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MA[x]               Do BOYAN MAcro number x (1..1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MC[x]               Set Menu Color to x (1..12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MVc[y]              Set Variable c (0..9,A..z) to the contents of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 (1..1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NC[x]               Set Normal text Color to x (1..12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ND[string]          New Drive/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NK+                 Turn Numlock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NK-                 Turn Numlock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NK*                 Toggle Num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A[x]               Pause for x (1..32767)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L                  Purge line (discard receive buf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M[string]          Print message string on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P[x]               Select printer port x (1..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R+                 Turn printer logging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R-                 Turn printer logging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R*                 Toggle printer logg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7:  BOYAN Power--Macros and Script Files                           1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S                  Prin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U[xx:yy]           Pause Until specified time (use 24-hour not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QA[x]               Add entry # x (1..200) to the redialing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QA[###-####]        Add  the  specified  phone  number to the redia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QA[string]          Add the first dialing  directory  entry  whos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s string to the redialing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QA+[string]         Add  every  dialing  directory  entry   whose 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s string to the redialing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QA-[x]              Delete entry # x (1..200) from the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QA-[string]         Delete  from  the  Queue  every  entry  whose 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s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QC                  Queue Clear -- wipe out the redialing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QD                  Queue Dial -- redial  from  queue  until conn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QE                  Queue -- enter interactive redialing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QU[xx:yy]           Queue  Until -- redial from queue until  connec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time elap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B                  Review Buffer -- enter scroll-back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C                  Restore configured normal text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E[macro]           REpeat macro indefinit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Ex[macro]          REpeat macro, x (1..32767)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S                  Restore screen  and  re-enable  displaying  of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modem (after \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Vc[y]              Read Variable c (0..9,A..Z)  as  input  from modem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a  maximum  length  of  y  (1..80)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fore carriage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Vc*[y]             Read  Variable  c (0..9,A..Z) as  above,  but  ech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terisks instead of the actual characters re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7:  BOYAN Power--Macros and Script Files                           1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Vc-[y]             Read  Variable  c (0..9,A..Z) as  above,  but  ech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hing back to the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Vc+[y]             Read  Variable  c  (0..9,A..Z)  as above, with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X[-x]              Relative  X-position; move cursor x columns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X[x]               Relative  X-position; move cursor x columns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Y[-y]              Relative Y-position; move cursor y rows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Y[y]               Relative Y-position; move cursor y rows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B                  Send modem Break 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C[filename]        Invoke   script   (.BSC  extension   optional) 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C[filename;label]  Invoke specified  block  from  specified  script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K+                 Select Secondary Keyset (turn scroll lock 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K-                 Deselect Secondary Keyset (turn scroll lock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K*                 Toggle Secondary Keyset (toggle scroll lo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L[x]               Set Line pacing to x (0..255) milli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Mx[string]         Set BOYAN Macro x (1..120)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N[string]          Display string on right side of status  line (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ystem Name is usually display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P[x]               Set character Pacing to x (0..255) milli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S                  Save current Screen image to the screen dum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T[string]          Display string on 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Vc[string]         Set variable c (0..9,A..Z)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Mx[string]         Set secondary/Terminal keyset Macro x  (41..110)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O[x]               Set handshake TimeOut to x (0..255) seco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7:  BOYAN Power--Macros and Script Files                           1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R+                 Turn on TRac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R-                 Turn off TRac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R*                 Toggle TRac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T+                 Turn Translation/filter Tabl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T-                 Turn Translation/filter Table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T*                 Toggle Translation/filter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Vc[y]              Set variable  c  (0..9,A..z)  to  the  contents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ondary/Terminal keyset Macro y (41..1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UF+                 Usage   log  File  on  (using  default  usage  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UF+[filename]       Turn on Usage log File specified by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UF-                 Usage log File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UF*                 Toggle Usage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UL[]                UpLoad file, prompting for protocol and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ULc[]               UpLoad file using specified protocol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UL[filename]        UpLoad  specified  file  using  default   proto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mpting for confi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UL-[filename]       UpLoad  file  using default  protocol  immediate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passing all 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ULc[filename]       UpLoad  specified file using protocol c,  promp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confi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ULc-[filename]      UpLoad  specified file using protocol c,  bypa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UM[string]          Enter Usage Message string into usage log  file (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age file is 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UNstring[macro]     Repeatedly execute macro UNtil string  arrive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UTxx:yy[macro]      Repeatedly execute macro Until specified  Time (24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ur notatio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7:  BOYAN Power--Macros and Script Files                           1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WF[]                Wait For any character to arrive from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WF[string]          Wait For string to arrive from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WL                  Wait for new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WP[x]               Wait  for  a  Pause  of  x  seconds  in the 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's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WW+                 Automatic Word-Wrap detection  for  Message Up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WW-                 Automatic Word-Wrap detection  for  Message Up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WW*                 Toggle between \WW+ and \WW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X+                 Use Xon/Xoff handsha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X-                 Do not use Xon/Xoff handsha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X*                 Toggle between \XX+ and \XX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ZS                  Zap (clear)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+Vc[y]              Numerically adds y to the  contents  of  variable 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0..9,A..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+Vc[-y]             Numerically  subtracts  y  from  the   contents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riable c (0..9,A..Z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LP!  Common Questions &amp;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1  Modem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. "Why doesn't BOYAN dial my modem properly?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BOYAN comes preset for Hayes-style  modems  that dial using the  ATD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  If  you have a Hayes but wish to use pulse dialing rath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uch-tone, change this command to ATDP@SF{ .  To set BOYAN  for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nd of modem, consult your modem's manual and set the options in Conf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&lt;M&gt;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. "BOYAN says `dial despite carrier'  every  time I dial, and it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ks the modem is connected.  Why?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BOYAN  depends  on your modem to give accurate carrier statu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modem status register."  You may have to  flick  a  toggle  switch (US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rier) or type a modem command  (Hayes,  section 2.3.2) to get th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 properly.  As a last resort, try  resetting  the  "Carrier  Det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k" in Config Area &lt;E&gt; (see section 3.8).  If your modem simply can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made to reflect the carrier signal properly, then you can disabl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ial despite carrier" message by setting option H to NO in  Config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. "When I start BOYAN, all  of  BOYAN's commands seem to work proper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I can't get any response from my modem.  What's going on?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The most likely problem is that you  have  selected  the  wrong 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al device (port).  Press &lt;Alt-P&gt; to select a new serial  port (Com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2,  Com3, or Com4).  Com1 is the first standard serial port, which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ilt-in  on  many  computers.  Com2 is the second port, usually us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 modems or add-on serial cards.  Com3 and Com4  are non-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s which may be used if neither Com1 nor Com2  is  available f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.    If  using Com3 or Com4, you MUST explicitly configure the 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ddresses" as explained in sections 3.2 and 3.8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dem might also  appear  "dead"  if  you have configured CTS/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w control ON (in Config Area &lt;E&gt;), when your modem  does  not in fa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CTS/RTS flow control.  In that case, turn flow control OF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selected the Host Mode's "Local Test" setting, then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send any information to the modem.  Press  &lt;Alt-A&gt;  to selec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 Action Module; the HOST BAM should be used only while the Host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 file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. "How does BOYAN determine the  number  of  data bits and stop bit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when communicating?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 HELP!  Common Questions &amp; Answers                       1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BOYAN automatically uses  8  data bits whenever you select no parit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7  data bits with even or odd parity.  1 stop bit is  always 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settings should work for any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. "What can I do if the communications screen seems to `lock up'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ddle of a session?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First, try resetting the comm port by pressing &lt;Alt-P&gt;, &lt;Enter&gt;. 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oesn't work, try pressing &lt;Ctrl-C&gt; or &lt;Ctrl-Q&gt; .  A  final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ry is &lt;Ctrl-End&gt;, which sends a modem break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2  DOS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. "BOYAN reports  that  it  doesn't  have  enough memory to Jump to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/or use the scroll-back buffer.  How come?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BOYAN divides all available system RAM between the memory  need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 Shell and the memory  used  to  store scroll-back lines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 256K or less, you may not have enough memory to use both of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.  You can change the way BOYAN partitions your  system's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onfig Area &lt;S&gt; (see section 3.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. "Do I have to CHDIR into the BOYAN directory before running BOYAN?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No, not if your version of MS-DOS is numbered 3.0 or higher.  Supp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YAN files are stored in your C:\BOY5 directory.  You may run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simply typing C:\BOY5\BOYAN, no  matter which drive and director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. "My mouse isn't working properly with BOYAN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First check Configuration Area &lt;S&gt;, option &lt;M&gt; to make sure that "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if detected" is set  to  YES.    If  it is but BOYAN still doe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gnize your mouse, you should consult your mouse manual to  make 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mouse driver is being installed properly, either in your CONFIG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 AUTOEXEC.BAT file.  If your mouse driver program is old, it may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cquire a more recent version.  Even if your mouse works in Microso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(TM) without a driver  installed,  you still do need to install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driver for non-Windows applications such as BOY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3  BAM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. "Help, I'm stuck in DOORWAY mode and I can't get out!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You must press &lt;Alt-Equals&gt; to leave DOORWAY mode.  All other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codes, including &lt;F1&gt; and &lt;Alt-X&gt;, are sent directly  to  the  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 of being processed by BOYA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 HELP!  Common Questions &amp; Answers                       1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. "When I use VT-100 terminal emulation to  call  up  a  mainfram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space key doesn't work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Most mainframes  expect  a  "DEL"  character  instead  of  the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trl-H&gt; backspace.  In BOYAN, press the &lt;Del&gt;  key  to  send  the "DEL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.    You  may  also  swap  the  Backspace  and  Del   keys,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Area &lt;A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. "Sometimes, when I select  a terminal emulation, BOYAN's command 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work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The terminal emulation  BAM's  provide  secondary definitions for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keys and function keys.  While &lt;Scroll Lock&gt; is locked,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ary definitions override BOYAN's  normal  key  definitions.   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croll Lock&gt; OFF to use BOYAN's regular key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. "How can I link my computer with a friend's, to chat by modem?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One way is to use BOYAN's Host Mode, as described in section 4.8.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native is to call by voice first.  Both of you should press &lt;Alt-A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  to  select  the "Gossip" BOYAN Action Module.  Also, press &lt;Alt-P&gt;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ify  that  both  you and your friend have selected the same spe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ity parameters.  Finally, one of you should type  ATA  &lt;Enter&gt; 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ther types ATD &lt;Enter&gt;.  After the "CONNECT" messages  appear, ha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 the  (voice) telephone.  You should then be able to  type  back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th  to each other or even transfer files if one party uploads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4  File Transfer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. "ASCII uploads are producing garbled results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  BOYAN may be sending characters too fast for your  modem  (o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ing modem)  to  handle  them.    In  that case, try increa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ing settings in Configuration Area &lt;E&gt;, options &lt;A&gt; and &lt;B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. "When I do a Zmodem  download,  the file size isn't captured proper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BOYAN.USE usage log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DSZ, the Zmodem driver  program,  logs usage information to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by the DSZLOG environment variable.  To make  DSZ  log  Z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  information  to  the   BOYAN.USE   file,   add  the  line 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ZLOG=drive:\path\BOYAN.USE to your AUTOEXEC.BA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 HELP!  Common Questions &amp; Answers                       1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5  Macro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. "Can I get BOYAN to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lear the screen automatically before dialing?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automatically  return  to  the  dialing   directory   after 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onnect?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display the current time of day with a keypress?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run my favorite DOS program with the touch of a key?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toggle in and out of Gossip Mode by pressing &lt;Alt-G&gt;?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  Yes,  using BOYAN's Macro language.  These and many other examp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explained in section 5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. "I wrote a new BOYAN  start-up  macro  #9 (or any other BOYAN macro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it's too long to fit in the 80-character space provided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The solution is to break the macro in half.  Save the second half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cro in an  unused  BOYAN  macro--say,  #60 (the &lt;Ctrl-@&gt; keystro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).    Then  save your macro's first half in its normal place,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9,  but  append  the  command  \MA[60].    When  the \MA[60] comman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ched, macro #60 will be executed, completing your long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. "Is there any way to restore the original 120 BOYAN Macros?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Just delete the BOYAN.MAC file from your disk before entering BOYA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un BOYAN, the original BOYAN.MAC will be re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6 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. "BOYAN came  packaged with my brand-new $200 modem.  Why do I ha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 any more to use it?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BOYAN Communications  receives  absolutely  no compensation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manufacturers.  Please see section 1.2 for  information  abo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. "How can I find out about new terminal emulations,  enhancement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es to BOYAN 5?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  The  BOYAN Support BBS always carries the latest version of BOYA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the most recent Action Modules, script files, etc. 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will be notified about major upgrades by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. "What if I like  BOYAN  but  need  specific  changes?  Can I h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come screen customized for my corporation?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Although BOYAN's source code is not available, we will gladly  tr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rporate  specific  changes  for  out-of-the-ordinary  communic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s.  A customized welcome screen is available to any corporatio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s seven or more copies of BOYAN, as described in section 1.2.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OYAN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"BOYAN cannot fit in the available memory!"  In  this  case,  perha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make more room for BOYAN by rebooting without  installing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-resident programs.  BOYAN has minimal memory  requirements,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ndition should be r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"Com1 not ready! Use Com2?", etc.    If BOYAN detects a problem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izing the serial port, it will give you the chance  to spec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different  port  before entering the program.  Press N to go ah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try  to use the port which is not ready, or press Y to  us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e port BOYAN o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"Endless loop."   Because of memory limitations, recursive nesting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acro or script cannot exceed approximately 20 levels of depth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ever  does,  BOYAN reports this error message.  In a script,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might indicate that  you  have  used  the \BL[..] (call b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ursively) command where you should  have  used  the  \GB[..] (Go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"No memory for DOS Shell!"  This message probably means that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BOYAN  from  within  too  small a DOS shell.  For a discus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YAN's memory handling, please see section 3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"Overlay not found!",  "BOYAN.HLP  not found!", or "Couldn't load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  Module!"    These  errors  will occur if the necessary  BOY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xiliary files are not located in the current DO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"Serious module malfunction."  This  ominous  message  indicat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M file you chose is not a valid Action Module for BOYA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"Unable to create BOYAN.FON!", "Unable to create BOYAN.MAC!", "Un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reate BOYAN.CNF!"  Probable causes of these  messages  are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Your disk is  write-protected,  or  2) Your  disk  is  full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BOYAN  files  will  fit  on  a  single diskette with roo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"Unknown variable %XY", "Unknown command  \XY",  "\XY  command syn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", "\XY expects +,-,or *".  The macro  command  compiler re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basic error conditions.  Macro processing stops  after  such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lossary of BOYAN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 following  few  definitions--some  standard  "computerese",  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  to the BOYAN program--will be useful as  you  start  out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Module        general  name  for  files  telling  BOYAN  "how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t"--how to interpret what you  type,  and  how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pret what the remote system sends back. 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exactly one Action Module active  at  all tim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minal emulations, gossip mode, and host mod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examples of BOYAN Action Modules.  BOYAN stor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s Action Modules in files with the ".BAM"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ier signal       the signal that your  modem  should  send  to BOY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ever it is connected to another  system.  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ed the CD (Carrier Detect)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             the value something  gets if you don't specif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 it.  For example,  the  first  time  you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YAN, all options are set to their default valu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milarly, at most  BOYAN prompts, BOYAN provid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 answer  which  you  may  select  by  simp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ing  &lt;Enter&gt; or  clicking  your  mouse's 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ing          receiving a DOS file from  the  remote  system, vi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et               the keyboard's function keys and cursor keys, a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 the  BOYAN   commands  they  perform.   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minal emulations have a "secondary keyset"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ws those keys to act as special  terminal key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well as normal BOYAN command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               a  line  of  BOYAN instructions.  If  you  know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vance what you want BOYAN to do, you can put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ructions into a macro, and then run  that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ter with a single  keystroke.    BOYAN's powerfu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cro   language  is  the  key  to  its   unmatch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lexibi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C:  Glossary of BOYAN Terms                                 1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lay              the BOYAN.000 through BOYAN.006 files on your BOY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k.  Never remove the disk containing thes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le BOYAN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             any  of  the methods available  for  uploading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wnloading  files.  The best protocols use  error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cking to guarantee file integrity without sacri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cing transmission speed.  Some protocols,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modem and  Kermit,  are  "external,"  meaning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quire  a  supplemental program on  your  disk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der to work with BOY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system        who's on the other  end  of  the  modem conne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bases  and bulletin board systems are  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remot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 file          a text  file consisting of multiple macros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n  carefully,  a  script  file  can  be 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e complex communications  chores,  even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mputer is unattended.  BOYAN script file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ve a suffix of ".BS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l emulation   Mainframe computers normally  expect to be used vi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al  "smart  terminals,"  which  interpre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frame's  display output, and also send 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 sequences back.   BOYAN's emulations allow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uter to mimic such a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l mode        BOYAN's normal mode of operation, in which all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riving  from  the  modem  is  displayed  on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, and all keys you  press  (except  for BOY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s) are sent out over the  modem.   Some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also called BOYAN's  "Communications ready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ing            sending a DOS  file  to the remote system, via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VT-100 Secondary Key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1  Default Key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sing any terminal emulation,  you must press the &lt;Scroll-Lock&gt;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ctivate its "secondary keyset."  The Status Line  displays  a  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dicate that the secondary keyset i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's VT-100  keyset  is  tailored  to  the  Emacs editor used on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frames.  When &lt;Scroll-Lock&gt; is locked, the following key defini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 eff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Key       EMACS Function        BOYAN Key      EMACS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Left-Arrow&gt;    left 1 character      &lt;Ctrl-Left&gt;    left 1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Right-Arrow&gt;   right 1 character     &lt;Ctrl-Right&gt;   right 1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Up-Arrow&gt;      up 1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own-Arrow&gt;    down 1 line           &lt;Ins&gt;          toggle inser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Home&gt;          to start of line      &lt;F3&gt;           set ma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nd&gt;           to end of line        &lt;F4&gt;           copy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PgUp&gt;          scroll back 1 page    &lt;F5&gt;           delete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PgDn&gt;          scroll fwd 1 page     &lt;F6&gt;           yank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trl-Home&gt;     to start of buffer    &lt;F9&gt;           scroll up 1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trl-End&gt;      to end of buffer      &lt;F10&gt;          scroll down 1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trl-PgUp&gt;     PgUp other window     &lt;Ctrl-F9&gt;      F9 other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trl-PgDn&gt;     PgDn other window     &lt;Ctrl-F10&gt;     F10 other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ary keyset  also  makes  use  of the IBM-PC's function key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ulate the VT-100's numeric  keypad.    The following chart illustr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your 10 Alt-function keys and 10 Shift-function  keys  correspo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18 keys of the VT-100 keypad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D:  The VT-100 Secondary Keyset                             1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YAN Function Keys              VT-100 Key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F1&gt; - &lt;AF10&gt; &lt;SF1&gt; - &lt;SF10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+ +----+  +----+ +----+    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PF1 | |PF2 |  |PF3 | |PF4 |     |PF1 | |PF2 | |PF3 | |PF4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+ +----+  +----+ +----+    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+ +----+  +----+ +----+    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7  | | 8  |  | 9  | | -  |     | 7  | | 8  | | 9  | | -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+ +----+  +----+ +----+    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+ +----+  +----+ +----+    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4  | | 5  |  | 6  | | ,  |     | 4  | | 5  | | 6  | | ,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+ +----+  +----+ +----+    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+ +----+  +----+ +----+    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1  | | 2  |  | 3  | |ENT |     | 1  | | 2  | | 3  | |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+ +----+  +----+ +----+     +----+ +----+ +----+ |  E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+ +----+  +----+ +----+     +-----------+ +----+ |  N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0  | | 0  |  | .  | |ENT |     |     0     | | .  | |  T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+ +----+  +----+ +----+     +-----------+ +----+ +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2  Custo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ndard mapping of the function keys may be modified in any way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convenient.  Here's how to customize the VT-100 secondary key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Type &lt;Alt-C&gt; A to enter Configuration Area &lt;A&gt;:  Action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Type  C 1 to select VT-100 as the current action module, if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lready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Press E to begin  editing  the VT-100 secondary keyset. 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presented  with  a menu of the  70  user-definable  keystro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, separated into seven ranges of ten macros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Press the key which you want to re-assign, e.g.  &lt;Alt-F1&gt;.    (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prefer,  you  may first press a letter from E-J to displa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of ten keystroke macros, and then select the key to  be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In the table below, look up  the  VT-100 key which you would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ind to Alt-&lt;F1&gt; (or whatever  key  you have chosen).  Typ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YAN macro associated with that VT-100 key, exactly as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table, and press &lt;Enter&gt;.  Your  new  key  assignmen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to the VT-100.CNF fil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Repeat  these  last  two  steps  until  the  secondary keyse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nged precisely to your liking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D:  The VT-100 Secondary Keyset                             1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T-100 Key      BOYAN Macro        VT-100 Key     BOYAN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PF1&gt;-Gold         ^[OP            Keypad 0          ^[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PF2&gt;-Help         ^[OQ            Keypad 1          ^[Oq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PF3&gt;-Next         ^[OR            Keypad 2          ^[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PF4&gt;-DelBrk       ^[OS            Keypad 3          ^[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Keypad 4          ^[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Up-Arrow&gt;         ^[[A            Keypad 5          ^[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own-Arrow&gt;       ^[[B            Keypad 6          ^[O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Right-Arrow&gt;      ^[[C            Keypad 7          ^[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Left-Arrow&gt;       ^[[D            Keypad 8          ^[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Keypad 9          ^[O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space DEL      \CH[127]        Keypad -          ^[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pad &lt;Enter&gt;     ^[OM            Keypad ,          ^[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Keypad .          ^[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550AN UART 84                      Alt-T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3-line mode 40                      Alt-U 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\ macro comment 100                 Alt-V 65, 1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+V macro command 100                Alt-W 65, 1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variable prefix 116                Alt-X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K-Xmodem 55                         Alt-Y 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lt-Z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                                  alternate dialing command 19,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B macro command 100                \AM macro command 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 Module 33, 52, 138            %AM macro variable 8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33                        %AN macro variable 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D macro command 88                 %AP macro variable 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7                            arithmetic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M-3A 53                            ASCII 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F macro command 94                 \AT macro command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L macro command 90                 %AU macro command 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arm 51                             %AU macro variable 9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20                          auto-downloading 38,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Equals 52                           default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A 52                                macro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B 40                             Auto-find transfer filename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C 16                             AUTOEXEC.BAT 1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D 41, 108                        \AV macro command 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E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F 61                             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F1 39                            \B8 macro command 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F10 104                          %B8 macro variable 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G 40                             %B: macro variable 9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H 49                             Backspace 34,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I 73                             Backspace Editor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J 64                             BAM See: Action Modu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K 32                             Basic Commands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L 60, 105                        batch transfers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M 71                             \BB macro command 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N 65, 104                        \BC macro command 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O 40                             \BD macro command 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P 49                             %BD macro variable 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Q 50                             Beeps &amp; Bells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R 66, 105                           default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S 60                             Bimodem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                                                                1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BL script command 111               configuration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AN Action Module  See: Action        dialing 30, 1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e                               disk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AN.CNF 11                            expert communications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AN Commands 39                       file transfers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AN.FON 11, 22                        Hayes modem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AN.LOG 23                            macros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AN.MAC 11, 104, 136                  memory 1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AN.PWD 11                            modem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AN Support BBS 7                     Practical  Peripherals 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AN.USE 23, 61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 signal 52, 84, 134                screen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BU macro command 84                    USR Courier HST modem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BU macro variable 84                CONTROL Action Module 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k discounts 5                     control characters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 Board Systems 53            copying files 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BW macro command 85                 Copyright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rporate Licenses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                              \CP macro command 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C: macro variable 94                CRC-Xmodem 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A macro command 82                 credit card orders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Data Standard 61                \CS macro command 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Waiting 49                      \CT macro command 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ier signal 11, 26, 133, 138      Ctrl-Backspace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B macro command 102                Ctrl-End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C macro command 88                 Ctrl-LeftArrow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D macro command 83                 Ctrl-PgUp 62,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rex 48                           Ctrl-PrtSc 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F macro command 94                 Ctrl-RightArrow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H macro command 83                 CTS/RTS flow control 26, 1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parameters 49                 customizing BOYAN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pacing 26                  cycle dialing 31,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t mode 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S.BSC 114                          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 screen 41                      %D: macro variable 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M macro command 83                 %DA macro variable 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O macro command 88                 data bits 50, 1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20, 40                        \DC macro command 9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izing 20                    \DD macro command 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3 port 27                         dedicated printing 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4 port 28                         default 1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110                     DEL character 34,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Menu 13, 39, 102             Del key 34,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                             deleting files 6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100                         DesqView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.HOS 74, 76                  \DI macro command 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24, 46, 114               dial despite carrier 27, 1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ransfer 57                  dialing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lude macro 31                       cycl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                                                                1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 command 30, 48, 133         emulation      See:    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19, 30, 45              emu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ing directory 49                 error messages 1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betizing 44                  Esc key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ud rate fill 44                 Escape character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s 42                          ETCH.BSC 1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ing 44                       Everfax modems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entry 45                     \EX macro command 10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hange 48                       exiting BOYAN 40, 10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SCII copy 23, 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b # feature 46                 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47                         %F: macro variable 8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47                       \FC macro command 8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47                          \FD macro command 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 7                         %FD macro variable 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logging 23, 60                  \FE macro command 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                        file listing 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6                       The File Manager 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L macro command 96                    sorting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M macro command 91                 file size information 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DM macro variable 91                file transfer 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MC macro command 91                   auto-find filename 25,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DN macro variable 93                   batch 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WAY.EXE 72, 74                      downloading 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WAY Module 54                          directory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shell 21, 41, 64, 65                efficiency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ing 138, See  Also: file        protocols 1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                               1K-Xmodem 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P macro command 97                       ASCII 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DP macro variable 97                      batch-Ymodem 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DR macro variable 95                      Bimodem 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DS macro variable 95                      Compuserve-B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ZLOG environment variable 135            CRC-Xmodem 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T macro command 83                       default 25, 46, 58, 59, 9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TR signal 11, 26                          external 36, 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MBTERM 54                                G-Ymodem 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ex toggle 40                           Kermit 56,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V macro command 98                       Megalink 5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MPt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                                         Relaxed Xmodem 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B script command 111                     Sealink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C macro command 85                       Xmodem 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EC macro variable 85                      Ymodem 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keyboard 40                           Ymodem-batch 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24                              Zmodem 56,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files 22, 64, 65                uploading 58,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apsed-time clock 13                      directory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M macro command 100                      message 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cs editor 55, 140                 file viewing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                                                                1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M macro command 95                 %IK macro variable 1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 files 47                         %IM macro variable 1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63                      initialization string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disk space 25, 64, 65           Ins key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S macro command 95                 installation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 Customization 32        Intel modems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 menu 39                 \IP macro command 9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W macro command 85                 IRQ line 28, 8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\IS macro command 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                                    \IT macro command 9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-Ymodem 56                          \IV macro command 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GB script command 111               \IW macro command 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GL macro command 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GL macro variable 91                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ossary 138                         \JD macro command 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ssip mode 54, 109                  jump to DOS 21, 41,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b phone # feature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symbols 35                  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GS script command 112               Kermit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GV macro command 98                 keyboard timeout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GX macro command 91                 keyset 1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GY macro command 91                 \KO macro command 1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\KS macro command 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                                    \KV macro command 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shaking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ging up 30, 49                    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HE macro command 102                %LC macro variable 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screens 13                      \LD macro command 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-Speed Modem 18                  %LD macro variable 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HK macro command 102                Learn (Script) See: Script Lea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.BSC 114                            Fac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 Mode 71                         LeftArrow 7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34                  \LF macro command 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.USE 76                          %LF macro variable 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Order 5                       Licensing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HR macro variable 86                Line Editor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HU macro command 83                 line format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ine pacing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                                   linefeeds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-3101 53                             default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PS/2                             LIST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3 27                           \LM macro command 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4 28                           %LN macro variable 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E macro command 101                logon password 21,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 macro command 86                 LOGON script block 1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I macro command 101                Long-Distance  Dialing  Prefi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II macro variable 101                 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K macro command 101                \LV macro command 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                                                                1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                                   Mouse click macro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MA macro command 101                mouse interface 13, 21, 43,  5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MA macro variable 83                   63, 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28, 71, 138                    MPt protocol 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form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cut 30, 48                   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117                     \NC macro command 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commands                       %NC macro variable 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ing 88                        \ND macro command 9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94                            new drive/directory 63, 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ransfers 96                 \NK macro command 10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 82                          %NK macro variable 10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using 86                        null modem 7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ue 89                          Num-Lock 10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 102                        NUMBERS.TXT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 120                       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l 84                       order form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ing 86                         overlay 1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e 10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variables 98                 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   Programming    Language     %P: macro variable 9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-103                            \PA macro command 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Dialing 41                    pacing 1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MC macro command 92                    character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MC macro variable 92                   line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MD macro variable 83                parameter change 30, 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galink 57                          password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usage 21                         default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                                Password Security Feature 7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-defined 92                   PCBOARD.BSC 1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Upload 56                    PgDn 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MI macro variable 86                PgUp 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 Windows 12                 phone call log 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ing characters 19                phone order line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MN macro variable 83                PKUNZIP 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NP 56                               \PL macro command 8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19                  \PM macro command 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MO macro variable 86                \PP macro command 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 break  signal  See: break     \PR macro command 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l                            %PR macro variable 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messages 24                    Practical Peripherals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settings 49                    print screen 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ity 11, 24                    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11, 24                          dialing directory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3 27                           init macro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4 28                           logging 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11, 24                         scroll-back buffer 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Setup 11                       printing files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                                                                1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 See: file transfer             examples 1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 disk 18                        logon 1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S macro command 93                    running 63, 66, 1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U macro command 86                 Script Learn Facility 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lse dialing 17                        Quick-learn 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e orders 6                    SCRNDUMP.TXT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PW macro variable 89                scroll-back buffer 21, 23, 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WD file 46                          Scroll-Lock 53, 1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SE macro variable 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                                   SEAlink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-time 50                            secondary keyset 13, 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QA macro command 89                 Session Logging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QC macro command 90                 %SF macro variable 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QD macro command 90                 ShareWare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QE macro command 90                    distributors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QS macro variable 90                Shift-PrtSc 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QU macro command 90                 Shift-Tab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s &amp; Answers 133              shipping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ue redialer 50                    Shortcut macros 30,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-learn script 68                site licenses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Reference Card 5               \SK macro command 1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SK macro variable 1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                                   \SL macro command 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M-resident programs 19             %SL macro variable 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RB macro command 102                \SM macro command 1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RC macro command 92                 \SN macro command 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RE macro command 102                %SN macro variable 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4                       sound effects 20,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xed Xmodem 55                    \SP macro command 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system 139                    \SS macro command 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ing files 64                    %SS macro variable 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 Default Text Color 40        \ST macro command 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Return&gt; character 29                start-up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Arrow 78                        start-up macro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RV macro command 99                 Status Line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RX macro command 92                 stop bits 50, 1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RY macro command 92                 strip 8th bit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upport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                                  \SV macro command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S# macro variable 89                system requirements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S: macro variable 112                  memory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B macro command 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SC macro variable 112               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C script command 112               %T: macro variable 9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BACK.LOG 23                       Tab key 1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dump 23, 60                   Tandy computers 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 files 111, 139                TCOMM.BSC 1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s 111                        TED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                                                                1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emulation 34, 53, 139       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ary keyset 13, 53           %V0 macro variable 9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T-100 54, 140                   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keyset 53                      @ vs. % prefixes 1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mode 12, 139                   summary 1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TF macro variable 97                VARS.BSC 1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TI macro variable 97                viewing files 22, 64,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out                              VT-52 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27                        VT-100 action module 54, 1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TM macro command 1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TO macro command 87                 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TR macro command 103                %WC macro variable 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e mode 103                       welcome screen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ion table 40                    customization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TT macro command 85                 \WF macro command 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TT macro variable 85                Windows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TV macro command 100                \WL macro command 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VI-925 53                           word length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ography 7                         word processor 22, 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word wrap auto-detection 25, 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                                    \WP macro command 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U: macro variable 96                *WRAPUP block 1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ART                                 \WW macro command 9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550AN 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UD macro variable 98               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UF macro command 94                 Xmodem 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UF macro variable 94                XON/XOFF flow control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UL macro command 98                 %XP macro variable 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UM macro command 94                 \XX macro command 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UN macro command 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UN macro variable 94               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ttended 114                       Ymodem 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form Dialing Prefixes 48          Ymodem-batch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x 55                              %YP macro variable 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Arrow 66                           %YR macro variable 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ing  139,  See  Also: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                         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 log file 23, 61                zap screen 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s 94                         ZIP files 9, 75, 10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modem transfers 135              Zmodem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Groups 6                          usage log 1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R Courier HST 18                   \ZS macro command 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UT macro command 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bou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in Boyan  was born in 1970 in State College, Pennsylvani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 grew up  in  Columbia, Maryland, where his favorite hobb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  swimming,  playing  the  piano,  and  later,  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.    His  interest  in  computers  began   when  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vered his school's TRS-80  in  the  sixth grade ("I lo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with it, except for the time I accidentally blew  up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drive").  He taught himself  BASIC,  and  later  lea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 as a  student  at Johns Hopkins University's Cente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lented Youth summer program.   Since age 16, he has retu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TY each summer  as  a  member  of the mathematics teac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ff.  In 1987, he graduated first in his class  from Oak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ls High School, where he was on the Math Team, Tennis Te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tate champion Computer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YAN Communications was  conceived  when  Justin  was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nth grade, shortly after his  family acquired a modem.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ision  of what the "ideal communications software"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 encouragment  of  several  local  Sysops,  he  beg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 the  program.    BOYAN  version  1  was released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in October�1986.  Further revisions were relea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87 and 1989,  as  he continued perfecting the program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1991,  he  received  his  Bachelor  of  Science degre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hematics from the  University of Chicago.  His honors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 election  to  Phi  Beta Kappa and the Cohen Memo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ze for highest academic record in the field of mathematic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 also moonlighted as pianist for the campus  comedy  trou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1991-92 academic year, he has been awarded the Wins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urchill Scholarship  for  study  at Cambridge, where h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n an M. Phil. in Computer Speech and  Language  Process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 will continue his education  at Carnegie Mellon Univers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toward a Ph.D. in Computer Sci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