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V3.1 is Copy(c)right 1993,1995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POWERFUL database manager in the WORLD - for its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powerful utilities in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Help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all the data storage pitfalls, and to fill a need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for a simple yet reliable method of keep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I developed SAY, a unique but simple free for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st advantage of a freeform database is tha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d in a standard ascii text file that can be modifi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ny Editor or Word Processor with an ascii or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 Each line becomes a RECORD. All records can be link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n a line is a FIELD. All FIELDS can be link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o the number of records or fields. Any TYPE of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YWHERE, in any order in SA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.COM            S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.DOC   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          Legal stuf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+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ese utilities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can SAY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AY can give you immediate access to data without ev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!  That's right!  You never again need to loa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uly database application to store or retriev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data can be available via the dos promp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exactly is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AY is a very small, yet ultra powerful ascii (text)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written in assembler machine code.  This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ng and retrieving data is sometimes referred to as a "free 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databas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pecifically, what are the target uses for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aving and retrieving ANY kind of text data. This can va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ROLLERDEX where you keep names, addresses, phone numb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ccounts receivable or payable file.  The only lim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This sounds interesting,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rst, SAY.COM should be installed in any directory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 assigned. Next, you must start building your S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ile. This file will be create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. SAY creates its data file (SAY.TXT)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tempt to add data or do a search or sort. To both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.TXT ascii database and start adding data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AY mary joe williams 123 apple st mytown, la. 23236 504-333-444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there is to it!  SAY will create a file called SAY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of your hard drive with the cont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long with four lines of advertising. Oh, if you ever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syntax methods for searching, adding, sorting et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AY by itself at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Ok, suppose I now have SAY.TXT with several hundred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stored, how do I search for and locate the one I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EASY!  The mind is a funny tool. 99.99% of the time, you never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tail about a data entry.  As an example, suppose you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phone entry for Mary Stevens; you can only recall that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s on Apple street and nothing more. No problem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AY apple?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member, the question (?) mark indicates a sear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! you say, (and believe me, your exclamation is well fou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plit second, SAY will start spitting out any records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) containing the word "apple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upports dos redirection too. Therefore you have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You may either redirect the output to your lin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text file if you desire. The correct syntax for doing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AY apple?&gt;prn           ;note there is NO space betwee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             ;mark (?) and the DOS redirection (&gt;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AY apple?&gt;outdat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s prompt/cursor does not return to the screen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its possible more than 18 records (or lines of text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nd SAY is waiting for a key stroke to continue.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directed, you cannot determine this by view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this happens, simply hold down the spacebar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key) until the system promp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ait, I know a little about computers and disk file systems.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his record keeping is done and how this file ope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beauty of a free form method of file storage and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 in the nature of a simple ascii text file sometime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access, and or crlf record delimited file.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ength (although for practical purposes they should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y characters - the length of one line on a typical PC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ize can grow to ANY size although once agai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actical program limits. See remain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You mean if I already have a standard ascii text file, I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o search and add text data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re, all you have to do is rename it from xyz.fil to SAY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t to the root directory where SAY can find it. Just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 limitations mentioned at the end of this doc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Refresh my memory, what again is the definition of ascii or text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aracters with decimal code values of 32 to 127 are ca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This includes the upper and lower cas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, numerals and most all common types of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uppose I want to include graphic characters like �, is tha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re. A simple trick to get your keyboard to generate the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.  The character illustrated (�) has a decimal value of 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include it (or any other) in your database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 down, while you key in numbers 1, 7 and 8 from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on the right side of your keyboard. Its that easy!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ssuming you have reference to an ascii table (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dex of most DOS or printer manu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Are there any other advantages or limitations of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s is the case with any search algorithm that is based o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direct record access, its speed. However,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impressed. SAY also internally converts al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UPPERCASE. Since all text data is stored as upper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tter whether you enter search strings or inpu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binary database is a file (method of storage on disk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highly structured method of saving information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with a RECORD (similar to a single folder in a file cab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contain many individual pieces of information. Ea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must however be associated with particula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(called FIELDS). Fields are limited as to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ey can hold as well as the size (field data leng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. The advantages of conventional databases a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cess via ability to index and sort. The disadvant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to do with the complication of the database file itself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ventional database files CANNOT be modified with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like SAY's SAY.TXT database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put information just anywhere in a conventi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limited to its pre defined structure. You must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written to accommodate the data file and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ually non user friendly (DBas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all the data storage pitfalls, and to fill a need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for a simple yet reliable method of keep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I developed SAY, a unique but simple free for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st advantage of a freeform database is tha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d in a standard ascii text file that can be modifi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ny Editor or Word Processor with an ascii or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 Each line becomes a RECORD. All records can be link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n a line is a FIELD. All FIELDS can be link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o the number of records or fields. Any TYPE of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YWHERE, in any order in SA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most important operations of any database, ar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nformation and OUTPUT information. To better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works, lets examine the following lines of data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a typical SAY.TXT data file used as a ROLLERDEX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xample of a seven lin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NN MILLER P.O.B. 7772 CENTERVILLE, GA 45434 505-287-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BEN HANDSOM 2211 LOVEBIRD AVE PEACHES, CA 77432 718-777-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FRED SMITH 321 LANETREE AVE YOURTOWN, MA 76344 212-446-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GEORGE JONES 123 APPLE LANE HOMETOWN, GA 45434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JOE YOUNG 6 STRONG WAY MAPPLETOWN, VA 212-667-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SUE HANDCOCK 333 PITCHFORK ROAD BACKROAD, TX 87654 313-777-6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TED SMITH 8211 LADYBIRD ST WINGS, MS 33298 601-777-9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results of various searches.  Pay carefu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sults of the following seve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e?     (Lines 1,2,3,4,5,6,7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454?   (Lines 1 and 4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joe?   (Line 5 i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VE?   (Lines 2,3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212?   (Lines 3,5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OWN?  (Lines 3,4,5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ng? (Lines 5 i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examples you should have a clear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tility of SAY.COM. Here are some additional hints: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ine with either zip code, area code or last name,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come even more organized with the use of SAY's s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ecially useful when you go to print a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.TX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ALGORITHM used by SAY is simple:  When you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ay "xyz" (remember, case is unimportant) the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the very first occurrence of "x". When it finds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s to see if "y" follows and so on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. If it locates a matching pattern, it displa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found in and proceeds to continue loo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 of the file, displaying every line (record)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in. It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freeform databases are NOT intended for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e to the sequential nature of the searches perform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modern personal computers running at 4.7mhz or fa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erform nicely on text files of a thousand lin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to become noticeab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there any problem with renaming SAY to a single letter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 problem, and since SAY was intended to be operat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it will save you from typing two extra charact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ke it int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ould you review the general limitations of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re. The "find and delete (!)" function will not work on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k in size, neither will the "alpha sort (*)" function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unction (?) will currently work on any size file as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or record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Gary, SAY is a great little time saver but it would help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one extra little operation. Would you consider coding it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I am available for custom projects.  Very minor 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AY (that take only minutes), I usually do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If you want additional features, I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a free quote. Leave me e-mail or call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01/8/94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09/01/94  Major upgrade (SPEED!, Alpha Sort, Search &amp;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 11/01/94  Bug fix for display anomaly with some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I alpha sort my ascii databas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EASY!  Just type "SAY *" (less quotes) at the system prompt. SAY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will now do an ascending alpha sort on its text (ascii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p to 60k in size.  Speed of sorting is dependent o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 for files under 20k to several minutes at 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 I search and de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EASY!  Just type "SAY johnny!" (less quotes) 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Ver 3.1 will search for the first occurrence of "johnny"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icated record should be deleted. 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until the entire file is scanned for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ny". Note: Search and delete works only on 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  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s actually work for you and SISA me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: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-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 S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 providing bug fixes free of charge. 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all diskette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Gary Raymo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-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-time registration fee will license you to use S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personal computers owned directly and personal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non-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 Re-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AY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SAY.COM is available for sale at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copy.  The source is based on the A86 assembler / compile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enough to be compatible with most all assemblers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V3.1 ...........  Private User License USA only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be disked the latest version,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bug fixes free of charge, and receive a fre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my other nifty shareware programs and utilities o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listing below for more information about m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commercial and/or multiple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Help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 CIS [70613,3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very mysterious about the internal working of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functions use native DOS servic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printer or a file. SAY treats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ata as a single record up to the crlf. (carriage retu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). There is no limit to the size of file that S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ther than your disk space and your patience. SAY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k of memory. SAY is no longer CPU speed driven and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um results on most any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upgrades are included in Version 3.0  First,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in search and locate speed, eliminating the ne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peeds to obtain fast searches. Second, a new alph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help organize your file into rows of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(lines). And finally, a new search and delet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unwanted records (lines) from the text (ascii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fixes a display anomaly that occured with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s including version ms 6.1 and 2. I also had time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(and mostly unnoticed) bug in the sear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USEFUL PROGRAMS, DATABASES AND UTILITIES FROM 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65  EXE  Join On-Line Electronic Services today using SLIC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. SLICK is used by everyone. SLICK has man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iting features not found in other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LICK has a built in GIF viewer for 256 color S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graphic images. Plus, SLICK supports all the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such as X, Y and Zmodem and others. SLICK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 script language for automating your logons.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asy to install and pre configured for COM2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any default can be 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CON4 EXE  Great MONEYMAKER, dating, matchmaking software, us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Dbase3 or 4. Everything you ne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database and search info included to tutor and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thinking about a computer bases business, this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BSV11 EXE  Feature packed BBS system that sets up in less than five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system for first time sysops. Easy but feature packed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ascii text files as data files for fas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CASHV1 EXE  Easy to use CASH Register program, ideal for 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Dbase3 or 4. Sets up quickly and user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V11   EXE  External Protocol Engine supports SeaLink, X, Y and Zmodem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o upload or download files when stuck with a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upports no internal protocols. Or, for that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SeaLink, Zmodem or Ymodem B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IT18 EXE  SAVE Money, dispatch your own messages to Alpha Numeric P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modem capable of operating at 300 baud and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_V13  EXE  Corporations! Quietly monitor PC work station produ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very powerful utility for determining the need of a p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work station in a large company.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pc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V12  EXE  Ascii Text Viewer that FINDS the file you want to read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. Great for those having to read text fil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V20  EXE  Convert your ascii text files to Electronic Magaz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 to distribute your memos, notices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etc. Many unique features allow you to Find,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to a file, Print, change colors etc.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-V12  EXE  Dial your phone, control your Modem, all from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on all four standard IBM default COM ports.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KPRO EXE  Easy to use ascii text editor with directory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and load feature. Emulates most Word Star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ORT1 EXE  BIOS Serial utility for reading or swapping com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utility to get various games and terminals work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NOT2 EXE  PREVENTS any unauthorized person from remo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orkstation. Simple to setup and just seco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AV2 EXE  If you are one of those people who keep promis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S, this is for you. Some protection is better than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V11   EXE  The DO IT ALL script driven communications terminal.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up for students to call the campus library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ST2 EXE  Simple and easy to use serial port diagnostic tool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housewife could learn to use in minutes. Explain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V12  EXE  Nice tool for quickly viewing and reading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everal powerful features not even found in Vern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-V32  EXE  Slick Answer Machine, ideal for notifying us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is down for regular maintenance. Quick to setup 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RT2.EXE   Finally, a safe way to test suspicious software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, monitors DOS Vector table for potential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VITV3.EXE  Add a timed auto file save feature to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ord processor, can also double as a timed prg execution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CKV2.EXE  Stop the kids from messing with the keyboard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inal for coffee. Easy and quick to both install 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FIX2.EXE  Eliminate DOS Divide Error system crashes with thi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patch utility. If you ever had this problem, i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TV2.EXE    A Great way to modify your AUTOEXEC.BAT or CONFIG.S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hassle. Quick, easy and accurat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my best friends and machine code instructor, the P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Machine Man, whose many patient hours of coaching and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years helped me learn assembler so that I could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 useful DOS utility. Also, to a small handfu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"Elmer's of Assembler" whose contribution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elped make my hack more efficient and elegant. Fiv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not even spell Assnembler, now I are one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