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CSENCODE/BCS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Brooman Computer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SENCODE/BCSDECODE is a UUENCODE style program. Use BCSENCODE/BCSDE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-mail message and even fax message. This is the only produ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that people using it can fax the file to their client/employee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just print out the .BCS file that you've created (i.e. nate.bcs)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on paper, and fax it. The people receiving your fax will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n to their own computer, and of course, BCSENCODE/BCSDECOD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tribute the shareware version of BCSENCODE/BCSDECODE, but you m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us to sell our products, whether they are shareware or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il (or fax) you a service contract that you have to sign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x it back to us. We will send you the latest versions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KB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and wish to continue its usage,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t. When you register, you sha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registered copy of BCSENCODE/BCSDECODE proudly displaying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'Encode' feature so you can create your own BCSENCODE/BCSDE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other of our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order form in ORDER.DOC + $29.99 USD (or CAD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oman Computer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Nate Bro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dale, Ontario, NOC 1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please print out and fill the order form in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