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DESQview/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/ToDo is a handy little DESQview-specific application that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enent to do list on your screen.  You can resize the task an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dependently, and hide the control window, only showing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/ToDo takes little CPU time, most users won't notic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DVP is included, do not change the window size option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ment parameters are fair game.  Changing the siz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come most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/ToDo will automatically size its own windows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not to exceeed 20 entries of 40 cha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/ToDo was written in Microsoft C/C++ v7.0, using a freeware dv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if you have any questions, comments, or wan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814/2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P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water,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dugger@a.cs.ok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