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r e e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(c) Copyright 1994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08-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reeForm is now available over the Interne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 at http://ourworld.compuserve.com/homepages/herne_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-mail from hernedata@mail.bm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(release date 94-12-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ersion 2.31 will detect and disable most common disk cach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reeForm would lock up the computer if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OS SMARTDRV had been enabled f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r disk caching software that does not conform to the SMARTDRV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1 will display a warning message if lock up occu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user must re-boot and manually disable the cache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MF disk 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Form can be used to make backup copies of the new Microsoft D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7 meg byte, 3.5 inch) disk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ormat a blank disk with FreeForm as a 1.7 me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Use DOS DISKCOPY to copy the DMF disk on to the FreeForm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 N0G 2T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data@mail.bmt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