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Jun 90 20:32:03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. Padgett Peterson &lt;padgett%tccslr.dnet@uvs1.orl.mm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VIRUS-L@IBM1.CC.LEHIG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Strange floppies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of the myriad questions concerning oddly acting floppies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urce code for a program written in GWBASIC/BASIC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 virus-free) that will tell you what the CMOS thinks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figuration is.  This has been through an extensive V&amp;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ve minutes - I had to change the CMOS setup each time &amp; reboot)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clone 386 with AMI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Zenith AT with the Zenith 386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even work on something else (usual disclaimers apply). 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eat little .COM could be developed but Ken can po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- Padg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