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4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rker array starts with 1024 entries and redimension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only reads and writes bytes of a file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which can be edited is un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imitation, and your hard disk drive. This i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the file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ices specified as file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nanicalizing also strips / network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slice release function for tight keyboard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predefined variable NewPage used by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screen borders fo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4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some D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up some fil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