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er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v1.1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utility lower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dtr &lt;com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dtr will send "ATZ" to the specified port number. Lowerdt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Fossil installed and then lowers the DTR, caus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