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for DOS v3.8a r1.0a PD 2000-2003 by Erik Jon Oredson AS. Cs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allows fast editing of bytes in a file. Two window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d scrolling through hex values and ascii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may be entered on the command line in 8.3 format or Window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ng filename enclosed in quotes and may contain drive/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name is not specified on the command line then the file bo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allowing for scrolling through multi-window directory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is locked by Windows, an error message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or quit. Once the file is loaded, editing any bytes wi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files will have their read bit reset for writing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program exit to allow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A  Append multiple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adds them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n positions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 ANS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ANSI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 HEX Screen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screen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current fil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  HEX Fil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file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file first and las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 Inpu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input menu where selections are made with Up/Down/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s, and selected with Enter. Selections include most Alt-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bedded into menu selections for File, Charts, Dump, Edit, Jump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H  HEX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HEX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J  Jump to by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byte number in the file to jump to.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ength of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byt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K  Search for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search for from the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 of file, then positions at the beginning of the by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file. The ascii string may contain any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 Jump to pag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page number in the file to jump to. Pag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ast page in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pag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  Append ASCII str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add to end of file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file. The ascii string may contain any characters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 Open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menu box and opens a new file for editing. Up to 9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loaded at once. Each file has its own storage for undo cou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buffers,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ile menu box F2 toggles fil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box ignores all specified \.\ and \..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 HEX Scre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screen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current file positions. Also prompts for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 Display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screen and displays brief information on function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  Redra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s editing screen in case of input column overwrite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urrent byte positio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 Search for multipl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searchs for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file position to the end of file,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byte string fou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ay include a ? character for wildcard re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? 0F 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 valid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T  HEX Fil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file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file first and last positions. Also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 Undo last by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the previous byte/position change. Removes the by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V  Vi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view box where any of up to 9 files can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d selected for editing with the enter key.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Alt-1 to Alt-9 keys for specific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click selects that file. Right mouse click exits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elect files with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W  Clo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current file number being edited. When the file is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queue is packed so the next file opened is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being edited. Closing the file does not write any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because the editor writes out bytes during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file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Y  Toggle righ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right window from ascii editing display to hexidecim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During hexidecimal display, the Tab or Shift-Tab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windows, and the top status bar displays the current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idecimal. The hexidecimal value is padded to the left with 8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input values are prompted for, and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scii display, and the Tab key indicates ascii window edit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input preceded with an H is treated as hexidecimal input for Alt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, and Enter functions, for example: H0F. Conversely, whe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is selected, and hexidecimal values are required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to ascii values by preceding them with a plus sign, such as: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behind being able to force ascii inputs or hexidecimal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pposite is to prevent frequent window toggling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inpu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Z  Undo All by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all previous byte changes. Clears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-- Changes 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the new byte value of the current byte positioned 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to change in the left window must be a 2-byte hexidecimal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window must be a 3-byte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yte changed and its position is stored for und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ef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igh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an ascii value is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bytes cannot be stored using the Enter key. Use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or ascii string, or the Delete key for hex byte-pai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-- Allows keyboard ASCII st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does not need to be separated by spaces.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including spaces, are used as values. Editing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incremented to the next byte position after the inser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Stores all changes to the undo array. Does not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-- Allows keyboard HEX st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hex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must be separated by spaces. Hex valu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pairs. For example: FF FF 09 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position on the screen is incremented to the next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inserted hex values. Stores all changes to the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ppen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-- Switc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s the cursor position from the left window to the right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purposes, Shift-Tab functions the same a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ight window is toggled to hexidecimal display,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key does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key changes input values from hex to ascii for the chan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), the append function (Alt-A), and the search function (Alt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 -- Start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drop down menu with functions for editing, viewing,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The menu selections for File, Charts, Dump, Edit, Jump, Pr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rough the menus with Left/Right cursor, and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elections with Up/Down cursor. Select a menu selection wit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also starts the menu, however no other keys are binded to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Alt-E for Edit. Not all Alt- keys are imbedded in the menu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file is loaded then the menu will only allow New File or Ex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moving the cursor position in the window and pages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file in 320 byte pages (16 lines of 5 groups of 4)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byte being represented by two hexidecimal characters 0 to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Up/Down/Left/Right  --  moves cursor in one byte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/Page Down  --  scrolls through edit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/End  --  positions cursor at beginning and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Home/Ctrl-End  --  moves cursor to top and bottom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ight/Ctrl-Left  --  positions cursor at beginning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groups on the edi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mouse highlights bytes to be selected. The byte i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with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currently editable, use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keep track of the old editable byte and its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 The new byte is the given selectable file position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ous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edited use the right or middl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 symbol in the top middle of the two editing view screens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for the mouse when clicked on. The &gt; symbol below that pag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r | symbols near the paging symbols move the cursor one lin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ne dow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white x to the right of the first &lt; symbol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 menu box the &lt; and | symbols also work for scroll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and drive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ctivity is turned off during help screens and such. Mou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editing area resets hiligh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left click and hold with mouse move (button 1 drag), hiligh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at the mouse cursor. Wrapping backwards stores hilighted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byte clicked on, and wrapping forwards stores the hi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after the initial byte. Mouse click and hold over the two lin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low the editing box scrolls up and down one page at a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positioned over the top 7 menu selections hilights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left-click on the menu tab starts the drop down menu.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menus with mouse are hilighted with mouse over.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on any selection starts that function. Mouse right click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ly File menu tab activated for lo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s allow fast storing of current byte position and jum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using single keys. Marker keys can add, delete,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marker values. Marker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dd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current byte position in the file to the marker list.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ile position at new marker. The byte position is 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marke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add specific mark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adds a specific byte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 array. Sets current file position at new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delet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delete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sets a specific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jump previous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before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jump curren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current byte position to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jump nex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after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jump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the byte position to a specific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list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screen and lists all currently stored markers. Also lists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, page, row,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list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specific marker value on the top display status line.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er position, page, row, and colum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list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all markers of a specfic valu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list range of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markers in a specified rang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the right window is toggled to hexidecimal display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and page number are listed in hexidecimal for keys 9, 0, -,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delete a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range of markers to delete and resets them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delete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all markers to zero. Resets current marker and array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  delete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all markers of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any marker function requests input, the value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exidecimal format by preceding it with an H, for example: H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oading a file for the first time, the current marker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. After adding markers during editing, the current mark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ump forward to the next marker stored. Once the current mar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from zero, the jump to current marker k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back to the currently one stored, or the previous. The mark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arted first. Jumping to current marker allows the editing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crolled and changed while retaining a mark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arkers were added for fast byte position jumping, not al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return any indication of their function being carried o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the user from having to press escape for every mark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function to delete a specific marker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ssage when the marker is deleted, only if the specifie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. The same is true for jumping forward, back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arker. The function is merely carried out if ther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? key displays file length and remaining number of undos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 attributes of the file being edited after the filename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' is archive bit, 'o' is read-only, 'h' is hidden, and 's' 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ength is displayed in hexidecimal when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exidecim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! key displays current file page, row, and column. I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is toggled for hexidecimal display, then the fil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~ key displays last page number, and the number of marker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ight window is toggled for hexidecimal display, the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; key displays the range of the current hilighted area, and the {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number of pasted entries stored in the und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64-byte conanicalized filename/path displayed on the third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n reverse highlight can be toggled on and off with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er screen row containing help key list can be toggled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name of the current file being edited can be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 symbol (") and contains the 64-byte path without the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ilename length is now offset from 0 during display. Ascii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start at 1, and are decremented for displa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igh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ighting of areas of the file being edited for copy/paste ar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ft key, 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key&gt;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eft&gt;/&lt;right&gt;/&lt;up&gt;/&lt;down&gt;/&lt;page up&gt;/&lt;page down&gt;/&lt;home&gt;/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lighted area is then in reverse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hilighted area to the clipboard with Control-C and p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to another position in the file with Control-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do the previous paste, use Control-X. To undo all past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ing cannot be done past the end of the file. Undo pastes i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,767 entries in the data file, and undo file is maximum at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d paste keys only report the number of entries recorded 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(Undo last byte change) and Alt-Z (Undo All byte change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 with Control-X/Control-Z, so keep track of which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d areas must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paste copy file is common between multiple files, pas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from one file to another. When loading a new file, the past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6 key moves forward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last file, or the 9th file is reached, F8 wra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7 key moves backward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irst file is reached, F7 wraps back to the la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8 key loads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enu box starts. Entering a filename returns 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ew file as the current one. If no filename is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files, program exit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ile menu box F2 toggles fil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box ignores all specified \.\ and \..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9 key closes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current file, packs the file arrays,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The current file becomes the next one after the clo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file is closed, control returns to the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ile menu box F2 toggles fil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box ignores all specified \.\ and \..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10 key starts the file view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view box where any of up to 9 files can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d selected for editing with the enter key.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Alt-1 to Alt-9 keys for specific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click selects that file. Right mouse click exits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1 to Alt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pecific file for editing. Up to 9 files are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queue and can be selected with Alt-n. Selecting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Alt-n moves the editing pointer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 has its own undo and paste buffers. The same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 more than once. Hilighted areas are preserved betw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files can be loaded from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test.com 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y include wildcard characters * and ?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les may exist in filelist if prepended with @ symbo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@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 itself may contain wildcard characters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values input must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F would be represented as 0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window displays unprintable ascii values of the file as a dot (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scii byte values: 0, 7, 9, 10, 11, 12, 13, 28, 29, 30, and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Hex dumps to file or printer, ascii byte values below 3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as a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search quits the search. Sear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Hex byte string being searched for, and will be trun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if the search string is longer than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file dump or file print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ile write process and returns to the editing screen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artial file dumped to:'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will be conanicalized on the display. If the file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long filename then the filename is conanicalized to 8.3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purposes. (This means drive letter, colon, and any prepend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moved and the filename forced to 8.3). See also: "ambigu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also detect certain windows long filename access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ading fil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los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open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see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wri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a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se errors will not stop the processing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tries to open a nonexistent file it will attemp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a nul byte. The editor will also reset and restore th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of a file if it is set so the file can be opened for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file length for DOS using BASIC LONG datatype is equ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147,483,647 bytes which is 1 byte less than 2 GB. (2^31-1 or 2*1024^3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ong integer is hexidecimal 7FFFFFFF. Since hexideci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from an offset of 0 then the maximum value which c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7FFFFF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Hex Edit reads only one page at a time, and writes one byt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the size of the file which can be edited is unlimi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DOS limitation, and your hard disk drive. This is an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simpler text editors which must load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had 1 GB. of physical RAM you could not edit a 2 GB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ull screen editor very easily using EMS/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was tested with a 2 GB. length file for 'stress' tes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that although LONG datatype stored the highest value for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datatype is required for loops accessing numeric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 GB. This avoids the wraparound effect with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'extended FAT32' filesize is 4 GB. However, QBX will not all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file sizes greater than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4 GB. file length is 4,294,967,295 bytes which is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FFFFFF or 4*1024^3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, hex values in BASIC from x8000 to xffff retur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when converted because of the signed bit error. Adding 6553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values restores them. Values from x8000 0000 to xffff ffff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negative values but since these are beyond 2 GB., the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display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display is having problems with the ascii character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screen display then setting the environment variable of hex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lternate ascii character se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CHARS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if the alternate characters are not usable, specify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d HEXEDIT.CFG with the ascii values of the characte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sign in the lin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ine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ine=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Hline is a horizontal line, Vline is a vertical line, corn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 is upper-left, UR is upper-right, LL is lower-left, LR is lower-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starting with a semi-colon (;) denote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the Hexedit.cfg file can contain the follow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x dump filename. Filename can contain drive/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File=\dos\hexedit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Hex dump, the filename displayed will be conanic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to load upon startu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file=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filename specified on the command line will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in the config file. Hex dump filename must be in 8.3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environment variable 'hexedit' to the path of Hexedit.e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EDIT=C: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.cfg file is searched for in the following disk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 Hexedit was load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pointed to by the Hexedit=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names in the current Path=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SCREEN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t causes the screen to be drawn without the lower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Alt- key descriptions in case of scree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EXSORT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file menu box to disable the heap sort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directories with large (16384+) files, or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as they exis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ly, the two environment variables above can be added to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Screen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Sort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are specified 'Off' then they override and deactiv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, if they are specified 'On', they activate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on the right side may also be: -1 or 0, 'True' or 'Fal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config fil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Display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64-byte conanicalized filename display on the thir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file.dat contains the most recently copied hilight past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file.da? contains the undo pasted areas for each of 9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? is the file number loaded. File description is in struc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filename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or unlimited file lists, searchs and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ilenames the file hexedit1.dat is used. For directori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edit2.dat is used. For these files, 'unlimited' is 32,767 entrie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se files, a fast 'heap sort'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 byte and position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or unlimited storage. Files used are undobyte.dat and markers1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se files, 'unlimited' is 32,767 entri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edit will attempt to place them into any temporary directory.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emp directory starts with the TMP= environment variabl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= environment variable, then C:\TEMP, then the default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tarted from. If no files can be opened then the program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r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occurs when any file is opened or the printer ac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R(etry), C(ontinue), Q(uit), A(bo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'R' will retry the program function that failed, 'C'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xt statement after the one which caused the error, 'Q'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and resume to the editing screen, 'A' will abo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Hexedit will attempt to recover from the error, the scre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be redrawn with Alt-R if the error is not completely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result in a blank window when attempting to load a loc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WIN386.SWP for example. Since locked files cannot be ed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rea will show '&lt;locked file&gt;' when using the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 ?, !, and 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since Hexedit will attempt to write a nul byte to a file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xist, the file being created will show a file length of on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uld not be written to, the file length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&lt;locked file&gt;' display will also appear for files of zero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iles which could not be opened. Locked files cannot be ed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how any bytes availab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nd its source are hereby plac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s are always appreciated, as are colas, and cats. And if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t upon reading this documentation, the author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confusion. Please discuss any problems with th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program. Released 2003. Urls: www.simtel.net, www.filegate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look at www.win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look for my file: SIC72A.ZIP -- the only BASIC interpret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in BASIC using a recursive descent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DISCLAIM.DOC for shareware notice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 the people who responded to me in email describ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the code I would otherwise not have found! Step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