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5.5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Hexxit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On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find Copyit20.zip, 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