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l work for PC/DOS 3.2 + (Maybe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80 can be used to change the default drive parameters for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/DOS machine. The default drive parameters are used by DOS form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rest of the time, the BPB (Bios Parameter Block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on the disk, and used to build the current dr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 is 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have a 3.5" drive configured as your B drive, and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/DOS 3.3 then you can use it to tell DOS that the drive has 80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ernative is to create a new logical drive using DRIVER.SYS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allowed you to change the defaults by using the DRIVPARM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80 changes the entries for drive B so that it assumes 80 track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This sets the B drive up for Quad density 5.25" drives, or 3.5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Both programs set up the formatting so that the disk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tor skew of 2. The normal sector skew for PC/DOS is 6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cause any problems, but if you find that your IO is taking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expect, then just change the sector table in the progra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IOCTL call used may be found in the TECH RE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(I believe.. certainly 3.2) or later. Forget either Norton, or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book from 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give me a c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y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Hous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403-929-8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