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5#X## #(Ì#!ð#9ī##Ł#*ŭ#"Ƒ#</w:t>
      </w:r>
      <w:r>
        <w:br w:type="page"/>
      </w:r>
    </w:p>
    <w:p>
      <w:pPr>
        <w:pStyle w:val="PreformattedText"/>
        <w:bidi w:val="0"/>
        <w:jc w:val="left"/>
        <w:rPr/>
      </w:pPr>
      <w:r>
        <w:rPr/>
        <w:t>Ɵ#Sǳ##</w:t>
      </w:r>
      <w:r>
        <w:rPr/>
        <w:t>堀†䕂†㜠䙂䌠⁅䕁䐠⁅䕄䄠†⁁‱†⁚䄠ㅂ††††††††††††㠠䰄</w:t>
      </w:r>
      <w:r>
        <w:rPr/>
        <w:t>ᐂ</w:t>
      </w:r>
      <w:r>
        <w:rPr/>
        <w:t>态?††⹁䌠潲獳洠瑡档焠敵瑳潩獮</w:t>
      </w:r>
      <w:r>
        <w:rPr>
          <w:rtl w:val="true"/>
        </w:rPr>
        <w:t>‮††咳楨⁳獩琠敨䠠䱅⁐楦敬映牯瘠牥楳湯㘠〮†††䈠</w:t>
      </w:r>
      <w:r>
        <w:rPr>
          <w:rtl w:val="true"/>
        </w:rPr>
        <w:t>‮潄畣敭瑮⁳湩琠獥⁴牯焠極⹺댠††††††††††††††††††††††⹃䔠獳祡焠敵瑳潩獮</w:t>
      </w:r>
      <w:r>
        <w:rPr>
          <w:rtl w:val="true"/>
        </w:rPr>
        <w:t>‮†††††₳倠敲獳嬠久䕔嵒琠⁯祴数焠敵瑳潩獮</w:t>
      </w:r>
      <w:r>
        <w:rPr>
          <w:rtl w:val="true"/>
        </w:rPr>
        <w:t>‮††††䐠</w:t>
      </w:r>
      <w:r>
        <w:rPr>
          <w:rtl w:val="true"/>
        </w:rPr>
        <w:t>‮潆瑯潮整⁳ 敒敦敲据獥</w:t>
      </w:r>
      <w:r>
        <w:rPr>
          <w:rtl w:val="true"/>
        </w:rPr>
        <w:t>‮†댠††††††††††††††††††††††⹅䜠湥牥污椠普牯慭楴湯</w:t>
      </w:r>
      <w:r>
        <w:rPr>
          <w:rtl w:val="true"/>
        </w:rPr>
        <w:t>‮†††₳†††倠敲獳嬠卅嵃琠⁯畱瑩</w:t>
      </w:r>
      <w:r>
        <w:rPr>
          <w:rtl w:val="true"/>
        </w:rPr>
        <w:t>‮†††††††䘠</w:t>
      </w:r>
      <w:r>
        <w:rPr>
          <w:rtl w:val="true"/>
        </w:rPr>
        <w:t>‮片灡楨獣椠⁮⁡畱穩</w:t>
      </w:r>
      <w:r>
        <w:rPr>
          <w:rtl w:val="true"/>
        </w:rPr>
        <w:t>‮†††쌠쓄쓄쓄쓄쓄쓄쓄쓄쓄쓄쓄쓄쓄쓄쓄쓄쓄쓄쓄†††⹇䠠摩敤⁮整瑸启条楧杮</w:t>
      </w:r>
      <w:r>
        <w:rPr>
          <w:rtl w:val="true"/>
        </w:rPr>
        <w:t>‮†††₳†††††††††††††††††††††䠠</w:t>
      </w:r>
      <w:r>
        <w:rPr>
          <w:rtl w:val="true"/>
        </w:rPr>
        <w:t>‮畍瑬灩敬挠潨捩⁥畱獥楴湯⹳댠†䄠瑦牥挠潨獯湩⁧</w:t>
      </w:r>
      <w:r>
        <w:rPr/>
        <w:t>敨灬琠灯捩瀠敲獳†††††⹉匠潨瑲愠獮敷⵲䥆䉔⼠儠極⹺†₳偛䝁⁅偕</w:t>
      </w:r>
      <w:r>
        <w:rPr/>
        <w:t>ⱝ</w:t>
      </w:r>
      <w:r>
        <w:rPr/>
        <w:t>嬠䅐䕇䐠坏嵎‬䡛䵏嵅‬䕛䑎⁝††䨠</w:t>
      </w:r>
      <w:r>
        <w:rPr>
          <w:rtl w:val="true"/>
        </w:rPr>
        <w:t>‮桓牯⁴湡睳牥䘭呉⁂ 敔瑳</w:t>
      </w:r>
      <w:r>
        <w:rPr>
          <w:rtl w:val="true"/>
        </w:rPr>
        <w:t>‮댠†牯琠敨䄠牲睯欠祥⁳潴爠慥⁤桴⁥整瑸</w:t>
      </w:r>
      <w:r>
        <w:rPr>
          <w:rtl w:val="true"/>
        </w:rPr>
        <w:t>‮†††⹋匠数汬挠敨正⼠䐠捩楴湯牡⹹†₳†††††††††††††††††††††䰠</w:t>
      </w:r>
      <w:r>
        <w:rPr>
          <w:rtl w:val="true"/>
        </w:rPr>
        <w:t>‮畓癲祥焠敵瑳潩獮</w:t>
      </w:r>
      <w:r>
        <w:rPr>
          <w:rtl w:val="true"/>
        </w:rPr>
        <w:t>‮††††댠††倠敲獳嬠卅嵃琠⁯敲畴湲栠牥⹥††††慍捴⁨</w:t>
      </w:r>
      <w:r>
        <w:rPr/>
        <w:t>桴⁥潦汬睯湩⁧</w:t>
      </w:r>
      <w:r>
        <w:rPr/>
        <w:t>潣湩⁳楷桴琠敨物瘠污敵⹳䄠⁽敐湮屹湏⁥敃瑮</w:t>
      </w:r>
      <w:r>
        <w:rPr>
          <w:rtl w:val="true"/>
        </w:rPr>
        <w:t>‮終丠捩敫⁬尠楆敶挠湥獴</w:t>
      </w:r>
      <w:r>
        <w:rPr>
          <w:rtl w:val="true"/>
        </w:rPr>
        <w:t>‮絃䐠浩履敔⁮散瑮⹳䐠⁽畑牡整屲㔲挠湥獴</w:t>
      </w:r>
      <w:r>
        <w:rPr>
          <w:rtl w:val="true"/>
        </w:rPr>
        <w:t>‮絅䠠污⁦</w:t>
      </w:r>
      <w:r>
        <w:rPr/>
        <w:t>潤汬牡㕜‰散†瑮⹳䘠⁽潄汬牡ㅜ〰挠湥獴</w:t>
      </w:r>
      <w:r>
        <w:rPr>
          <w:rtl w:val="true"/>
        </w:rPr>
        <w:t>‮††††††††††††††††††††††††䌠佒卓䴠呁䡃儠䕕呓佉华</w:t>
      </w:r>
      <w:r>
        <w:rPr>
          <w:rtl w:val="true"/>
        </w:rPr>
        <w:t>‮†††††††††††††††††††††††††††䌠潲獳洠瑡档焠敵瑳潩獮栠癡⁥桴敲⁥慰瑲</w:t>
      </w:r>
      <w:r>
        <w:rPr>
          <w:rtl w:val="true"/>
        </w:rPr>
        <w:t>ⱳ</w:t>
      </w:r>
      <w:r>
        <w:rPr>
          <w:rtl w:val="true"/>
        </w:rPr>
        <w:t>椠獮牴捵楴湯⁳湯栠睯琠敨††††洠瑡档獥朠⁯潴敧桴牥</w:t>
      </w:r>
      <w:r>
        <w:rPr>
          <w:rtl w:val="true"/>
        </w:rPr>
        <w:t>‬⁡潣畬湭漠⁦</w:t>
      </w:r>
      <w:r>
        <w:rPr/>
        <w:t>敤捳楲瑰潩獮漠⁮桴⁥敬瑦漠⁦</w:t>
      </w:r>
      <w:r>
        <w:rPr/>
        <w:t>桴⁥慰敧‬††湡⁤⁡潣畬湭漠⁦</w:t>
      </w:r>
      <w:r>
        <w:rPr/>
        <w:t>湡睳牥⁳湯琠敨爠杩瑨漠⁦</w:t>
      </w:r>
      <w:r>
        <w:rPr/>
        <w:t>桴⁥慰敧</w:t>
      </w:r>
      <w:r>
        <w:rPr>
          <w:rtl w:val="true"/>
        </w:rPr>
        <w:t>‮††††††††††††††牃獯⁳慭捴⁨</w:t>
      </w:r>
      <w:r>
        <w:rPr/>
        <w:t>畱獥楴湯⁳牡⁥祴数⁤湩洠捵⁨</w:t>
      </w:r>
      <w:r>
        <w:rPr/>
        <w:t>楬敫洠汵楴汰⁥档楯散††††††畱獥楴湯⹳䘠物瑳琠灹⁥湩琠敨琠硥</w:t>
      </w:r>
      <w:r>
        <w:rPr/>
        <w:t>ⱴ</w:t>
      </w:r>
      <w:r>
        <w:rPr/>
        <w:t>眠楨档椠⁮⁡牣獯⁳慭捴⁨</w:t>
      </w:r>
      <w:r>
        <w:rPr/>
        <w:t>畱獥楴湯愠敲††琠敨椠獮牴捵楴湯⁳湯栠睯琠敨洠瑡档獥朠⁯潴敧桴牥</w:t>
      </w:r>
      <w:r>
        <w:rPr/>
        <w:t>⠠</w:t>
      </w:r>
      <w:r>
        <w:rPr/>
        <w:t>湯愠洠汵楴汰⁥档楯散†††畱獥楴湯琠楨⁳潷汵⁤敢琠敨焠敵瑳潩⁮慰瑲⤮丠睯礠畯琠灹⁥湩漠敮琠⁯〲†††搠獥牣灩楴湯尠愠獮敷獲映汯潬楷杮爠汵獥猠浩汩牡琠⁯桴獯⁥潦⁲畭瑬灩敬††††档楯散愠獮敷獲</w:t>
      </w:r>
      <w:r>
        <w:rPr>
          <w:rtl w:val="true"/>
        </w:rPr>
        <w:t>‮†††††††††††††††††††††††††††††††潙⁵畭瑳戠来湩攠捡⁨</w:t>
      </w:r>
      <w:r>
        <w:rPr/>
        <w:t>敤捳楲瑰潩⁮⁜湡睳牥眠瑩⁨</w:t>
      </w:r>
      <w:r>
        <w:rPr/>
        <w:t>湡愠獮敷⁲摩湥楴楦牥†††桷捩⁨</w:t>
      </w:r>
      <w:r>
        <w:rPr/>
        <w:t>潣獮獩獴漠⁦</w:t>
      </w:r>
      <w:r>
        <w:rPr/>
        <w:t>⁡灳捡</w:t>
      </w:r>
      <w:r>
        <w:rPr/>
        <w:t>ⱥ</w:t>
      </w:r>
      <w:r>
        <w:rPr/>
        <w:t>愠⁮灵数捲獡⁥敬瑴牥‬湡⁤⁡楲桧⁴畣癲祥††††戠慲正瑥素⸠吠敨椠敤瑮晩敩獲洠獵⁴敢椠⁮污桰扡瑥捩污漠摲牥</w:t>
      </w:r>
      <w:r>
        <w:rPr>
          <w:rtl w:val="true"/>
        </w:rPr>
        <w:t>‮潙⁵慭⁹慨敶††灵琠⁯〲搠獥牣灩楴湯尠愠獮敷獲漠⁮⁡牰湩整⁤整瑳漠⁲㤱漠⁮⁡潣灭瑵牥†††朠癩湥焠極⹺吠敨敲潦敲琠敨漠汮⁹慶楬⁤摩湥楴楦牥⁳牡⁥絁䈠⁽絃⸠⸮</w:t>
      </w:r>
      <w:r>
        <w:rPr>
          <w:rtl w:val="true"/>
        </w:rPr>
        <w:t>‮絔†††桗汩⁥祴楰杮椠⁮潹牵搠獥牣灩楴湯尠愠獮敷獲礠畯洠祡瀠敲獳嬠㑆⁝潴攠瑮牥††琠敨渠硥⁴摩湥楴楦牥映牯礠畯</w:t>
      </w:r>
      <w:r>
        <w:rPr>
          <w:rtl w:val="true"/>
        </w:rPr>
        <w:t>‮††††††††††††††††††††††††䔠捡⁨</w:t>
      </w:r>
      <w:r>
        <w:rPr/>
        <w:t>敤捳楲瑰潩屮湡睳牥洠獵⁴潣瑮楡⁮潢桴愠搠獥牣灩楴湯愠摮琠敨††††愠獮敷⁲桴瑡洠瑡档獥琠慨⁴敤捳楲瑰潩⁮敳慰慲整⁤祢愠戠捡獫慬桳∠≜</w:t>
      </w:r>
      <w:r>
        <w:rPr>
          <w:rtl w:val="true"/>
        </w:rPr>
        <w:t>‮桗湥††獵摥椠⁮⁡整瑳漠⁲潣灭瑵牥焠極⁺桴⁥敤捳楲瑰潩⁮潣畬湭椠⁳污慷獹瀠楲瑮摥†椠⁮桴⁥牯敤⁲祴数⹤吠敨愠獮敷⁲潣畬湭椠⁳污慷獹瀠楲瑮摥椠⁮慲摮浯漠摲牥</w:t>
      </w:r>
      <w:r>
        <w:rPr/>
        <w:t>‬†桴牥晥牯⁥瑩椠⁳潮⁴敮散獳牡⁹潴映汩⁬湩琠敨∠捓慲扭敬</w:t>
      </w:r>
      <w:r>
        <w:rPr>
          <w:rtl w:val="true"/>
        </w:rPr>
        <w:t>‮⁁</w:t>
      </w:r>
      <w:r>
        <w:rPr/>
        <w:t>‭ ∩猠慰散</w:t>
      </w:r>
      <w:r>
        <w:rPr>
          <w:rtl w:val="true"/>
        </w:rPr>
        <w:t>‮†夠畯洠獵⁴牰獥⁳䕛呎剅⁝潴映汩⁬湩琠敨琠敨∠潃牲捥⁴湡睳牥•灳捡⁥楷桴愠⁮†⁘瑯敨睲獩⁥桴⁥畱獥楴湯挠湡潮⁴敢甠敳⁤湯愠挠浯異整⁲楧敶⁮畱穩</w:t>
      </w:r>
      <w:r>
        <w:rPr>
          <w:rtl w:val="true"/>
        </w:rPr>
        <w:t>‮††††††桔⁥潬杮獥⁴湥牴⁹湩攠瑩敨⁲桴⁥敤捳楲瑰潩⁮牯愠獮敷⁲潣畬湭††††††敤整浲湩獥琠敨眠摩桴漠⁦</w:t>
      </w:r>
      <w:r>
        <w:rPr/>
        <w:t>桴瑡挠汯浵⹮吠敨琠瑯污眠摩桴漠⁦</w:t>
      </w:r>
      <w:r>
        <w:rPr/>
        <w:t>潢桴挠汯浵獮†††愠摤摥琠杯瑥敨⁲慣湮瑯攠捸敥⁤㠶挠慨慲瑣牥⹳吠敨敲潦敲椠⁦</w:t>
      </w:r>
      <w:r>
        <w:rPr/>
        <w:t>桴獩瀠潲牧浡†††整汬⁳潹⁵桴瑡琠敨氠湯敧瑳搠獥牣灩楴湯愠摮琠敨氠湯敧瑳愠獮敷⁲桷湥愠摤摥†琠杯瑥敨⁲牡⁥潴⁯潬杮礠畯洠獵⁴慭敫漠敮‬牯戠瑯</w:t>
      </w:r>
      <w:r>
        <w:rPr/>
        <w:t>ⱨ</w:t>
      </w:r>
      <w:r>
        <w:rPr/>
        <w:t>漠⁦</w:t>
      </w:r>
      <w:r>
        <w:rPr/>
        <w:t>桴浥猠潨瑲牥</w:t>
      </w:r>
      <w:r>
        <w:rPr>
          <w:rtl w:val="true"/>
        </w:rPr>
        <w:t>‮桔⁥††潬杮獥⁴敤捳楲瑰潩⁮業桧⁴潮⁴敢洠瑡档摥眠瑩⁨</w:t>
      </w:r>
      <w:r>
        <w:rPr/>
        <w:t>桴⁥潬杮獥⁴湡睳牥</w:t>
      </w:r>
      <w:r>
        <w:rPr>
          <w:rtl w:val="true"/>
        </w:rPr>
        <w:t>‮湉琠敨†愠潢敶攠慸灭敬琠敨氠湯敧瑳搠獥牣灩楴湯椠⁳湩䔠</w:t>
      </w:r>
      <w:r>
        <w:rPr>
          <w:rtl w:val="true"/>
        </w:rPr>
        <w:t>ⱽ∠</w:t>
      </w:r>
      <w:r>
        <w:rPr>
          <w:rtl w:val="true"/>
        </w:rPr>
        <w:t>慈晬搠汯慬≲戠瑵琠敨†††潬杮獥⁴湡睳牥椠⁳湩䈠</w:t>
      </w:r>
      <w:r>
        <w:rPr>
          <w:rtl w:val="true"/>
        </w:rPr>
        <w:t>ⱽ∠</w:t>
      </w:r>
      <w:r>
        <w:rPr>
          <w:rtl w:val="true"/>
        </w:rPr>
        <w:t>楆敶挠湥獴∮††††††††††††††††††††牃獯⁳慭捴⁨</w:t>
      </w:r>
      <w:r>
        <w:rPr/>
        <w:t>畱獥楴湯⁳慣湮瑯戠⁥獵摥愠⁳⁡畳癲祥焠敵瑳潩⁮湩愠†††††潣灭瑵牥朠癩湥焠極⹺†††††††††††††††††††††††††††††††††††††倠敲獳嬠卅嵃琠⁯敲畴湲琠⁯敨灬洠湥⹵††††††††††湉挠獡⁥瑳摵⁹㈵⁂桷瑡眠獡琠敨洠獯⁴楬敫祬挠畡敳漠⁦</w:t>
      </w:r>
      <w:r>
        <w:rPr/>
        <w:t>桴⁥捡楣敤瑮‿絁吠敨†爠摥挠牡䈠⁽桔⁥楰正灵琠畲正䌠⁽桔⁥数敤瑳楲湡䐠⁽桔⁥汢敵挠牡䔠⁽潒摡挠湯†楤楴湯⁳ 敷瑡敨⁲䍛十㕅䈲吮员⁝†††††††††††††††††††††䤠华剅䥔䝎䐠䍏䵕久協䤠呎⁏⁁剐义䕔⁄䕔呓传⁒佃偍呕剅儠䥕⹚††††††††††夠畯洠祡椠獮牥⁴灵琠⁯〲搠捯浵湥獴漠⁦</w:t>
      </w:r>
      <w:r>
        <w:rPr/>
        <w:t>湡⁹敬杮桴椠瑮⁯⁡牰湩整⁤整瑳††漠⁲潣灭瑵牥朠癩湥焠極⹺吠敨敳搠捯浵湥獴愠敲瀠敲慰敲⁤湯礠畯⁲潷摲†††††牰捯獥楳杮猠景睴牡⁥湡⁤牡⁥桴湥氠湩敫⁤潴愠祮渠浵敢⁲景焠敵瑳潩獮</w:t>
      </w:r>
      <w:r>
        <w:rPr>
          <w:rtl w:val="true"/>
        </w:rPr>
        <w:t>‮†††††⁁潤畣敭瑮洠祡戠⁥⁡瑳牯</w:t>
      </w:r>
      <w:r>
        <w:rPr>
          <w:rtl w:val="true"/>
        </w:rPr>
        <w:t>ⱹ</w:t>
      </w:r>
      <w:r>
        <w:rPr>
          <w:rtl w:val="true"/>
        </w:rPr>
        <w:t>氠獥潳</w:t>
      </w:r>
      <w:r>
        <w:rPr>
          <w:rtl w:val="true"/>
        </w:rPr>
        <w:t>Ɱ</w:t>
      </w:r>
      <w:r>
        <w:rPr>
          <w:rtl w:val="true"/>
        </w:rPr>
        <w:t>挠獡⁥瑳摵</w:t>
      </w:r>
      <w:r>
        <w:rPr>
          <w:rtl w:val="true"/>
        </w:rPr>
        <w:t>ⱹ</w:t>
      </w:r>
      <w:r>
        <w:rPr>
          <w:rtl w:val="true"/>
        </w:rPr>
        <w:t>洠摥捩污栠獩潴祲</w:t>
      </w:r>
      <w:r>
        <w:rPr/>
        <w:t>‬牣浩⁥†捳湥</w:t>
      </w:r>
      <w:r>
        <w:rPr/>
        <w:t>ⱥ</w:t>
      </w:r>
      <w:r>
        <w:rPr/>
        <w:t>猠浡汰⁥畢楳敮獳瀠潲潰慳</w:t>
      </w:r>
      <w:r>
        <w:rPr/>
        <w:t>ⱬ</w:t>
      </w:r>
      <w:r>
        <w:rPr/>
        <w:t>攠捴</w:t>
      </w:r>
      <w:r>
        <w:rPr>
          <w:rtl w:val="true"/>
        </w:rPr>
        <w:t>‮湏愠瀠楲瑮摥琠獥⁴⁡潤畣敭瑮眠汩⁬†愠睬祡⁳瑳牡⁴⁡敮⁷慰敧映汯潬敷⁤祢琠敨焠敵瑳潩獮氠湩敫⁤潴琠慨⁴†††††潤畣敭瑮</w:t>
      </w:r>
      <w:r>
        <w:rPr>
          <w:rtl w:val="true"/>
        </w:rPr>
        <w:t>‮湉愠⁮呈䱍椠瑮牥敮⁴畱穩琠敨搠捯浵湥⁴楷汬戠⁥扡癯⁥桴⁥楬歮摥†焠敵瑳潩獮</w:t>
      </w:r>
      <w:r>
        <w:rPr>
          <w:rtl w:val="true"/>
        </w:rPr>
        <w:t>‮湉愠瀠牥潳慮⁬潣灭瑵牥焠極⁺⁡潤畣敭瑮椠⁳楤灳慬敹⁤敢潦敲†††桴⁥楦獲⁴畱獥楴湯氠湩敫⁤潴椠⁴獩愠歳摥</w:t>
      </w:r>
      <w:r>
        <w:rPr>
          <w:rtl w:val="true"/>
        </w:rPr>
        <w:t>‮晁整⁲桴⁥瑳摵湥⁴敲摡⁳桴⁥††搠捯浵湥⁴敨挠敬牡⁳瑩映潲⁭桴⁥捳敲湥愠摮琠敨⁮獩愠歳摥琠敨焠敵瑳潩獮†††桴瑡愠敲氠湩敫⁤潴琠慨⁴潤畣敭瑮</w:t>
      </w:r>
      <w:r>
        <w:rPr>
          <w:rtl w:val="true"/>
        </w:rPr>
        <w:t>‮湉攠晦捥⁴潹⁵潣汵⁤牣慥整愠⁮†††††攠敬瑣潲楮⁣整瑸潢歯</w:t>
      </w:r>
      <w:r>
        <w:rPr>
          <w:rtl w:val="true"/>
        </w:rPr>
        <w:t>‮慅档焠極⁺潣汵⁤敢愠挠慨瑰牥椠⁮桴瑡琠硥扴潯</w:t>
      </w:r>
      <w:r>
        <w:rPr>
          <w:rtl w:val="true"/>
        </w:rPr>
        <w:t>Ⱬ</w:t>
      </w:r>
      <w:r>
        <w:rPr>
          <w:rtl w:val="true"/>
        </w:rPr>
        <w:t>爠慥⁤†桴⁥档灡整</w:t>
      </w:r>
      <w:r>
        <w:rPr>
          <w:rtl w:val="true"/>
        </w:rPr>
        <w:t>Ⱳ</w:t>
      </w:r>
      <w:r>
        <w:rPr>
          <w:rtl w:val="true"/>
        </w:rPr>
        <w:t>愠獮敷⁲桴⁥畱獥楴湯⁳瑡琠敨攠摮</w:t>
      </w:r>
      <w:r>
        <w:rPr>
          <w:rtl w:val="true"/>
        </w:rPr>
        <w:t>‮††††††††††††††††潄畣敭瑮⁳畭瑳戠来湩眠瑩⁨</w:t>
      </w:r>
      <w:r>
        <w:rPr/>
        <w:t>楥桴牥漠⁦</w:t>
      </w:r>
      <w:r>
        <w:rPr/>
        <w:t>桴獥⁥祳扭汯⁳佛䍎嵅漠⁲䅛坌奁嵓‬†潮⁴潢桴</w:t>
      </w:r>
      <w:r>
        <w:rPr>
          <w:rtl w:val="true"/>
        </w:rPr>
        <w:t>‮⁁潤畣敭瑮洠獵⁴湥⁤楷桴琠楨⁳祳扭汯嬠久嵄</w:t>
      </w:r>
      <w:r>
        <w:rPr>
          <w:rtl w:val="true"/>
        </w:rPr>
        <w:t>‮湉汣摵⁥桴⁥煳慵敲†戠慲正瑥⁳湩愠汬猠浹潢獬愠摮瀠敲獳嬠久䕔嵒愠瑦牥琠灹湩⁧</w:t>
      </w:r>
      <w:r>
        <w:rPr/>
        <w:t>⁡祳扭汯</w:t>
      </w:r>
      <w:r>
        <w:rPr>
          <w:rtl w:val="true"/>
        </w:rPr>
        <w:t>‮††††††䤠⁮⁡数獲湯污挠浯異整⁲畱穩</w:t>
      </w:r>
      <w:r>
        <w:rPr/>
        <w:t>‬晩愠搠捯浵湥⁴敢楧獮眠瑩</w:t>
      </w:r>
      <w:r>
        <w:rPr>
          <w:rtl w:val="true"/>
        </w:rPr>
        <w:t>⁨</w:t>
      </w:r>
      <w:r>
        <w:rPr/>
        <w:t>佛䍎嵅琠敨⁮瑩†洠祡戠⁥楶睥摥搠牵湩⁧</w:t>
      </w:r>
      <w:r>
        <w:rPr/>
        <w:t>桴⁥畱穩漠汮⁹敢潦敲琠敨映物瑳焠敵瑳潩⁮楬歮摥琠⁯††瑩椠⁳獡敫</w:t>
      </w:r>
      <w:r>
        <w:rPr/>
        <w:t>Ɽ</w:t>
      </w:r>
      <w:r>
        <w:rPr/>
        <w:t>椠⁴慭⁹潮⁴敢瘠敩敷⁤条楡⁮湯散椠⁴慨⁳敢湥挠敬牡摥映潲⁭††琠敨猠牣敥⹮䤠</w:t>
      </w:r>
      <w:r>
        <w:rPr>
          <w:rtl w:val="true"/>
        </w:rPr>
        <w:t>⁦</w:t>
      </w:r>
      <w:r>
        <w:rPr/>
        <w:t>桴⁥潤畣敭瑮戠来湩⁳楷桴嬠䱁䅗卙⁝桴湥琠敨焠極⁺慴敫⁲慭⁹†楤灳慬⁹桴⁥潤畣敭瑮眠敨敮敶⁲⁡畱獥楴湯氠湩敫⁤潴椠⁴獩漠⁮桴⁥捳敲湥</w:t>
      </w:r>
      <w:r>
        <w:rPr>
          <w:rtl w:val="true"/>
        </w:rPr>
        <w:t>‮†††潄畣敭瑮⁳牡⁥楤灳慬敹⁤㤵挠慨慲瑣牥⁳数⁲楬敮眠瑩⁨</w:t>
      </w:r>
      <w:r>
        <w:rPr/>
        <w:t>㤱氠湩獥瀠牥瀠条⁥†湩愠瀠牥潳慮⁬潣灭瑵牥焠極⁺牯㔠‱楬敮⁳数⁲慰敧漠⁮⁡整瑳</w:t>
      </w:r>
      <w:r>
        <w:rPr>
          <w:rtl w:val="true"/>
        </w:rPr>
        <w:t>‮晉愠氠湩⁥景†琠敨漠楲楧慮⁬潤畣敭瑮挠湯楳瑳⁳湯祬漠⁦</w:t>
      </w:r>
      <w:r>
        <w:rPr/>
        <w:t>桴⁥祳扭汯嬠䅐䕇</w:t>
      </w:r>
      <w:r>
        <w:rPr/>
        <w:t>ⱝ</w:t>
      </w:r>
      <w:r>
        <w:rPr/>
        <w:t>琠敨⁮湩愠††††牰湩整⁤整瑳琠敨映汯潬楷杮氠湩⁥楷汬猠慴瑲愠渠睥瀠条⹥嬠䅐䕇⁝獩椠湧牯摥†椠⁮潣灭瑵牥焠極空獥</w:t>
      </w:r>
      <w:r>
        <w:rPr>
          <w:rtl w:val="true"/>
        </w:rPr>
        <w:t>‮††††††††††††††††††††††††††††䔠慸灭敬⁳湡⁤摡楤楴湯污椠普牯慭楴湯漠⁮搢捯浵湥獴•獩椠⁮桴⁥獕牥猧††䜠極敤映牯琠楨⁳牰杯慲⹭†††††††††††††††††††††††††††吠⁯楬歮愠焠敵瑳潩⁮潴愠搠捯浵湥⁴楳灭祬琠灹⁥桴⁥楦敬慮敭漠⁦</w:t>
      </w:r>
      <w:r>
        <w:rPr/>
        <w:t>桴⁥†††搠捯浵湥⁴湩潴愠焠敵瑳潩</w:t>
      </w:r>
      <w:r>
        <w:rPr/>
        <w:t>Ɱ</w:t>
      </w:r>
      <w:r>
        <w:rPr/>
        <w:t>椠⁴畭瑳戠⁥湥汣獯摥椠⁮煳慵敲戠慲正瑥⹳吠敨†††楦敬慮敭漠⁦</w:t>
      </w:r>
      <w:r>
        <w:rPr/>
        <w:t>桴⁥潤畣敭瑮洠獵⁴湥⁤楷桴琠敨攠瑸湥楳湯漠⁦吮员漠⁲䐮䍏‮††䔠慸灭敬嬠䥆䕌䅎䕍吮员⁝牯嬠呓剏ㅙ⸲佄嵃‮潍敲琠慨⁮湯⁥畱獥楴湯洠祡戠⁥††楬歮摥琠⁯桴⁥慳敭搠捯浵湥⹴†††††††††††††††††††††††††桗汩⁥潹⁵牡⁥祴楰杮焠敵瑳潩獮</w:t>
      </w:r>
      <w:r>
        <w:rPr/>
        <w:t>⠠</w:t>
      </w:r>
      <w:r>
        <w:rPr/>
        <w:t>牯眠敨⁮潹⁵牡⁥敳敬瑣湩⁧桴浥琠⁯†††獵⥥礠畯洠祡瘠敩⁷⁡潤畣敭瑮戠晥牯⁥楬歮湩⁧瑩琠⁯⁡畱獥楴湯戠⁹潨摬湩⁧†搠睯⁮䍛剔嵌愠摮瀠敲獳湩⁧䙛崴‬桴獩眠汩⁬潬摡琠敨∠潄畣敭瑮⼠䜠慲桰捩†††楶睥牥⸢吠灹⁥湩琠敨映汩湥浡⁥景琠敨搠捯浵湥⁴湡⁤䅐䡔琠⁯桴⁥楤歳††††搠物捥潴祲琠慨⁴桴⁥潤畣敭瑮椠⁳湩‮低䕔›湉漠摲牥映牯琠敨瀠潲牧浡琠⁯†††捡畴污祬椠据畬敤愠搠捯浵湥⁴湩潴愠焠極⁺桴⁥䅐䡔洠獵⁴敢猠癡摥琠⁯桴⁥††搠獩⹫吠⁯慳敶琠敨倠呁⁈牰獥⁳䙛崱眠楨敬椠⁮桴⁥潄畣敭瑮⼠䜠慲桰捩†††††楶睥牥‮⁁䅐䡔琠汥獬礠畯⁲潣灭瑵牥眠慨⁴楤敲瑣牯⁹⁡楦敬椠⁳湩愠摮洠祡††氠潯⁫楬敫琠楨⁳†㩃坜义佄南†䄠汬搠捯浵湥獴</w:t>
      </w:r>
      <w:r>
        <w:rPr/>
        <w:t>⠠</w:t>
      </w:r>
      <w:r>
        <w:rPr/>
        <w:t>湡⁤牧灡楨獣</w:t>
      </w:r>
      <w:r>
        <w:rPr/>
        <w:t> 湩琠敨猠浡⁥††畱穩洠獵⁴敢椠⁮桴⁥慳敭搠物捥潴祲愠摮琠敨敲潦敲洠獵⁴慨敶琠敨猠浡⁥䅐䡔</w:t>
      </w:r>
      <w:r>
        <w:rPr>
          <w:rtl w:val="true"/>
        </w:rPr>
        <w:t>‮††桗湥礠畯洠歡⁥⁡数獲湯污挠浯異整⁲畱穩琠慨⁴潣瑮楡獮搠捯浵湥獴</w:t>
      </w:r>
      <w:r>
        <w:rPr/>
        <w:t>‬⁡†††潣祰漠⁦</w:t>
      </w:r>
      <w:r>
        <w:rPr/>
        <w:t>慥档氠湩敫⁤潤畣敭瑮椠⁳潣灭汩摥椠瑮⁯桴⁥畱穩映汩⹥吠楨⁳敭湡⁳†琠慨⁴晩礠畯挠灯⁹桴⁥畱穩映汩⁥潴愠潮桴牥搠獩⁫桴⁥潤畣敭瑮⁳楷汬愠獬⁯††畡潴慭楴慣汬⁹敢挠灯敩</w:t>
      </w:r>
      <w:r>
        <w:rPr/>
        <w:t>Ɽ</w:t>
      </w:r>
      <w:r>
        <w:rPr/>
        <w:t>礠畯搠⁯潮⁴慨敶琠⁯潣祰琠敨漠楲楧慮⁬潤畣敭瑮††映汩獥</w:t>
      </w:r>
      <w:r>
        <w:rPr>
          <w:rtl w:val="true"/>
        </w:rPr>
        <w:t>‮桔獩愠獬⁯敭湡⁳桴瑡椠⁦</w:t>
      </w:r>
      <w:r>
        <w:rPr/>
        <w:t>潹⁵慭敫愠挠慨杮⁥湩愠搠捯浵湥⁴瑩眠汩⁬††潮⁴污潳戠⁥档湡敧⁤湩愠焠極⁺桴瑡栠獡愠牬慥祤戠敥⁮潣灭汩摥‬潹⁵畭瑳††爠捥浯楰敬琠敨焠極⁺楦敬</w:t>
      </w:r>
      <w:r>
        <w:rPr>
          <w:rtl w:val="true"/>
        </w:rPr>
        <w:t>‮††††††††††††††††††††††††††䤠⁮⁡畱穩愠搠捯浵湥⁴慭⁹敢氠湩敫⁤潴愠潮桴牥搠捯浵湥⹴</w:t>
      </w:r>
      <w:r>
        <w:rPr>
          <w:rtl w:val="true"/>
        </w:rPr>
        <w:t>⠠</w:t>
      </w:r>
      <w:r>
        <w:rPr>
          <w:rtl w:val="true"/>
        </w:rPr>
        <w:t>䅗乒义ⅇ传⁮†愠⁮呈䱍椠瑮牥敮⁴畱穩椠⁦</w:t>
      </w:r>
      <w:r>
        <w:rPr/>
        <w:t>潹⁵敬癡⁥桴⁥慭湩焠極⁺慰敧琠⁯楶睥愠潮桴牥†††潤畣敭瑮礠畯⁲湡睳牥⁳楷汬戠⁥汣慥敲⹤吠楨歮琠楷散戠晥牯⁥獵湩⁧</w:t>
      </w:r>
      <w:r>
        <w:rPr>
          <w:rtl w:val="true"/>
        </w:rPr>
        <w:t>†††††</w:t>
      </w:r>
      <w:r>
        <w:rPr/>
        <w:t>猠扵搭捯浵湥獴漠⁮湡䠠䵔⁌畱穩⤮吠⁯潤琠楨⁳湥整⁲桴⁥楦敬渠浡⁥景†††††湡瑯敨⁲潤畣敭瑮椠瑮⁯桴⁥畣牲湥⁴潤畣敭瑮</w:t>
      </w:r>
      <w:r>
        <w:rPr>
          <w:rtl w:val="true"/>
        </w:rPr>
        <w:t>‮獁礠畯愠敲搠獩汰祡湩⁧</w:t>
      </w:r>
      <w:r>
        <w:rPr/>
        <w:t>桴⁥††映物瑳搠捯浵湥⁴桷汩⁥慴楫杮愠焠極</w:t>
      </w:r>
      <w:r>
        <w:rPr/>
        <w:t>ⱺ</w:t>
      </w:r>
      <w:r>
        <w:rPr/>
        <w:t>眠敨⁮桴⁥楦敬渠浡⁥景琠敨猠捥湯⁤†††潤畣敭瑮猠潨汵⁤敢搠獩汰祡摥椠⁴楷汬戠⁥敲汰捡摥戠⁹⁡楬歮‬敩</w:t>
      </w:r>
      <w:r>
        <w:rPr>
          <w:rtl w:val="true"/>
        </w:rPr>
        <w:t>‮䙛″†††㴠佄啃䕍呎⹝圠敨⁮潹⁵敳⁥桴獩</w:t>
      </w:r>
      <w:r>
        <w:rPr/>
        <w:t>‬牰獥⁳䙛崳愠摮琠敨渠睥搠捯浵湥⁴楷汬戠⁥††楤灳慬敹⹤圠敨⁮潹⁵牰獥⁳䕛䍓⁝潹⁵楷汬爠瑥牵⁮潴琠敨漠楲楧慮⁬†††††搠捯浵湥⹴吠敨唠敳❲⁳畇摩⁥慨⁳⁡佌⁔潭敲椠普牯慭楴湯漠⁮楬歮湩</w:t>
      </w:r>
      <w:r>
        <w:rPr>
          <w:rtl w:val="true"/>
        </w:rPr>
        <w:t>⁧</w:t>
      </w:r>
      <w:r>
        <w:rPr>
          <w:rtl w:val="true"/>
        </w:rPr>
        <w:t>†††††</w:t>
      </w:r>
      <w:r>
        <w:rPr/>
        <w:t>潤畣敭瑮⁳潴搠捯浵湥獴</w:t>
      </w:r>
      <w:r>
        <w:rPr>
          <w:rtl w:val="true"/>
        </w:rPr>
        <w:t>‮†††††††††††††††††††††††††††††††††††††††††††††††††††††††††††††††則偁䥈千䰠义䕋⁄佔䐠䍏䵕久協䤠⁎⁁啑婉††††††††††††††††††䜠慲桰捩椠慭敧⁳慣⁮敢氠湩敫⁤潴搠捯浵湥獴椠⁮⁡畱穩</w:t>
      </w:r>
      <w:r>
        <w:rPr>
          <w:rtl w:val="true"/>
        </w:rPr>
        <w:t>‮刨慥⁤桴⁥䕈偌††††潴楰⁣則偁䥈千䤠⁎⁁啑婉映牯搠瑥楡獬漠⁮牧灡楨獣⤮吠⁯楬歮愠朠慲桰捩琠⁯†愠搠捯浵湥⁴污⁬潹⁵慨敶琠⁯潤椠⁳潴攠瑮牥琠敨映汩⁥慮敭漠⁦</w:t>
      </w:r>
      <w:r>
        <w:rPr/>
        <w:t>桴⁥牧灡楨⁣††湩潴礠畯⁲潤畣敭瑮‬敩嬠䵉䝁⹅䵂嵐‬湩汣摵⁥桴⁥煳慵敲戠慲正瑥⹳†††††††湉礠畯⁲潤畣敭瑮礠畯眠汩⁬慷瑮琠⁯敲敦⁲潴琠敨朠慲桰捩椠⁮牯敤⁲潴†††敬⁴潹牵猠畴敤瑮欠潮⁷桴瑡栠⁥獩猠灵潰敳⁤潴搠獩汰祡椠</w:t>
      </w:r>
      <w:r>
        <w:rPr/>
        <w:t>ⱴ</w:t>
      </w:r>
      <w:r>
        <w:rPr/>
        <w:t>映牯攠慸灭敬‬†††††††††††∠⸮</w:t>
      </w:r>
      <w:r>
        <w:rPr>
          <w:rtl w:val="true"/>
        </w:rPr>
        <w:t>‮獡猠潨湷椠⁮桴獩洠灡</w:t>
      </w:r>
      <w:r>
        <w:rPr>
          <w:rtl w:val="true"/>
        </w:rPr>
        <w:t>‮啛⹓䵂嵐•††††††††††††湏愠⁮呈䱍椠瑮牥敮⁴畱穩攠捡⁨</w:t>
      </w:r>
      <w:r>
        <w:rPr/>
        <w:t>牧灡楨⁣楷汬戠⁥楤灳慬敹⁤桷牥⁥桴⁥††氠湩⁫慷⁳湩琠敨漠楲楧慮⁬潤畣敭瑮‬潹⁵慭⁹潮⁴慷瑮琠⁯汰捡⁥牧灡楨⁣†††楬歮⁳湩楳敤愠瀠牡条慲桰</w:t>
      </w:r>
      <w:r>
        <w:rPr>
          <w:rtl w:val="true"/>
        </w:rPr>
        <w:t>‮湏愠瀠牥潳慮⁬潣灭瑵牥焠極</w:t>
      </w:r>
      <w:r>
        <w:rPr>
          <w:rtl w:val="true"/>
        </w:rPr>
        <w:t>ⱺ</w:t>
      </w:r>
      <w:r>
        <w:rPr>
          <w:rtl w:val="true"/>
        </w:rPr>
        <w:t>眠敨⁮潹牵†††††搠捯浵湥⁴獩戠楥杮搠獩汰祡摥眠楨敬琠歡湩⁧</w:t>
      </w:r>
      <w:r>
        <w:rPr/>
        <w:t>⁡畱穩‬桴⁥楦敬渠浡獥漠</w:t>
      </w:r>
      <w:r>
        <w:rPr>
          <w:rtl w:val="true"/>
        </w:rPr>
        <w:t>⁦</w:t>
      </w:r>
      <w:r>
        <w:rPr/>
        <w:t>桴⁥††牧灡楨獣眠汩⁬潮⁴敢搠獩汰祡摥</w:t>
      </w:r>
      <w:r>
        <w:rPr>
          <w:rtl w:val="true"/>
        </w:rPr>
        <w:t>‮湉瑳慥⁤桴⁥畦据楴湯欠祥琠慨⁴潹⁵敮摥††琠⁯牰獥⁳潴愠瑣慵汬⁹楤灳慬⁹桴⁥牧灡楨</w:t>
      </w:r>
      <w:r>
        <w:rPr>
          <w:rtl w:val="true"/>
        </w:rPr>
        <w:t>Ᵽ</w:t>
      </w:r>
      <w:r>
        <w:rPr>
          <w:rtl w:val="true"/>
        </w:rPr>
        <w:t>映汯潬敷⁤祢琠敨眠牯⁤††††††䜢䅒䡐䍉</w:t>
      </w:r>
      <w:r>
        <w:rPr>
          <w:rtl w:val="true"/>
        </w:rPr>
        <w:t>Ⱒ</w:t>
      </w:r>
      <w:r>
        <w:rPr>
          <w:rtl w:val="true"/>
        </w:rPr>
        <w:t>眠汩⁬敢猠潨湷</w:t>
      </w:r>
      <w:r>
        <w:rPr>
          <w:rtl w:val="true"/>
        </w:rPr>
        <w:t>‮獕湩⁧</w:t>
      </w:r>
      <w:r>
        <w:rPr/>
        <w:t>桴⁥硥浡汰⁥牦浯琠敨瀠敲楶畯⁳慰慲牧灡</w:t>
      </w:r>
      <w:r>
        <w:rPr>
          <w:rtl w:val="true"/>
        </w:rPr>
        <w:t>⁨</w:t>
      </w:r>
      <w:r>
        <w:rPr/>
        <w:t>†琠敨映汯潬楷杮眠汩⁬敢搠獩汰祡摥椠獮整摡‬††††††††††††††††††††††††††⸢⸮愠⁳桳睯⁮湩琠楨⁳慭⹰嬠㍆䜽䅒䡐䍉≝†††††††††桔獩氠瑥⁳潹牵猠畴敤瑮⁳湫睯琠慨⁴䙛崳洠獵⁴敢瀠敲獳摥琠⁯楤灳慬⁹桴瑡††慰瑲捩汵牡朠慲桰捩</w:t>
      </w:r>
      <w:r>
        <w:rPr>
          <w:rtl w:val="true"/>
        </w:rPr>
        <w:t>‮†††††††††††††††††††††††††††††湏愠瀠牥潳慮⁬潣灭瑵牥焠極</w:t>
      </w:r>
      <w:r>
        <w:rPr>
          <w:rtl w:val="true"/>
        </w:rPr>
        <w:t>ⱺ</w:t>
      </w:r>
      <w:r>
        <w:rPr>
          <w:rtl w:val="true"/>
        </w:rPr>
        <w:t>眠楨敬甠⁰潴㐠‰牧灡楨獣洠祡戠⁥潣灭汩摥††湩潴漠敮焠極⁺楦敬礠畯洠祡渠瑯氠湩⁫潭敲琠慨⁮㈱漠⁦</w:t>
      </w:r>
      <w:r>
        <w:rPr/>
        <w:t>桴浥漠⁮湡⁹湯⁥†††搠捯浵湥⁴慰敧‬潤❮⁴異⁴桴浥琠潯挠潬敳琠杯瑥敨⹲䤠⁮湯⁥潤畣敭瑮礠畯†††慭⁹楬歮琠⁯桴⁥慳敭朠慲桰捩愠⁳慭祮琠浩獥愠⁳潹⁵楷桳</w:t>
      </w:r>
      <w:r>
        <w:rPr>
          <w:rtl w:val="true"/>
        </w:rPr>
        <w:t>‮†††††††††††††††††††††††††††††††††††††††††††††††††††††††††牐獥⁳䕛䍓⁝潴爠瑥牵⁮潴栠汥⁰敭畮</w:t>
      </w:r>
      <w:r>
        <w:rPr>
          <w:rtl w:val="true"/>
        </w:rPr>
        <w:t>‮†††††††††䘠潲⁭桴⁥流牥捩湡瀠楯瑮漠⁦</w:t>
      </w:r>
      <w:r>
        <w:rPr/>
        <w:t>楶睥‬桷瑡眠牥⁥桴⁥慭潪⁲番瑳晩捩瑡潩獮映牯琠†敨眠牡漠⁦</w:t>
      </w:r>
      <w:r>
        <w:rPr/>
        <w:t>㠱㈱</w:t>
      </w:r>
      <w:r>
        <w:rPr>
          <w:rtl w:val="true"/>
        </w:rPr>
        <w:t>‮†††††††††††††††††††††††††††††䔠卓奁儠䕕呓佉华</w:t>
      </w:r>
      <w:r>
        <w:rPr>
          <w:rtl w:val="true"/>
        </w:rPr>
        <w:t>‮††††††††††††††††††††††††††††††䔠獳祡焠敵瑳潩獮挠湡潮⁴敢甠敳⁤湩愠瀠牥潳慮⁬潣灭瑵牥朠癩湥焠極⹺†††††潔攠瑮牥琠楨⁳祴数漠⁦</w:t>
      </w:r>
      <w:r>
        <w:rPr/>
        <w:t>畱獥楴湯映牯愠瀠楲瑮摥琠獥⁴楳灭祬琠灹⁥瑩椠</w:t>
      </w:r>
      <w:r>
        <w:rPr/>
        <w:t>Ɱ††</w:t>
      </w:r>
      <w:r>
        <w:rPr/>
        <w:t>桴湥瀠敲獳嬠久䕔嵒琠⁯楦汬椠⁮桴⁥䔢獳祡愠獮敷⁲楬敮⹳〠㤭•楷桴琠敨†††渠浵敢⁲景氠湩獥琠慨⁴潹⁵慷瑮琠⁯牰湩⁴晡整⁲桴⁥畱獥楴湯</w:t>
      </w:r>
      <w:r>
        <w:rPr>
          <w:rtl w:val="true"/>
        </w:rPr>
        <w:t>‮桔⁥楬敮⁳†††楷汬戠⁥牰湩整⁤湯琠敨琠獥⁴潤扵敬猠慰散⹤††††††††††††††††††潔攠瑮牥琠楨⁳祴数漠⁦</w:t>
      </w:r>
      <w:r>
        <w:rPr/>
        <w:t>畱獥楴湯映牯愠⁮呈䱍椠瑮牥敮⁴畱穩礠畯洠獵⁴†††捡畴污祬琠灹⁥湩愠映汩⁬湩琠敨戠慬歮焠敵瑳潩⁮匨敥琠敨䠠䱅⁐潴楰⁣䡓剏⁔†䄠华䕗⁒</w:t>
      </w:r>
      <w:r>
        <w:rPr/>
        <w:t>‭䥆䉔⼠儠䥕⥚戠瑵映汩⁬湩琠敨†䔢獳祡愠獮敷⁲楬敮⹳〠㤭•灳捡⁥††楷桴愠渠浵敢⁲′牯栠杩敨⹲丠瑯㩥映牯愠⁮呈䱍焠極⁺獥慳⁹畱獥楴湯礠畯†††洠獵⁴瑳汩⁬楦汬椠⁮湯⁥畭瑬灩敬挠潨捩⁥湡睳牥愠摮琠敨∠潃牲捥⁴湡睳牥•††灳捡⁥癥湥琠潨杵⁨</w:t>
      </w:r>
      <w:r>
        <w:rPr/>
        <w:t>潢桴眠汩⁬敢椠湧牯摥</w:t>
      </w:r>
      <w:r>
        <w:rPr>
          <w:rtl w:val="true"/>
        </w:rPr>
        <w:t>‮†††††††††††††††††††††††††††††††††††††††††††††††††††††††††††††††††牐獥⁳䕛䍓⁝潴爠瑥牵⁮潴栠汥⁰敭畮</w:t>
      </w:r>
      <w:r>
        <w:rPr>
          <w:rtl w:val="true"/>
        </w:rPr>
        <w:t>‮†††††††††䈠瑥敷湥ㄠ㐹‵湡⁤㤱㈹琠敨敲栠癡⁥敢湥渠湩⁥⹕⹓瀠敲楳敤瑮</w:t>
      </w:r>
      <w:r>
        <w:rPr>
          <w:rtl w:val="true"/>
        </w:rPr>
        <w:t>ⱳ</w:t>
      </w:r>
      <w:r>
        <w:rPr>
          <w:rtl w:val="true"/>
        </w:rPr>
        <w:t>栠睯洠湡⁹慨敶†猠牥敶⁤睴⁯畦汬琠牥獭</w:t>
      </w:r>
      <w:r>
        <w:rPr>
          <w:rtl w:val="true"/>
        </w:rPr>
        <w:t>‬敩</w:t>
      </w:r>
      <w:r>
        <w:rPr>
          <w:rtl w:val="true"/>
        </w:rPr>
        <w:t>‮‸敹牡㽳䄠⁽‱終㈠䌠⁽″組㐠䔠⁽‵絆㘠㨠吺畲⁭愠⁮䥅䕓䡎坏剅䬠湥敮祤䨠桯獮湯丠硩湯䘠牯⁤慃瑲牥删䅅䅇⁎畂桳嬠桃灡ㄠ</w:t>
      </w:r>
      <w:r>
        <w:rPr>
          <w:rtl w:val="true"/>
        </w:rPr>
        <w:t>ⰳ</w:t>
      </w:r>
      <w:r>
        <w:rPr>
          <w:rtl w:val="true"/>
        </w:rPr>
        <w:t>瀠⁰†ㄲ⸴敲嵦†††††††††††††††††††††††††††††††††䘠住乔呏卅</w:t>
      </w:r>
      <w:r>
        <w:rPr>
          <w:rtl w:val="true"/>
        </w:rPr>
        <w:t>‮†††††††††††††††††††††††††††††††††䘠潯湴瑯獥愠敲漠汮⁹獵摥漠⁮数獲湯污挠浯異整⁲楧敶⁮畱穩敺</w:t>
      </w:r>
      <w:r>
        <w:rPr>
          <w:rtl w:val="true"/>
        </w:rPr>
        <w:t>ⱳ</w:t>
      </w:r>
      <w:r>
        <w:rPr>
          <w:rtl w:val="true"/>
        </w:rPr>
        <w:t>琠敨⁹牡⁥†渠癥牥瀠楲瑮摥漠⁮⁡呈䱍椠瑮牥敮⁴畱穩漠⁲⁡牰湩整⁤整瑳</w:t>
      </w:r>
      <w:r>
        <w:rPr>
          <w:rtl w:val="true"/>
        </w:rPr>
        <w:t>‮桔祥愠敲†††††楤灳慬敹⁤晡整⁲桴⁥畱獥楴湯栠獡戠敥⁮湡睳牥摥愠摮琠敨⁮湯祬椠⁦</w:t>
      </w:r>
      <w:r>
        <w:rPr/>
        <w:t>潹⁵污潳†挠潨獯⁥潴琠汥⁬桴⁥瑳摵湥⁴桴⁥潣牲捥⁴湡睳牥愠瑦牥栠⁥慨⁳档獯湥琠敨†††牷湯⁧</w:t>
      </w:r>
      <w:r>
        <w:rPr/>
        <w:t>湡睳牥</w:t>
      </w:r>
      <w:r>
        <w:rPr>
          <w:rtl w:val="true"/>
        </w:rPr>
        <w:t>‮桔⁥異灲獯⁥景愠映潯湴瑯⁥獩琠⁯楧敶映敥扤捡⁫潴琠敨††††猠畴敤瑮</w:t>
      </w:r>
      <w:r>
        <w:rPr/>
        <w:t>‬瑩眠汩⁬楥桴牥攠灸慬湩琠敨愠獮敷⁲牯朠癩⁥摡楤楴湯污†††††††湩潦浲瑡潩⁮湯琠敨琠灯捩</w:t>
      </w:r>
      <w:r>
        <w:rPr>
          <w:rtl w:val="true"/>
        </w:rPr>
        <w:t>‮††††††††††††††††††††††††††⁁潦瑯潮整椠⁳灯楴湯污</w:t>
      </w:r>
      <w:r>
        <w:rPr/>
        <w:t>‬瑩搠敯⁳潮⁴慨敶琠⁯敢琠灹摥椠瑮⁯⁡畱獥楴湯</w:t>
      </w:r>
      <w:r>
        <w:rPr>
          <w:rtl w:val="true"/>
        </w:rPr>
        <w:t>‮†晉礠畯搠⁯档潯敳琠⁯祴数椠⁮⁡潦瑯潮整椠⁴畭瑳戠⁥湥整敲⁤瑡琠敨攠摮漠⁦</w:t>
      </w:r>
      <w:r>
        <w:rPr/>
        <w:t>†琠敨琠硥⁴晡整⁲桴⁥畱獥楴湯愠摮愠瑦牥琠敨愠獮敷獲‬晩愠祮</w:t>
      </w:r>
      <w:r>
        <w:rPr>
          <w:rtl w:val="true"/>
        </w:rPr>
        <w:t>‮桔⁥湯祬††††桴湩⁧</w:t>
      </w:r>
      <w:r>
        <w:rPr/>
        <w:t>桴瑡洠祡映汯潬⁷⁡潦瑯潮整椠⁳桴⁥祳扭汯䘠呉⁂湡⁤桴⁥污整湲瑡⁥††愠獮敷獲</w:t>
      </w:r>
      <w:r>
        <w:rPr>
          <w:rtl w:val="true"/>
        </w:rPr>
        <w:t>‮匨敥∠桓牯⁴湡睳牥⼠儠極⹺⤢††††††††††††††††††††䄠映潯湴瑯⁥畭瑳戠来湩眠瑩⁨</w:t>
      </w:r>
      <w:r>
        <w:rPr/>
        <w:t>⁡潤扵敬挠汯湯㨠›潦汬睯摥戠⁹潮洠牯⁥桴湡†㜠′敬瑴牥</w:t>
      </w:r>
      <w:r>
        <w:rPr/>
        <w:t>ⱳ</w:t>
      </w:r>
      <w:r>
        <w:rPr/>
        <w:t>愠摤瑩潩慮⁬敬瑴牥⁳楷汬戠⁥杩潮敲⹤†††††††††††††††††††††††††††††††††††††††††††††††††††删䙅剅久䕃</w:t>
      </w:r>
      <w:r>
        <w:rPr>
          <w:rtl w:val="true"/>
        </w:rPr>
        <w:t>‮†††††††††††††††††††††††††††††††††䄠爠晥牥湥散椠⁳獵摥漠汮⁹湯愠瀠楲瑮摥琠獥⁴湡⁤楷汬愠灰慥⁲湯祬漠⁮††琠敨琠慥档牥猧挠牯敲瑣愠獮敷⁲桳敥⹴吠楨歮漠⁦</w:t>
      </w:r>
      <w:r>
        <w:rPr/>
        <w:t>瑩愠⁳⁡潮整琠慨⁴潹⁵慣⁮††瑡慴档琠⁯⁡畱獥楴湯琠慨⁴湯祬礠畯挠湡猠敥漠⁮桴⁥整捡敨❲⁳潣牲捥⁴†††愠獮敷⁲桳敥⹴夠畯挠湡甠敳椠⁴潴爠晥牥琠⁯桷牥⁥桴⁥湡睳牥挠湡戠⁥潦湵⁤††湩礠畯⁲整瑸潢歯⁳牯猠湩散漠汮⁹桴⁥楦獲⁴〲挠慨慲瑣牥⁳景琠敨挠牯敲瑣††愠獮敷⁲楷汬愠灰慥⁲湯琠敨愠獮敷⁲桳敥⁴潹⁵慭⁹獵⁥桴⁥敲敦敲据⁥潴††††牰湩⁴摡楤楴湯污挠慨慲瑣牥⹳䠠牥⁥獩愠⁮硥浡汰⁥景栠睯琠敨愠獮敷⁲桳敥⁴†眠汩⁬灡数牡眠瑩⁨</w:t>
      </w:r>
      <w:r>
        <w:rPr/>
        <w:t>摡敤⁤敲敦敲据獥⸮</w:t>
      </w:r>
      <w:r>
        <w:rPr>
          <w:rtl w:val="true"/>
        </w:rPr>
        <w:t>‮††††††††††††††††††††††††††††††††ㄠ</w:t>
      </w:r>
      <w:r>
        <w:rPr>
          <w:rtl w:val="true"/>
        </w:rPr>
        <w:t>‮⁁†††††††††††††††††††††††††††††††††††††††††桃灡㌠瀬⁰‶†††††††††††††††††††††††††㈠</w:t>
      </w:r>
      <w:r>
        <w:rPr>
          <w:rtl w:val="true"/>
        </w:rPr>
        <w:t>‮剂䍉</w:t>
      </w:r>
      <w:r>
        <w:rPr>
          <w:rtl w:val="true"/>
        </w:rPr>
        <w:t>ⱋ</w:t>
      </w:r>
      <w:r>
        <w:rPr>
          <w:rtl w:val="true"/>
        </w:rPr>
        <w:t>匠佔䕎</w:t>
      </w:r>
      <w:r>
        <w:rPr>
          <w:rtl w:val="true"/>
        </w:rPr>
        <w:t>‬䕃䕍呎††††††††††††††††††††††††††††††††牯挠湯牣瑥⁥†††††††††††††††††††††††††㌠</w:t>
      </w:r>
      <w:r>
        <w:rPr>
          <w:rtl w:val="true"/>
        </w:rPr>
        <w:t>‮⹕⹓䌠乏呓呉呕佉⁎†††††††††††††††††††††††††††††䄠瑲捩敬㐠</w:t>
      </w:r>
      <w:r>
        <w:rPr>
          <w:rtl w:val="true"/>
        </w:rPr>
        <w:t>‬慐慲ㄠ‵†††††††††††††††††††††††††††††††††††††††††††††††††††湉攠捡⁨</w:t>
      </w:r>
      <w:r>
        <w:rPr/>
        <w:t>慣敳琠敨氠湩⁥敢楧湮湩⁧</w:t>
      </w:r>
      <w:r>
        <w:rPr/>
        <w:t>楷桴琠敨渠浵敢⁲獩琠敨愠獮敷⁲湡⁤桴⁥†潦汬睯湩</w:t>
      </w:r>
      <w:r>
        <w:rPr>
          <w:rtl w:val="true"/>
        </w:rPr>
        <w:t>⁧</w:t>
      </w:r>
      <w:r>
        <w:rPr/>
        <w:t>楬敮椠⁳桴⁥敲敦敲据⹥†††††††††††††††††††††††潔攠瑮牥琠敨爠晥牥湥散椠瑮⁯⁡畱獥楴湯猠浩汰⁹祴数椠⁮桴⁥整瑸漠</w:t>
      </w:r>
      <w:r>
        <w:rPr>
          <w:rtl w:val="true"/>
        </w:rPr>
        <w:t>⁦</w:t>
      </w:r>
      <w:r>
        <w:rPr/>
        <w:t>桴⁥†敲敦敲据⁥湡睹敨敲椠⁮潹牵焠敵瑳潩⁮潦汬睯摥戠⁹爮晥愠摮攠据潬敳愠汬漠⁦</w:t>
      </w:r>
      <w:r>
        <w:rPr/>
        <w:t>†椠⁴湩猠畱牡⁥牢捡敫獴‬敩</w:t>
      </w:r>
      <w:r>
        <w:rPr>
          <w:rtl w:val="true"/>
        </w:rPr>
        <w:t>‮䵛湡慵⁬㌣㘴䔲⹄敲嵦删晥牥湥散⁳牡⁥楬業整⁤††潴㈠‵档牡捡整獲渠瑯挠畯瑮湩⁧</w:t>
      </w:r>
      <w:r>
        <w:rPr/>
        <w:t>桴⁥⸢敲≦漠⁲桴⁥煳慵敲戠慲正瑥⹳†††††††††††††††††††††††††††††††††††††††††††††††††††††牐獥⁳䕛䍓⁝潴爠瑥牵⁮潴栠汥⁰敭畮</w:t>
      </w:r>
      <w:r>
        <w:rPr>
          <w:rtl w:val="true"/>
        </w:rPr>
        <w:t>‮†††††††††吠⁯慭敫琠扡敬猠污⁴潹⁵畭瑳挠浯楢敮张彟彟 楷桴䌠汨牯湩⹥䄠⁽硏杹湥䈠⁽祈†牤杯湥䌠⁽潓楤浵䐠⁽楌桴畩⁭絅䌠牡潢⁮㨺慔汢⁥慳瑬椠⁳潳楤浵挠汨牯摩</w:t>
      </w:r>
      <w:r>
        <w:rPr>
          <w:rtl w:val="true"/>
        </w:rPr>
        <w:t>ⱥ</w:t>
      </w:r>
      <w:r>
        <w:rPr>
          <w:rtl w:val="true"/>
        </w:rPr>
        <w:t>映⁯爠畭慬丠䍡⹬††††††††††††††††††††††††††††††††䕇䕎䅒⁌义但䵒呁佉⹎†††††††††††††††††††††††††††††桔潲杵潨瑵琠楨⁳牰杯慲⁭桴⁥潷摲吠卅⁔獩甠敳⁤潴爠晥牥琠⁯畱獥楴湯⁳††牰湩整⁤湯瀠灡牥椠⁮桴⁥潦浲漠⁦</w:t>
      </w:r>
      <w:r>
        <w:rPr/>
        <w:t>⁡整瑳</w:t>
      </w:r>
      <w:r>
        <w:rPr>
          <w:rtl w:val="true"/>
        </w:rPr>
        <w:t>‮桔⁥潷摲儠䥕⁚獩甠敳⁤潴爠晥牥††琠⁯獡楫杮愠摮愠獮敷楲杮琠敨焠敵瑳潩獮漠⁮桴⁥捳敲湥椠⁮桴⁥潦浲漠⁦</w:t>
      </w:r>
      <w:r>
        <w:rPr/>
        <w:t>⁡†††潣灭瑵牥朠癩湥焠極⹺†††††††††††††††††††††††††††††潔琠灹⁥湩焠敵瑳潩獮樠獵⁴敫灥琠灹湩⹧圠敨⁮潹⁵牣慥整⁤桴獩映汩⁥潹⁵†敷敲愠歳摥琠⁯敳敬瑣戠瑥敷湥愠洠硡浩浵焠敵瑳潩⁮敬杮桴漠⁦</w:t>
      </w:r>
      <w:r>
        <w:rPr/>
        <w:t>〴‸牯㠠〸†††挠慨慲瑣牥</w:t>
      </w:r>
      <w:r>
        <w:rPr/>
        <w:t>ⱳ</w:t>
      </w:r>
      <w:r>
        <w:rPr/>
        <w:t>礠畯洠祡甠敳琠敨⁭污⹬夠畯搠⁯潮⁴敮摥琠⁯潦浲瑡礠畯⁲†††††畱獥楴湯⁳獡礠畯愠敲琠灹湩⁧</w:t>
      </w:r>
      <w:r>
        <w:rPr/>
        <w:t>桴浥椠</w:t>
      </w:r>
      <w:r>
        <w:rPr/>
        <w:t>Ɱ</w:t>
      </w:r>
      <w:r>
        <w:rPr/>
        <w:t>琠敨瀠潲牧浡眠汩⁬敲潣湧穩⁥桷瑡†††琠灹⁥景焠敵瑳潩⁮潹⁵牡⁥祴楰杮愠摮映牯慭⁴瑩映牯礠畯</w:t>
      </w:r>
      <w:r>
        <w:rPr>
          <w:rtl w:val="true"/>
        </w:rPr>
        <w:t>‮†††††††††††圠楨敬琠灹湩⁧</w:t>
      </w:r>
      <w:r>
        <w:rPr/>
        <w:t>潤渠瑯戠⁥潣据牥敮⁤晩愠眠牯⁤獩猠汰瑩戠瑥敷湥琠敨攠摮††漠</w:t>
      </w:r>
      <w:r>
        <w:rPr>
          <w:rtl w:val="true"/>
        </w:rPr>
        <w:t>⁦</w:t>
      </w:r>
      <w:r>
        <w:rPr/>
        <w:t>湯⁥楬敮愠摮琠敨戠来湩楮杮漠⁦</w:t>
      </w:r>
      <w:r>
        <w:rPr/>
        <w:t>桴⁥敮瑸‬桷湥琠敨焠敵瑳潩⁮獩瀠楲瑮摥††瑩眠汩⁬牰湩⁴畯⁴潣牲捥汴⹹吠⁯敳⁥潨⁷潹牵焠敵瑳潩⁮楷汬戠⁥潦浲瑡整⁤†眠敨⁮牰湩整⁤番瑳瀠敲獳嬠㍆⹝††††††††††††††††††††††††䤠⁦</w:t>
      </w:r>
      <w:r>
        <w:rPr/>
        <w:t>潹牵焠敵瑳潩⁮慨⁳⁡楦汬椭⵮桴</w:t>
      </w:r>
      <w:r>
        <w:rPr/>
        <w:t>ⵥ</w:t>
      </w:r>
      <w:r>
        <w:rPr/>
        <w:t>汢湡⁫楬敮洠歡⁥畳敲琠慨⁴桴牥⁥獩†愠猠慰散戠晥牯⁥湡⁤晡整⁲桴⁥楬敮‬瑯敨睲獩⁥桴⁥牰捥摥湩⁧</w:t>
      </w:r>
      <w:r>
        <w:rPr/>
        <w:t>潷摲‬桴⁥†††楬敮‬湡⁤桴⁥潦汬睯湩</w:t>
      </w:r>
      <w:r>
        <w:rPr>
          <w:rtl w:val="true"/>
        </w:rPr>
        <w:t>⁧</w:t>
      </w:r>
      <w:r>
        <w:rPr/>
        <w:t>潷摲眠汩⁬敢琠敲瑡摥愠⁳湯⁥潬杮眠牯⹤††††††††桔牥⁥獩渠癥牥愠朠潯⁤敲獡湯琠⁯異⁴潭敲琠慨⁮湯⁥灳捡⁥敢睴敥⁮††††桴湩獧‬湩洠湡⁹慣敳⁳摡楤楴湯污猠慰散⁳楷汬戠⁥杩潮敲⹤夠畯渠癥牥栠癡⁥†琠⁯汰捡⁥畭瑬灩敬挠潨捩⁥牯挠潲獳洠瑡档愠獮敷獲椠瑮⁯潣畬湭⁳敢慣獵⁥†††桴獩瀠潲牧浡眠汩⁬潤椠⁴潦⁲潹⹵䤠⁴楷汬挠湥整⁲桴⁥潣畬湭⁳湯琠敨瀠条⁥†愠摮‬晩琠敨愠獮敷獲愠敲猠潨瑲攠潮杵</w:t>
      </w:r>
      <w:r>
        <w:rPr>
          <w:rtl w:val="true"/>
        </w:rPr>
        <w:t>⁨</w:t>
      </w:r>
      <w:r>
        <w:rPr/>
        <w:t>湡⁤桴牥⁥牡⁥⁡潬⁴景琠敨</w:t>
      </w:r>
      <w:r>
        <w:rPr/>
        <w:t>Ɑ</w:t>
      </w:r>
      <w:r>
        <w:rPr/>
        <w:t>椠⁴†††楷汬瀠慬散甠⁰潴㐠挠汯浵獮漠⁦</w:t>
      </w:r>
      <w:r>
        <w:rPr/>
        <w:t>湡睳牥⁳湯愠瀠条⹥†††††††††††††††晉礠畯愠敲琠灹湩⁧</w:t>
      </w:r>
      <w:r>
        <w:rPr/>
        <w:t>敶祲氠湯</w:t>
      </w:r>
      <w:r>
        <w:rPr>
          <w:rtl w:val="true"/>
        </w:rPr>
        <w:t>⁧</w:t>
      </w:r>
      <w:r>
        <w:rPr/>
        <w:t>畱獥楴湯⁳潹⁵慭⁹牢慥⁫灵礠畯⁲整瑸椠瑮⁯†慰慲牧灡獨戠⁹汰捡湩</w:t>
      </w:r>
      <w:r>
        <w:rPr>
          <w:rtl w:val="true"/>
        </w:rPr>
        <w:t>⁧</w:t>
      </w:r>
      <w:r>
        <w:rPr/>
        <w:t>湡∠瑡•楳湧䀠愠⁴桴⁥敢楧湮湩</w:t>
      </w:r>
      <w:r>
        <w:rPr>
          <w:rtl w:val="true"/>
        </w:rPr>
        <w:t>⁧</w:t>
      </w:r>
      <w:r>
        <w:rPr/>
        <w:t>景攠捡</w:t>
      </w:r>
      <w:r>
        <w:rPr>
          <w:rtl w:val="true"/>
        </w:rPr>
        <w:t>⁨</w:t>
      </w:r>
      <w:r>
        <w:rPr/>
        <w:t>慰慲牧灡⁨</w:t>
      </w:r>
      <w:r>
        <w:rPr/>
        <w:t>†攠捸灥⁴桴⁥楦獲⁴慰慲牧灡⹨䄠猠牴湩⁧</w:t>
      </w:r>
      <w:r>
        <w:rPr/>
        <w:t>景洠汵楴汰⁥愢≴猠杩獮䀠䁀⁀楷汬†††楧敶礠畯洠汵楴汰⁥汢湡⁫楬敮⹳††††††††††††††††††††††††桔⁥潦汬睯湩</w:t>
      </w:r>
      <w:r>
        <w:rPr>
          <w:rtl w:val="true"/>
        </w:rPr>
        <w:t>⁧</w:t>
      </w:r>
      <w:r>
        <w:rPr/>
        <w:t>档牡捡整獲愠敲甠敳⁤祢琠敨瀠潲牧浡琠⁯潦浲瑡礠畯⁲††††畱獥楴湯⁳湡⁤桳畯摬渠瑯戠⁥獵摥愠⁳慰瑲漠</w:t>
      </w:r>
      <w:r>
        <w:rPr>
          <w:rtl w:val="true"/>
        </w:rPr>
        <w:t>⁦</w:t>
      </w:r>
      <w:r>
        <w:rPr/>
        <w:t>潹牵焠敵瑳潩獮漠⁲湡睳牥⹳††删杩瑨挠牵祶戠慲正瑥素‬煓慵敲戠慲正瑥⁳⁛</w:t>
      </w:r>
      <w:r>
        <w:rPr/>
        <w:t>ⱝ∠</w:t>
      </w:r>
      <w:r>
        <w:rPr/>
        <w:t>瑁•楳湧䀠‬潄扵敬挠汯湯㨠›†慂正汳獡⁨</w:t>
      </w:r>
      <w:r>
        <w:rPr/>
        <w:t>⁜†††††††††††††††††††††††††††††††††††††††††††††††††††††††††††††††††††††††††††††††牐獥⁳䕛䍓⁝潴爠瑥牵⁮潴栠汥⁰敭畮</w:t>
      </w:r>
      <w:r>
        <w:rPr>
          <w:rtl w:val="true"/>
        </w:rPr>
        <w:t>‮†††††††††嘠敩⁷桴⁥慭⁰湡⁤摩湥楴祦琠敨挠灡瑩污漠⁦瑳瑡⁥㌣⸴䄠⁽灓楲杮楦汥⁤終䴠摡†獩湯䌠⁽瑓‮慐汵䐠⁽慌獮湩⁧絅䘠慲歮潦瑲嬠单䈮偍⁝啛䵓偁䜮䙉⁝††††††䐠卉䱐奁义⁇則偁䥈千䤠⁎⁁佃偍呕剅䜠噉久儠䥕⹚††††††††††††††††唠⁰潴㐠‰牧灡楨⁣浩条獥挠湡戠⁥潣灭汩摥椠瑮⁯⁡潣灭瑵牥朠癩湥焠極⹺††䤠⁮湡䠠䵔⁌湩整湲瑥焠極⁺桴⁥浩条⁥畭瑳戠⁥湩琠敨⸠䥇⁆牯⸠偊⁇潦浲瑡漠⁲†潹⁵慭⁹灳捥晩⁹湯⁥摡楤楴湯污映牯慭⹴吠敨⁹慣⁮敢愠祮猠穩⁥湡⁤湩††††挠汯牯‮楓据⁥湯祬琠敨䰠义⁋獩挠浯楰敬⁤湩潴琠敨焠極⁺潹⁵慭⁹獵⁥⁡††††潣灭瑵牥眠瑩⁨湡⁹楶敤⁯楤灳慬⹹†††††††††††††††††††††††湉愠瀠牥潳慮⁬潣灭瑵牥焠極⁺桴獥⁥浩条獥䴠单⁔敢椠⁮桴⁥䈮偍映汩⁥†††潦浲瑡‮桔祥䴠单⁔敢戠慬正愠摮眠楨整椠慭敧⁳牣慥整⁤獵湩⁧桴⁥汢捡⁫湡⁤†眠楨整洠摯⁥景琠敨圠湩潤獷倠楡瑮牢獵⁨瑵汩瑩⁹牰杯慲⹭夠畯洠祡丠呏甠敳†††桴⁥潣潬⁲潭敤愠摮琠敨⁮番瑳挠潨獯⁥桴⁥潣潬獲戠慬正愠摮眠楨整‮浉条獥††洠祡戠⁥灵琠⁯∵眠摩⁥祢㐠•楨桧‬晩愠氠牡敧⁲浩条⁥獩甠敳⁤湯祬琠敨㔠堠††‴散瑮牥漠⁦桴⁥浩条⁥楷汬戠⁥敲慴湩摥‮†††††††††††††††††††桔⁥敲獡湯映牯甠楳杮漠汮⁹♂⁗浩条獥㔠堠㐠漠⁲浳污敬⁲獩琠慨⁴瑩††††則䅅䱔⁙敲畤散⁳桴⁥楦敬猠穩⁥景攠捡⁨浩条⹥吠楨⁳污潬獷礠畯琠⁯慰正†††洠湡⁹浩条獥椠瑮⁯湯⁥畱穩映汩⁥湡⁤瑳汩⁬敫灥琠敨映汩⁥浳污⁬湥畯桧琠⁯††潣祰琠⁯⁡汦灯祰搠獩⹫䤠⁴污潳愠汬睯⁳慥档椠慭敧椠⁮桴⁥楦敬琠⁯敢††††焠極正祬爠慥⁤牦浯琠敨搠獩⁫湡⁤楤灳慬敹⹤††††††††††††††††††⸠䵂⁐牧灡楨獣挠湡戠⁥牣慥整⁤祢甠楳杮琠敨圠湩潤獷倠楡瑮牢獵⁨瑵汩瑩⁹†瀠潲牧浡‮潙⁵捡散獳琠楨⁳牰杯慲⁭牦浯琠敨䄠䍃卅体䥒卅洠湥⁵捩湯椠⁮††††剐䝏䅒⁍䅍䅎䕇⹒传据⁥潹⁵慨敶猠慴瑲摥倠楡瑮牢獵⁨汣捩⁫湯传呐佉华映潲⁭†琠敨琠潯扬牡愠⁴桴⁥潴⁰景琠敨猠牣敥</w:t>
      </w:r>
      <w:r>
        <w:rPr>
          <w:rtl w:val="true"/>
        </w:rPr>
        <w:t>Ɱ</w:t>
      </w:r>
      <w:r>
        <w:rPr>
          <w:rtl w:val="true"/>
        </w:rPr>
        <w:t>琠敨⁮档潯敳䤠䅍䕇䄠呔䥒啂䕔⹓匠瑥††楷瑤⁨潴㔠〮‬敨杩瑨琠⁯⸴</w:t>
      </w:r>
      <w:r>
        <w:rPr>
          <w:rtl w:val="true"/>
        </w:rPr>
        <w:t>ⰰ</w:t>
      </w:r>
      <w:r>
        <w:rPr>
          <w:rtl w:val="true"/>
        </w:rPr>
        <w:t>甠楮獴琠⁯义‬湡⁤潣潬獲琠⁯汢捡⁫湡⁤桷瑩⹥†丠睯愠祮椠慭敧礠畯挠敲瑡⁥慣⁮敢搠獩汰祡摥‮†††††††††††††††††⸠䵂⁐牧灡楨獣挠敲瑡摥戠⁹牰杯慲獭漠桴牥琠慨⁮楗摮睯⁳慐湩扴畲桳洠祡††漠⁲慭⁹潮⁴潬摡椠瑮⁯桴獩瀠潲牧浡‮潈敷敶⁲潹⁵慭⁹獵⁥慐湩扴畲桳琠⁯†††潣癮牥⁴桴獥⁥浩条獥椠瑮⁯⁡獵慥汢⁥潦浲戠⁹獵湩⁧桴⁥倢獡整映潲⹭⸮•††映湵瑣潩⁮湩琠敨∠摅瑩•敭畮漠⁦慐湩</w:t>
      </w:r>
    </w:p>
    <w:p>
      <w:pPr>
        <w:pStyle w:val="PreformattedText"/>
        <w:bidi w:val="0"/>
        <w:jc w:val="left"/>
        <w:rPr/>
      </w:pPr>
      <w:r>
        <w:rPr/>
        <w:t>扴畲桳愠瑦牥映物瑳猠瑥楴杮琠敨瀠潲数⁲†䵉䝁⁅呁剔䉉呕卅</w:t>
      </w:r>
      <w:r>
        <w:rPr>
          <w:rtl w:val="true"/>
        </w:rPr>
        <w:t>‮††††††††††††††††††††††††††††††敐獲湯污挠浯異整⁲畱穩敺⁳楷桴朠慲桰捩⁳慣⁮敢挠浯楰敬⁤湯祬漠⁮††††潣灭瑵牥⁳慨楶杮愠嘠䅇</w:t>
      </w:r>
      <w:r>
        <w:rPr/>
        <w:t>‬噓䅇‬牯䴠䝃⁁牧灡楨獣搠獩汰祡漠⁲湡⁹瑯敨⁲†††搠獩汰祡琠慨⁴慣⁮捡散獳猠牣敥⁮ㄣ⸱†††††††††††††††††††††传⁮⁡数獲湯污挠浯異整⁲畱穩‬桷汩⁥楨桧爠獥汯瑵潩⁮牧灡楨⁣浩条獥挠湡†戠⁥牣慥整⁤湯祬漠⁮潣灭瑵牥⁳楷桴嘠䅇漠⁲敢瑴牥瘠摩潥猠獹整獭‬敭楤浵†††敲潳畬楴湯挠灯敩⁳景琠敨敳猠浡⁥浩条獥挠湡戠⁥楤灳慬敹⁤湯䌠䅇愠摮䔠䅇††猠獹整獭</w:t>
      </w:r>
      <w:r>
        <w:rPr>
          <w:rtl w:val="true"/>
        </w:rPr>
        <w:t>‮††††††††††††††††††††††††††††††††††吠⁯楬歮愠焠敵瑳潩⁮潴愠朠慲桰捩猠浩汰⁹祴数琠敨渠浡⁥景琠敨朠慲桰捩††椠瑮⁯⁡畱獥楴湯</w:t>
      </w:r>
      <w:r>
        <w:rPr/>
        <w:t>‬瑩洠獵⁴敢攠据潬敳⁤湩猠畱牡⁥牢捡敫獴</w:t>
      </w:r>
      <w:r>
        <w:rPr>
          <w:rtl w:val="true"/>
        </w:rPr>
        <w:t>‮湏愠瀠牥潳慮⁬††潣灭瑵牥焠極⁺桴⁥楦敬慮敭漠⁦</w:t>
      </w:r>
      <w:r>
        <w:rPr/>
        <w:t>慥档朠慲桰捩洠獵⁴湥⁤楷桴琠敨攠瑸湥楳湯††漠⁦</w:t>
      </w:r>
      <w:r>
        <w:rPr/>
        <w:t>䈮偍䔠慸灭敬嬠单䅍⹐䵂嵐</w:t>
      </w:r>
      <w:r>
        <w:rPr>
          <w:rtl w:val="true"/>
        </w:rPr>
        <w:t>‮湏愠⁮呈䱍椠瑮牥敮⁴畱穩甠敳映汩湥浡獥††††湥楤杮椠⁮楥桴牥⸠䥇⁆牯⸠偊⁇敩</w:t>
      </w:r>
      <w:r>
        <w:rPr/>
        <w:t>‬䩛呅䱐乁⹅䥇嵆漠⁲䍛䵁䡓䙁⹔偊嵇</w:t>
      </w:r>
      <w:r>
        <w:rPr>
          <w:rtl w:val="true"/>
        </w:rPr>
        <w:t>‮†††䴠牯⁥桴湡漠敮焠敵瑳潩⁮慭⁹敢氠湩敫⁤潴琠敨猠浡⁥牧灡楨⹣††††††††††夠畯洠祡愠獬⁯楬歮朠慲桰捩⁳潴搠捯浵湥獴琠慨⁴慭⁹敢椠⁮潹牵焠極⹺†††</w:t>
      </w:r>
      <w:r>
        <w:rPr>
          <w:rtl w:val="true"/>
        </w:rPr>
        <w:t>⠠</w:t>
      </w:r>
      <w:r>
        <w:rPr>
          <w:rtl w:val="true"/>
        </w:rPr>
        <w:t>敓⁥桴⁥䕈偌琠灯捩䐠䍏䵕久協䤠⁎䕔呓传⁒啑婉⤮†††††††††††††††圠楨敬礠畯愠敲琠灹湩⁧</w:t>
      </w:r>
      <w:r>
        <w:rPr/>
        <w:t>畱獥楴湯⁳漨⁲桷湥礠畯愠敲猠汥捥楴杮琠敨⁭潴†††甠敳</w:t>
      </w:r>
      <w:r>
        <w:rPr/>
        <w:t> 潹⁵慭⁹楶睥愠⸠䵂⁐牧灡楨⁣浩条⁥獡椠⁴楷汬戠⁥楤灳慬敹⁤湩愠††††数獲湯污挠浯異整⁲畱穩戠晥牯⁥楬歮湩⁧</w:t>
      </w:r>
      <w:r>
        <w:rPr/>
        <w:t>瑩琠⁯⁡畱獥楴湯戠⁹潨摬湩</w:t>
      </w:r>
      <w:r>
        <w:rPr>
          <w:rtl w:val="true"/>
        </w:rPr>
        <w:t>⁧</w:t>
      </w:r>
      <w:r>
        <w:rPr/>
        <w:t>潤湷††嬠呃䱒⁝湡⁤牰獥楳杮嬠㑆</w:t>
      </w:r>
      <w:r>
        <w:rPr/>
        <w:t>ⱝ</w:t>
      </w:r>
      <w:r>
        <w:rPr/>
        <w:t>琠楨⁳楷汬氠慯⁤桴⁥䐢捯浵湥⁴ 片灡楨⁣†††††楶睥牥⸢吠灹⁥湩琠敨映汩湥浡⁥景琠敨朠慲桰捩愠摮倠呁⁈潴琠敨搠獩⁫††††搠物捥潴祲琠慨⁴桴⁥潤畣敭瑮椠⁳湩</w:t>
      </w:r>
      <w:r>
        <w:rPr>
          <w:rtl w:val="true"/>
        </w:rPr>
        <w:t>‮†††††††††††††††††††††丠呏㩅䤠⁮牯敤⁲潦⁲桴⁥牰杯慲⁭潴愠瑣慵汬⁹湩汣摵⁥⁡牧灡楨⁣湩潴愠††焠極⁺桴⁥䅐䡔洠獵⁴敢猠癡摥琠⁯桴⁥楤歳</w:t>
      </w:r>
      <w:r>
        <w:rPr>
          <w:rtl w:val="true"/>
        </w:rPr>
        <w:t>‮潔猠癡⁥桴⁥䅐䡔瀠敲獳嬠ㅆ⁝†††桷汩⁥湩琠敨䐠捯浵湥⁴ 片灡楨⁣楶睥牥</w:t>
      </w:r>
      <w:r>
        <w:rPr>
          <w:rtl w:val="true"/>
        </w:rPr>
        <w:t>‮⁁䅐䡔琠汥獬礠畯⁲潣灭瑵牥眠慨⁴†搠物捥潴祲愠映汩⁥獩椠⁮湡⁤慭⁹潬歯氠歩⁥桴獩†䌠尺䥗䑎坏⁓†汁⁬†††††牧灡楨獣</w:t>
      </w:r>
      <w:r>
        <w:rPr>
          <w:rtl w:val="true"/>
        </w:rPr>
        <w:t>⠠</w:t>
      </w:r>
      <w:r>
        <w:rPr>
          <w:rtl w:val="true"/>
        </w:rPr>
        <w:t>湡⁤潤畣敭瑮⥳椠⁮桴⁥慳敭焠極⁺畭瑳戠⁥湩琠敨猠浡⁥楤敲瑣牯⁹†愠摮琠敨敲潦敲洠獵⁴慨敶琠敨猠浡⁥䅐䡔</w:t>
      </w:r>
      <w:r>
        <w:rPr>
          <w:rtl w:val="true"/>
        </w:rPr>
        <w:t>‮†††††††††††††††††††††††††††††††††††††††††††††††††††††††††††††††††倠敲獳嬠卅嵃琠⁯敲畴湲琠⁯敨灬洠湥⹵††††††††††湏䨠湡</w:t>
      </w:r>
      <w:r>
        <w:rPr>
          <w:rtl w:val="true"/>
        </w:rPr>
        <w:t>‮</w:t>
      </w:r>
      <w:r>
        <w:rPr>
          <w:rtl w:val="true"/>
        </w:rPr>
        <w:t>ⰱ</w:t>
      </w:r>
      <w:r>
        <w:rPr>
          <w:rtl w:val="true"/>
        </w:rPr>
        <w:t>ㄠ㤹</w:t>
      </w:r>
      <w:r>
        <w:rPr>
          <w:rtl w:val="true"/>
        </w:rPr>
        <w:t>ⰳ</w:t>
      </w:r>
      <w:r>
        <w:rPr>
          <w:rtl w:val="true"/>
        </w:rPr>
        <w:t>眠慨⁴汰湡瑥眠獡映牡桴獥⁴牦浯琠敨匠湵‿絁䨠灵瑩牥䈠⁽慓⁴甠湲䌠⁽牕湡獵䐠⁽敎瑰湵⁥絅倠畬潴嬠愪瑳挪慨ㅰ崲牛浥浥敢⁲潴挠敨正搠瑡Ⅵ⁝†䥈䑄久吠塅⽔䅔䝇义⹇†††††††††††††††††††††††††††††敔瑸戠瑥敷湥猠畱牡⁥牢捡敫獴嬠呓䙕嵆挠湡潮⁴敢搠獩汰祡摥</w:t>
      </w:r>
      <w:r>
        <w:rPr>
          <w:rtl w:val="true"/>
        </w:rPr>
        <w:t>‮瑉椠⁳獵摥††潴洠牡⁫畱獥楴湯⁳牯映牯渠瑯獥琠⁯潹牵敳晬琠慨⁴慣⁮湯祬戠⁥敳湥眠楨敬††琠敨焠敵瑳潩⁮獩戠楥杮攠楤整⹤††††††††††††††††††††††††䤠⁦</w:t>
      </w:r>
      <w:r>
        <w:rPr/>
        <w:t>潹⁵獵⁥楨摤湥琠硥⁴潴∠慴≧礠畯⁲畱獥楴湯⁳桴湥眠敨⁮潹⁵牡⁥†††挠潨獯湩⁧</w:t>
      </w:r>
      <w:r>
        <w:rPr/>
        <w:t>畱獥楴湯⁳潴甠敳礠畯洠祡愠瑵浯瑡捩污祬猠汥捥⁴桴浥戠⁹獵湩</w:t>
      </w:r>
      <w:r>
        <w:rPr>
          <w:rtl w:val="true"/>
        </w:rPr>
        <w:t>⁧</w:t>
      </w:r>
      <w:r>
        <w:rPr/>
        <w:t>桴⁥†猢慥捲≨映慥畴敲琠⁯敳牡档映牯琠敨琠条⹳吠敨∠敳牡档•敦瑡牵⁥楷汬††††攠瑩敨⁲慴敫礠畯琠⁯桴⁥敮瑸焠敵瑳潩⁮潣瑮楡楮杮琠敨∠敳牡档•整瑸漠⁲†††楷汬愠瑵浯瑡捩污祬猠汥捥⁴污⁬桴⁥畱獥楴湯⁳桴瑡栠癡⁥桴⁥慭捴楨杮琠硥⹴†††汁慷獹戠来湩愠琠条眠瑩</w:t>
      </w:r>
      <w:r>
        <w:rPr>
          <w:rtl w:val="true"/>
        </w:rPr>
        <w:t>⁨</w:t>
      </w:r>
      <w:r>
        <w:rPr/>
        <w:t>⁡档牡捡整⁲桴瑡眠畯摬渠癥牥戠⁥獵摥椠⁮⁡†††畱獥楴湯</w:t>
      </w:r>
      <w:r>
        <w:rPr>
          <w:rtl w:val="true"/>
        </w:rPr>
        <w:t>‮乛睯⁝潷汵⁤潮⁴敢愠朠潯⁤慴⁧</w:t>
      </w:r>
      <w:r>
        <w:rPr/>
        <w:t>敢慣獵⁥瑩洠祡愠灰慥⁲湩愠††††焠敵瑳潩⁮獡愠眠牯⁤牯瀠牡⁴景愠眠牯⁤琨敨挠獡⁥景琠敨氠瑥整獲搠敯⁳潮⁴††慭瑴牥‬䄢灰敬•楷汬洠瑡档∠灡汰≥</w:t>
      </w:r>
      <w:r>
        <w:rPr/>
        <w:t>Ⱙ</w:t>
      </w:r>
      <w:r>
        <w:rPr/>
        <w:t>椠⁴潷汵⁤敢戠瑥整⁲潴甠敳嬠渪睯⹝††匠浡汰⁥慴獧›繛獡嵴映牯愠瑳潲潮祭‬⩛档灡ㄲ⁝潦⁲畱獥楴湯⁳敲慬楴杮琠⁯††档灡整⁲ㄲ椠⁮潹牵琠硥扴潯</w:t>
      </w:r>
      <w:r>
        <w:rPr/>
        <w:t>Ⱬ</w:t>
      </w:r>
      <w:r>
        <w:rPr/>
        <w:t>嬠愣灭嵨映牯愠灭楨楢湡⹳䘠敥⁬牦敥琠⁯慭敫††甠⁰潹牵漠湷琠条⹳††††††††††††††††††††††††††††††䠠摩敤⁮整瑸洠祡渠瑯戠⁥敮瑳摥嬠湯孥睴嵯⁝獩渠瑯愠汬睯摥</w:t>
      </w:r>
      <w:r>
        <w:rPr>
          <w:rtl w:val="true"/>
        </w:rPr>
        <w:t>‮晉礠畯栠癡⁥†琠潷琠楨杮⁳潴栠摩⁥獵⁥楥桴牥嬠湯⁥睴嵯漠⁲潛敮孝睴嵯</w:t>
      </w:r>
      <w:r>
        <w:rPr>
          <w:rtl w:val="true"/>
        </w:rPr>
        <w:t>‮†††††††††††††††††††††††††††††††††††††††††††††††††††††††††倠敲獳嬠卅嵃琠⁯敲畴湲琠⁯敨灬洠湥⹵††††††††††桗瑡椠⁳桴⁥慣楰潴⁬景䤠汬湩楯⹳䄠⁽潒正潦摲䈠⁽敐牯慩䌠⁽桃捩条⁯組匠牰</w:t>
      </w:r>
      <w:r>
        <w:rPr>
          <w:rtl w:val="true"/>
        </w:rPr>
        <w:t>⁩渠晧敩摬䔠⁽畁潲慲䘠⁽潎敮漠⁦</w:t>
      </w:r>
      <w:r>
        <w:rPr/>
        <w:t>桴⁥扡癯⹥††††††††††††††††††啍呌偉䕌䌠佈䍉⁅啑卅䥔乏⹓††††††††††††††††††††††††††畍瑬灩敬挠潨捩⁥畱獥楴湯⁳慨敶琠潷瀠牡獴‬桴⁥畱獥楴湯⁳湡⁤桴⁥††††湡睳牥⹳吠敨焠敵瑳潩⁮慰瑲椠⁳楳灭祬琠灹摥椠⹮吠敨戠来湩楮杮漠⁦</w:t>
      </w:r>
      <w:r>
        <w:rPr/>
        <w:t>慥档†††愠獮敷⁲畭瑳猠慴瑲眠瑩⁨</w:t>
      </w:r>
      <w:r>
        <w:rPr/>
        <w:t>湡愠獮敷⁲摩湥楴楦牥挠湯楳瑳湩⁧</w:t>
      </w:r>
      <w:r>
        <w:rPr/>
        <w:t>景愠猠慰散‬湡†††灵数捲獡⁥敬瑴牥‬湡⁤⁡楲桧⁴畣癲⁹牢捡敫⹴吠敨愠獮敷⁲摩湥楴楦牥⁳畭瑳†戠⁥湩愠灬慨敢楴慣⁬牯敤⹲</w:t>
      </w:r>
      <w:r>
        <w:rPr/>
        <w:t>⠠</w:t>
      </w:r>
      <w:r>
        <w:rPr/>
        <w:t>潎整›桷湥礠畯愠敲琠灹湩</w:t>
      </w:r>
      <w:r>
        <w:rPr>
          <w:rtl w:val="true"/>
        </w:rPr>
        <w:t>⁧</w:t>
      </w:r>
      <w:r>
        <w:rPr/>
        <w:t>湩琠敨愠獮敷獲††††牰獥楳杮嬠㑆⁝楷汬攠瑮牥琠敨渠硥⁴摩湥楴楦牥映牯礠畯⤮吠敨敲洠祡戠⁥灵††琠⁯睴湥祴愠獮敷獲氠瑥整敲⁤⁁潴吠‬桴牥晥牯⁥桴⁥湯祬愠汬睯扡敬愠獮敷⁲††摩湥楴楦牥⁳牡⁥絁䈠⁽絃</w:t>
      </w:r>
      <w:r>
        <w:rPr>
          <w:rtl w:val="true"/>
        </w:rPr>
        <w:t>⸠⸮</w:t>
      </w:r>
      <w:r>
        <w:rPr>
          <w:rtl w:val="true"/>
        </w:rPr>
        <w:t>‮絔</w:t>
      </w:r>
      <w:r>
        <w:rPr>
          <w:rtl w:val="true"/>
        </w:rPr>
        <w:t>‮††††††††††††††††††††††潎整›桗湥瀠楲瑮摥漠⁮慰数⁲桴⁥楲桧⁴畣癲祥戠慲正瑥眠汩⁬敢爠灥慬散⁤†祢琠敨爠杩瑨瀠牡湥桴獥獥</w:t>
      </w:r>
      <w:r>
        <w:rPr>
          <w:rtl w:val="true"/>
        </w:rPr>
        <w:t>‬敩</w:t>
      </w:r>
      <w:r>
        <w:rPr>
          <w:rtl w:val="true"/>
        </w:rPr>
        <w:t>‮絁䈠⁽絃攠捴</w:t>
      </w:r>
      <w:r>
        <w:rPr>
          <w:rtl w:val="true"/>
        </w:rPr>
        <w:t>‮楷汬戠⁥牰湩整⁤獡䄠</w:t>
      </w:r>
      <w:r>
        <w:rPr/>
        <w:t> ⥂䌠 †攠捴</w:t>
      </w:r>
      <w:r>
        <w:rPr>
          <w:rtl w:val="true"/>
        </w:rPr>
        <w:t>‮湏愠挠浯異整⁲楧敶⁮畱穩</w:t>
      </w:r>
      <w:r>
        <w:rPr/>
        <w:t>‬晩琠敨敲愠敲氠獥⁳桴湡ㄠ‰湡睳牥</w:t>
      </w:r>
      <w:r>
        <w:rPr/>
        <w:t>ⱳ</w:t>
      </w:r>
      <w:r>
        <w:rPr/>
        <w:t>琠敨†††敬瑴牥⁳楷汬戠⁥敲汰捡摥戠⁹畮扭牥</w:t>
      </w:r>
      <w:r>
        <w:rPr/>
        <w:t>ⱳ</w:t>
      </w:r>
      <w:r>
        <w:rPr/>
        <w:t>椠⹥䄠⁽終䌠⁽楷汬戠⁥档湡敧⁤潴ㄠ †㈠ ⤳攠捴</w:t>
      </w:r>
      <w:r>
        <w:rPr>
          <w:rtl w:val="true"/>
        </w:rPr>
        <w:t>‮桔獩洠慥獮琠慨⁴潹⁵桳畯摬渠癥牥栠癡⁥湡睳牥⁳楬敫琠楨⹳⸮††††††††絁删捯⁫終匠潴敮䌠⁽牂捩⁫組䈠瑯⁨</w:t>
      </w:r>
      <w:r>
        <w:rPr/>
        <w:t>⁁…⁂††††††††††††夠畯猠潨汵⁤湩瑳慥⁤潤琠楨⹳⸮†††††††††††††††††††††††††䄠⁽潒正䈠⁽瑓湯⁥絃䈠楲正䐠⁽潂桴爠捯⁫…瑳湯⁥†††††††††††††湉漠摲牥琠⁯牰湩⁴⁡整捡敨❲⁳潣牲捥⁴湡睳牥猠敨瑥‬牯琠⁯污潬⁷⁡†††潣灭瑵牥焠極⁺潴朠慲敤愠⁮湡睳牥愠⁳潣牲捥</w:t>
      </w:r>
      <w:r>
        <w:rPr/>
        <w:t>ⱴ</w:t>
      </w:r>
      <w:r>
        <w:rPr/>
        <w:t>礠畯洠獵⁴整汬琠敨瀠潲牧浡††眠楨档洠汵楴汰⁥档楯散愠獮敷⁲獩挠牯敲瑣戠⁹楦汬湩⁧</w:t>
      </w:r>
      <w:r>
        <w:rPr/>
        <w:t>湩琠敨∠潃牲捥⁴††††湡睳牥•灳捡⹥倠敲獳嬠久䕔嵒琠⁯潧琠⁯桴瑡氠捯瑡潩⹮䈠⁥慣敲畦</w:t>
      </w:r>
      <w:r>
        <w:rPr/>
        <w:t>ⱬ</w:t>
      </w:r>
      <w:r>
        <w:rPr/>
        <w:t>椠</w:t>
      </w:r>
      <w:r>
        <w:rPr>
          <w:rtl w:val="true"/>
        </w:rPr>
        <w:t>⁦</w:t>
      </w:r>
      <w:r>
        <w:rPr/>
        <w:t>潹⁵†映汩⁬湩䘠椠⁮桴⁥䌢牯敲瑣愠獮敷⹲•灳捡⁥潹⁵畭瑳愠瑣慵汬⁹慨敶愠⁮††††湡睳牥䘠⹽††††††††††††††††††††††††††††††††††潙⁵慭⁹楷桳琠⁯牰湩⁴桴⁥湡睳牥⁳潦⁲⁡畱獥楴湯椠⁮慲摮浯漠摲牥</w:t>
      </w:r>
      <w:r>
        <w:rPr>
          <w:rtl w:val="true"/>
        </w:rPr>
        <w:t>‮潔††污潬⁷桴獩礠畯洠獵⁴楦汬椠⁮桴⁥匢牣浡汢⹥䄠</w:t>
      </w:r>
      <w:r>
        <w:rPr>
          <w:rtl w:val="true"/>
        </w:rPr>
        <w:t>ⴠ⠠⤠•</w:t>
      </w:r>
      <w:r>
        <w:rPr>
          <w:rtl w:val="true"/>
        </w:rPr>
        <w:t>灳捡⹥倠敲獳嬠久䕔嵒†琠⁯潧琠⁯桴瑡氠捯瑡潩⹮传汮⁹湡睳牥䄠琠牨畯桧眠慨整敶⁲敬瑴牥礠畯映汩⁬††湩眠汩⁬敢猠牣浡汢摥</w:t>
      </w:r>
      <w:r>
        <w:rPr>
          <w:rtl w:val="true"/>
        </w:rPr>
        <w:t>‮晉礠畯栠癡⁥楳⁸湡睳牥⁳敬瑴牥摥䄠琠牨畯桧䘠愠摮††礠畯映汩⁬湩琠敨猠牣浡汢⁥灳捡⁥楷桴䌠</w:t>
      </w:r>
      <w:r>
        <w:rPr>
          <w:rtl w:val="true"/>
        </w:rPr>
        <w:t>‬桴湥漠汮⁹湡睳牥⁳</w:t>
      </w:r>
      <w:r>
        <w:rPr>
          <w:rtl w:val="true"/>
        </w:rPr>
        <w:t>ⱁ</w:t>
      </w:r>
      <w:r>
        <w:rPr>
          <w:rtl w:val="true"/>
        </w:rPr>
        <w:t>䈠</w:t>
      </w:r>
      <w:r>
        <w:rPr/>
        <w:t>‬湡⁤⁃†††楷汬戠⁥牰湩整⁤湩爠湡潤⁭牯敤</w:t>
      </w:r>
      <w:r>
        <w:rPr/>
        <w:t>Ⱳ</w:t>
      </w:r>
      <w:r>
        <w:rPr/>
        <w:t>愠獮敷獲䐠‬</w:t>
      </w:r>
      <w:r>
        <w:rPr/>
        <w:t>ⱅ</w:t>
      </w:r>
      <w:r>
        <w:rPr/>
        <w:t>愠摮䘠眠汩⁬敢瀠楲瑮摥†††愠瑦牥琠敨⁭湩琠敨漠摲牥琠慨⁴桴祥眠牥⁥祴数⹤䤠⁦</w:t>
      </w:r>
      <w:r>
        <w:rPr/>
        <w:t>潹⁵潤渠瑯眠獩⁨</w:t>
      </w:r>
      <w:r>
        <w:rPr/>
        <w:t>桴⁥†††湡睳牥⁳潴戠⁥牰湩整⁤湩爠湡潤⁭牯敤⁲桴湥搠⁯潮⁴楦汬椠⁮桴⁥匢牣浡汢⹥†䄠</w:t>
      </w:r>
      <w:r>
        <w:rPr/>
        <w:t>ⴠ⠠⤠•</w:t>
      </w:r>
      <w:r>
        <w:rPr/>
        <w:t>灳捡⹥†††††††††††††††††††††††††††††††丠呏㩅䤠⁦</w:t>
      </w:r>
      <w:r>
        <w:rPr/>
        <w:t>潹⁵楦汬椠⁮桴⁥䔢獳祡愠獮敷⁲楬敮⹳〠㤭•灳捡⁥湩愠†††††洠汵楴汰⁥档楯散焠敵瑳潩⁮桴湥琠慨⁴畱獥楴湯眠汩⁬敢瀠楲瑮摥漠⁮⁡整瑳愠⁳†湡攠獳祡焠敵瑳潩</w:t>
      </w:r>
      <w:r>
        <w:rPr/>
        <w:t>Ɱ</w:t>
      </w:r>
      <w:r>
        <w:rPr/>
        <w:t>椠⹥椠⁴楷汬栠癡⁥楬敮⁳牰湩整⁤晡整⁲桴⁥畱獥楴湯‬††琠敨洠汵楴汰⁥档楯散愠獮敷獲眠汩⁬潮⁴敢瀠楲瑮摥</w:t>
      </w:r>
      <w:r>
        <w:rPr>
          <w:rtl w:val="true"/>
        </w:rPr>
        <w:t>‮††††††††††††††低䕔›晉愠洠汵楴汰⁥档楯散焠敵瑳潩⁮潣瑮楡獮琠敨氠瑥整獲䘠呉</w:t>
      </w:r>
      <w:r>
        <w:rPr>
          <w:rtl w:val="true"/>
        </w:rPr>
        <w:t>ⱂ</w:t>
      </w:r>
      <w:r>
        <w:rPr>
          <w:rtl w:val="true"/>
        </w:rPr>
        <w:t>琠敨⁮湯†愠挠浯異整⁲楧敶⁮畱穩椠⁴楷汬戠⁥楤灳慬敹⁤獡愠猠潨瑲愠獮敷⁲畱獥楴湯</w:t>
      </w:r>
      <w:r>
        <w:rPr/>
        <w:t>‬††敩</w:t>
      </w:r>
      <w:r>
        <w:rPr>
          <w:rtl w:val="true"/>
        </w:rPr>
        <w:t>‮晡整⁲桴⁥畱獥楴湯</w:t>
      </w:r>
      <w:r>
        <w:rPr/>
        <w:t>‬⁡潢⁸潴琠灹⁥湩愠⁮湡睳牥眠汩⁬灡数牡‬桴⁥†††洠汵楴汰⁥档楯散愠獮敷獲眠汩⁬潮⁴敢搠獩汰祡摥</w:t>
      </w:r>
      <w:r>
        <w:rPr>
          <w:rtl w:val="true"/>
        </w:rPr>
        <w:t>‮†††††††††††††††††††††††††††††††††††††††††††††††††††††††††††††倠敲獳嬠卅嵃琠⁯敲畴湲琠⁯敨灬洠湥⹵††††††††††潌摮湯椠⁳桴⁥慣楰潴⁬景眠慨⁴潣湵牴㽹䄠⁽湕瑩摥䬠湩摧浯䘠呉⁂湅汧湡⩤片⁥愠⁴牂瑩楡⩮桔⁥湕瑩摥䬠湩摧浯†††††††††††††††††††††††䡓剏⁔乁坓剅⼠䘠䱉⁌义吠䕈䈠䅌䭎</w:t>
      </w:r>
      <w:r>
        <w:rPr/>
        <w:t>‬佃偍呕剅儠䥕⹚†††††††††††††††晁整⁲祴楰杮椠⁮桴⁥畱獥楴湯礠畯洠獵⁴湥整⁲瑡氠慥瑳漠敮洠汵楴汰⁥†††档楯散愠獮敷⁲琨敨挠牯敲瑣漠敮</w:t>
      </w:r>
      <w:r>
        <w:rPr/>
        <w:t> 潦汬睯摥戠⁹桴⁥敬瑴牥⁳䥆䉔</w:t>
      </w:r>
      <w:r>
        <w:rPr>
          <w:rtl w:val="true"/>
        </w:rPr>
        <w:t>‮潙⁵畭瑳††琠敨⁮牰獥⁳䕛呎剅⁝潴映汩⁬湩琠敨∠潃牲捥⁴湡睳牥•灳捡⹥†††††††††††晁整⁲桴⁥敬瑴牥⁳䥆䉔礠畯洠祡攠瑮牥甠⁰潴㠠愠瑬牥慮整挠牯敲瑣††††愠獮敷獲猠灥牡瑡摥戠⁹獡整楲歳⁳⸪吠敨敳愠瑬牥慮整愠獮敷獲洠祡愠獬⁯敢†††獵摥映牯愠瑬牥慮整</w:t>
      </w:r>
      <w:r>
        <w:rPr>
          <w:rtl w:val="true"/>
        </w:rPr>
        <w:t>⠠</w:t>
      </w:r>
      <w:r>
        <w:rPr>
          <w:rtl w:val="true"/>
        </w:rPr>
        <w:t>湩潣牲捥⥴猠数汬湩獧漠⁦</w:t>
      </w:r>
      <w:r>
        <w:rPr/>
        <w:t>桴⁥湡睳牥</w:t>
      </w:r>
      <w:r>
        <w:rPr>
          <w:rtl w:val="true"/>
        </w:rPr>
        <w:t>‮†††††††††††潃牲捥</w:t>
      </w:r>
      <w:r>
        <w:rPr>
          <w:rtl w:val="true"/>
        </w:rPr>
        <w:t>ⱴ</w:t>
      </w:r>
      <w:r>
        <w:rPr>
          <w:rtl w:val="true"/>
        </w:rPr>
        <w:t>猠畴敤瑮猧</w:t>
      </w:r>
      <w:r>
        <w:rPr/>
        <w:t>‬湡⁤污整湲瑡⁥湡睳牥⁳牡⁥慥档氠浩瑩摥琠⁯〲††††档牡捡整獲‬湩汣摵湩⁧</w:t>
      </w:r>
      <w:r>
        <w:rPr/>
        <w:t>灳捡獥愠摮瀠湵瑣慵楴湯洠牡獫</w:t>
      </w:r>
      <w:r>
        <w:rPr>
          <w:rtl w:val="true"/>
        </w:rPr>
        <w:t>‮摁楤楴湯污††††††挠慨慲瑣牥⁳楷汬戠⁥杩潮敲⹤†††††††††††††††††††††††††唠汮獥⁳汢捯敫</w:t>
      </w:r>
      <w:r>
        <w:rPr>
          <w:rtl w:val="true"/>
        </w:rPr>
        <w:t>Ɽ</w:t>
      </w:r>
      <w:r>
        <w:rPr>
          <w:rtl w:val="true"/>
        </w:rPr>
        <w:t>琠敨猠畴敤瑮猧愠獮敷</w:t>
      </w:r>
      <w:r>
        <w:rPr>
          <w:rtl w:val="true"/>
        </w:rPr>
        <w:t>Ⱳ</w:t>
      </w:r>
      <w:r>
        <w:rPr>
          <w:rtl w:val="true"/>
        </w:rPr>
        <w:t>琠敨挠牯敲瑣愠獮敷</w:t>
      </w:r>
      <w:r>
        <w:rPr>
          <w:rtl w:val="true"/>
        </w:rPr>
        <w:t>Ⱳ</w:t>
      </w:r>
      <w:r>
        <w:rPr>
          <w:rtl w:val="true"/>
        </w:rPr>
        <w:t>愠摮琠敨†††愠瑬牥慮整愠獮敷獲眠汩⁬污⁬敢爠摥捵摥戠晥牯⁥桴祥愠敲挠浯慰敲⹤††††††敒畤瑣潩⁮獩愠捣浯汰獩敨⁤祢挠湯敶瑲湩⁧</w:t>
      </w:r>
      <w:r>
        <w:rPr/>
        <w:t>癥牥瑹楨杮琠⁯灵数捲獡⁥湡⁤†††爠浥癯湩</w:t>
      </w:r>
      <w:r>
        <w:rPr>
          <w:rtl w:val="true"/>
        </w:rPr>
        <w:t>⁧</w:t>
      </w:r>
      <w:r>
        <w:rPr/>
        <w:t>湡瑹楨杮琠慨⁴獩渠瑯攠瑩敨⁲⁡潣獮湯湡⁴牯渠浵牥污</w:t>
      </w:r>
      <w:r>
        <w:rPr>
          <w:rtl w:val="true"/>
        </w:rPr>
        <w:t>‮硅浡汰獥†††敢潬⹷⸮†††††††††††††††††††††††††††††††††††††††††††敇牯敧圠獡楨杮潴⁮‽則均䡓䝎乔†††††††††††††††††††††††††湅祣汣灯摥慩㴠丠䍃偌⁄††††††††††††††††††††††††ㄠ‴⹎夠汥潬⁷呓</w:t>
      </w:r>
      <w:r>
        <w:rPr>
          <w:rtl w:val="true"/>
        </w:rPr>
        <w:t>‮‽㐱䱎坌呓†††††††††††††††删摥捵楴湯琠歡獥瀠慬散漠汮⁹湩挠浯異整⁲敭潭祲</w:t>
      </w:r>
      <w:r>
        <w:rPr>
          <w:rtl w:val="true"/>
        </w:rPr>
        <w:t>‬潹⁵楷汬渠瑯猠敥椠⁴湯†琠敨猠牣敥⹮†††††††††††††††††††††††††††††††††䤠⁦</w:t>
      </w:r>
      <w:r>
        <w:rPr/>
        <w:t>湡⁹景琠敨愠瑬牥慮整愠獮敷獲椠⁳桴⁥潷摲䔠䅘呃琠敨⁮敲畤瑣潩⁮景††琠敨愠獮敷獲眠汩⁬敢戠潬正摥‬敩</w:t>
      </w:r>
      <w:r>
        <w:rPr>
          <w:rtl w:val="true"/>
        </w:rPr>
        <w:t>‮潹⁵畭瑳琠敨⁮慨敶愠⁮硥捡⁴慭捴⁨</w:t>
      </w:r>
      <w:r>
        <w:rPr/>
        <w:t>††††硥散瑰映牯琠敨挠獡⁥景琠敨氠瑥整獲</w:t>
      </w:r>
      <w:r>
        <w:rPr>
          <w:rtl w:val="true"/>
        </w:rPr>
        <w:t>‮†††††††††††††††††††䤠⁦</w:t>
      </w:r>
      <w:r>
        <w:rPr/>
        <w:t>⁡畭瑬灩敬挠潨捩⁥畱獥楴湯挠湯慴湩⁳桴⁥敬瑴牥⁳䥆䉔‬桴湥眠敨⁮獵摥††湩愠挠浯異整⁲畱穩椠⁴楷汬戠⁥楤灳慬敹⁤獡愠映汩⁬湩琠敨戠慬歮焠敵瑳潩</w:t>
      </w:r>
      <w:r>
        <w:rPr/>
        <w:t>Ɱ†</w:t>
      </w:r>
      <w:r>
        <w:rPr/>
        <w:t>琠敨洠汵楴汰⁥档楯散愠獮敷獲眠汩⁬潮⁴敢搠獩汰祡摥</w:t>
      </w:r>
      <w:r>
        <w:rPr>
          <w:rtl w:val="true"/>
        </w:rPr>
        <w:t>‮†††††††††††††丠呏㩅漠⁮⁡呈䱍椠瑮牥敮⁴畱穩椠⁦</w:t>
      </w:r>
      <w:r>
        <w:rPr/>
        <w:t>桴⁥䔢獳祡愠獮敷⁲楬敮⁳</w:t>
      </w:r>
      <w:r>
        <w:rPr/>
        <w:t>ⴰ∹</w:t>
      </w:r>
      <w:r>
        <w:rPr/>
        <w:t>猠慰散††椠⁳楦汬摥椠⁮楷桴愠㈠漠⁲楨桧牥琠敨⁮湯愠䘠呉⁂畱獥楴湯椠⁴楷汬戠⁥††††潣癮牥整⁤湩潴愠⁮獥慳⁹畱獥楴湯眠瑩⁨</w:t>
      </w:r>
      <w:r>
        <w:rPr/>
        <w:t>潮氠浩瑩漠⁮桴⁥敬杮桴漠⁦</w:t>
      </w:r>
      <w:r>
        <w:rPr/>
        <w:t>桴⁥†††猠畴敤瑮猧愠獮敷⹲††††††††††††††††††††††††††††††丠呏㩅椠⁦</w:t>
      </w:r>
      <w:r>
        <w:rPr/>
        <w:t>⁡畱獥楴湯栠獡愠映潯湴瑯⁥桴湥琠敨氠瑥整獲䘠呉⁂湡⁤桴⁥†††愠瑬牥慮整愠獮敷獲洠獵⁴敢琠灹摥愠瑦牥琠敨映潯湴瑯⹥††††††††††††††††††††††††††††††††††††††††††††††††††††††††††牐獥⁳䕛䍓⁝潴爠瑥牵⁮潴栠汥⁰敭畮</w:t>
      </w:r>
      <w:r>
        <w:rPr>
          <w:rtl w:val="true"/>
        </w:rPr>
        <w:t>‮†††††††††††慎敭琠敨挠浯異整⁲敤楶散琠慨⁴湥扡敬⁳潣浭湵捩瑡潩獮戠瑥敷湥琠潷搠晩敦敲⁮琠挠浯異整獲漠敶⁲牯楤慮祲琠汥灥潨敮氠湩獥</w:t>
      </w:r>
      <w:r>
        <w:rPr>
          <w:rtl w:val="true"/>
        </w:rPr>
        <w:t>‮絁䴠摯浥††††††††††††䡓剏⁔乁坓剅⼠䘠䱉⁌义吠䕈䈠䅌䭎</w:t>
      </w:r>
      <w:r>
        <w:rPr>
          <w:rtl w:val="true"/>
        </w:rPr>
        <w:t>‬剐义䕔⁄䕔呓††††††††††††††††潔攠瑮牥琠楨⁳祴数漠⁦</w:t>
      </w:r>
      <w:r>
        <w:rPr/>
        <w:t>畱獥楴湯樠獵⁴祴数椠⁴湩</w:t>
      </w:r>
      <w:r>
        <w:rPr>
          <w:rtl w:val="true"/>
        </w:rPr>
        <w:t>‮桔湥瀠敲獳嬠久䕔嵒琠⁯†楦汬椠⁮桴⁥䔢獳祡愠獮敷⁲楬敮⁳</w:t>
      </w:r>
      <w:r>
        <w:rPr>
          <w:rtl w:val="true"/>
        </w:rPr>
        <w:t>ⴰ∹</w:t>
      </w:r>
      <w:r>
        <w:rPr>
          <w:rtl w:val="true"/>
        </w:rPr>
        <w:t>眠瑩⁨</w:t>
      </w:r>
      <w:r>
        <w:rPr/>
        <w:t>⁡⸱夠畯眠汩⁬湯祬渠敥⁤湯⁥††氠湩⁥潴眠楲整愠猠潨瑲愠獮敷⁲灵湯</w:t>
      </w:r>
      <w:r>
        <w:rPr>
          <w:rtl w:val="true"/>
        </w:rPr>
        <w:t>‮晉礠畯眠獩⁨</w:t>
      </w:r>
      <w:r>
        <w:rPr/>
        <w:t>潴栠癡⁥桴⁥楦獲⁴〲††††敬瑴牥⁳景挠牯敲瑣愠獮敷⁲牰湩整⁤湯琠敨琠慥档牥猧挠牯敲瑣愠獮敷⁲桳敥</w:t>
      </w:r>
      <w:r>
        <w:rPr/>
        <w:t>ⱴ†</w:t>
      </w:r>
      <w:r>
        <w:rPr/>
        <w:t>琠敨⁮祴数椠⁮桴⁥潣牲捥⁴湡睳牥愠⁳⁡畭瑬灩敬挠潨捩⁥湡睳牥愠摮瀠敲獳†††䕛呎剅⁝潴映汩⁬湩∠潃牲捥⁴湡睳牥•楷桴琠敨瀠潲数⁲敬瑴牥</w:t>
      </w:r>
      <w:r>
        <w:rPr>
          <w:rtl w:val="true"/>
        </w:rPr>
        <w:t>‮†††††††††桗湥癥牥愠焠敵瑳潩⁮慨⁳潢桴洠汵楴汰⁥档楯散愠獮敷獲䄠䑎琠敨∠獅慳⁹††湡睳牥氠湩獥〠㤭•獩渠瑯〠琠敨⁮桴⁥畱獥楴湯眠汩⁬敢瀠楲瑮摥愠⁳⁡楦汬††椠⁮桴⁥汢湡⽫獥慳⁹畱獥楴湯</w:t>
      </w:r>
      <w:r>
        <w:rPr/>
        <w:t>‬敩</w:t>
      </w:r>
      <w:r>
        <w:rPr>
          <w:rtl w:val="true"/>
        </w:rPr>
        <w:t>‮楬敮⁳楷汬戠⁥牰湩整⁤湩瑳慥⁤景琠敨†††畭瑬灩敬挠潨捩⁥湡睳牥⹳†††††††††††††††††††††††††††††††††††牐獥⁳䕛䍓⁝潴爠瑥牵⁮潴栠汥⁰敭畮</w:t>
      </w:r>
      <w:r>
        <w:rPr>
          <w:rtl w:val="true"/>
        </w:rPr>
        <w:t>‮††††††††††偓䱅⁌䡃䍅⁋ 䥄呃佉䅎奒†††††††††††††††††††††††††匠䕐䱌䌠䕈䭃⼠䐠䍉䥔乏剁⹙††††††††††††††††††††††††††倠敲獳湩⁧</w:t>
      </w:r>
      <w:r>
        <w:rPr/>
        <w:t>䙛崶眠汩⁬灳汥⁬档捥⁫潹牵焠敵瑳潩獮漠⁲污潬⁷潹⁵潴氠潯⁫灵†眠牯獤椠⁮桴⁥楤瑣潩慮祲</w:t>
      </w:r>
      <w:r>
        <w:rPr>
          <w:rtl w:val="true"/>
        </w:rPr>
        <w:t>‮潙⁵慭⁹档潯敳琠⹯⸮†††††††††††††††⸱匠数汬挠敨正琠敨挠牵敲瑮焠敵瑳潩⁮†††††††††††††††††††㈠</w:t>
      </w:r>
      <w:r>
        <w:rPr>
          <w:rtl w:val="true"/>
        </w:rPr>
        <w:t>‮灓汥⁬档捥⁫牦浯琠敨挠牵敲瑮焠敵瑳潩⁮潴琠敨氠獡⁴牯††††††††††⸳䐠捩楴湯牡⁹††††††††††††††††††††††††††††††††晉礠畯挠潨獯⁥潴猠数汬挠敨正琠敨挠牵敲瑮焠敵瑳潩⁮桴⁥牰杯慲⁭楷汬†††瑳牡⁴潴猠慣⁮桴⁥畱獥楴湯愠摮挠浯慰敲琠敨眠牯獤椠⁮潹牵焠敵瑳潩⁮楷桴††琠潨敳椠⁮桴⁥楤瑣潩慮祲愠摮甠敳❲⁳楬瑳</w:t>
      </w:r>
      <w:r>
        <w:rPr>
          <w:rtl w:val="true"/>
        </w:rPr>
        <w:t>‮瑉眠汩⁬獡畳敭琠慨⁴湡⁹楳杮敬††敬瑴牥椠⁳潣牲捥</w:t>
      </w:r>
      <w:r>
        <w:rPr>
          <w:rtl w:val="true"/>
        </w:rPr>
        <w:t>ⱴ</w:t>
      </w:r>
      <w:r>
        <w:rPr>
          <w:rtl w:val="true"/>
        </w:rPr>
        <w:t>愠⁳湩椠楮楴污⹳䠠灹敨慮整⁤潷摲⁳楷汬戠⁥档捥敫⁤獡††猠灥牡瑡⁥潷摲⹳†††††††††††††††††††††††††††††††䤠⁦</w:t>
      </w:r>
      <w:r>
        <w:rPr/>
        <w:t>⁡潷摲椠⁳潮⁴潦湵⁤桴⁥楤瑣潩慮祲眠汩⁬潰⁰灵漠⁮桴⁥潬敷⁲慰瑲††漠⁦</w:t>
      </w:r>
      <w:r>
        <w:rPr/>
        <w:t>桴⁥捳敲湥挠湯楳瑳湩⁧</w:t>
      </w:r>
      <w:r>
        <w:rPr/>
        <w:t>景愠⁮攢楤⁴潢≸眠瑩</w:t>
      </w:r>
      <w:r>
        <w:rPr>
          <w:rtl w:val="true"/>
        </w:rPr>
        <w:t>⁨</w:t>
      </w:r>
      <w:r>
        <w:rPr/>
        <w:t>桴⁥景敦摮湩⁧</w:t>
      </w:r>
      <w:r>
        <w:rPr/>
        <w:t>潷摲椠⁮瑩‬†⁡猢慣⁮潢≸‬湡⁤⁡猢杵敧瑳摥戠硯⸢䤠</w:t>
      </w:r>
      <w:r>
        <w:rPr>
          <w:rtl w:val="true"/>
        </w:rPr>
        <w:t>⁦</w:t>
      </w:r>
      <w:r>
        <w:rPr/>
        <w:t>潹⁵慣⁮潣牲捥⁴桴⁥潷摲椠⁮桴⁥†∠摥瑩戠硯</w:t>
      </w:r>
      <w:r>
        <w:rPr/>
        <w:t>Ⱒ</w:t>
      </w:r>
      <w:r>
        <w:rPr/>
        <w:t>搠⁯潳</w:t>
      </w:r>
      <w:r>
        <w:rPr>
          <w:rtl w:val="true"/>
        </w:rPr>
        <w:t>‮†††††††††††††††††††††††††††††倠敲獳嬠䅔嵂琠⁯桳晩⁴潴琠敨∠捳湡戠硯•湡⁤瑩眠汩⁬楦汬眠瑩⁨</w:t>
      </w:r>
      <w:r>
        <w:rPr/>
        <w:t>桴⁥潷摲†氠獩</w:t>
      </w:r>
      <w:r>
        <w:rPr/>
        <w:t>ⱴ</w:t>
      </w:r>
      <w:r>
        <w:rPr/>
        <w:t>戠来湩楮杮挠潬敳琠⁯桷瑡癥牥眠牯⁤獩椠⁮桴⁥攢楤⁴潢≸</w:t>
      </w:r>
      <w:r>
        <w:rPr>
          <w:rtl w:val="true"/>
        </w:rPr>
        <w:t>‮潙⁵慭⁹†††捳潲汬漠⁲慰敧琠牨畯桧琠敨攠瑮物⁥楤瑣潩慮祲映潲⁭桴獩瀠楯瑮椠⁦</w:t>
      </w:r>
      <w:r>
        <w:rPr/>
        <w:t>潹⁵楷桳</w:t>
      </w:r>
      <w:r>
        <w:rPr>
          <w:rtl w:val="true"/>
        </w:rPr>
        <w:t>‮††牐獥⁳呛䉁⁝牦浯琠敨∠捳湡戠硯•湡⁤桴⁥猢杵敧瑳摥戠硯•楷汬映汩⁬†††楷桴甠⁰潴㔠‰潷摲⁳灳汥敬⁤汣獯汥⁹潴眠慨整敶⁲潷摲椠⁳湩琠敨∠摥瑩†††戠硯•獵湩⁧</w:t>
      </w:r>
      <w:r>
        <w:rPr/>
        <w:t>桴獩挠楲整楲㭡琠敨映物瑳琠牨敥氠瑥整獲愠摮琠敨映物瑳映畯⁲†††潣獮湯湡獴洠獵⁴慭捴⹨倠敲獳嬠䅔嵂映潲⁭桴⁥猢杵敧瑳摥戠硯•潴爠瑥牵⁮潴†琠敨∠摥瑩戠硯⸢†††††††††††††††††††††††††††††††传汮⁹牦浯琠敨∠摥瑩戠硯•慣⁮潹⁵牰獥⁳䙛崱琠⁯摡⁤桷瑡癥牥眠牯⁤獩††椠⁮桴⁥攢楤⁴潢≸琠⁯桴⁥獵牥氠獩⁴洨硡浩浵㌠〰眠牯獤⸩传⁲牰獥⁳䙛崲琠⁯†楶睥愠摮搠汥瑥⁥牦浯琠敨甠敳⁲楬瑳‬瀨敲獳嬠卅嵃琠⁯敲畴湲琠⁯桴⁥攢楤⁴†戠硯</w:t>
      </w:r>
      <w:r>
        <w:rPr>
          <w:rtl w:val="true"/>
        </w:rPr>
        <w:t>⤢</w:t>
      </w:r>
      <w:r>
        <w:rPr>
          <w:rtl w:val="true"/>
        </w:rPr>
        <w:t>‮牏瀠敲獳嬠㍆⁝潴爠獥潴敲琠敨眠牯⁤湩琠敨∠摥瑩戠硯•潴琠敨†††††牯杩湩污猠数汬湩⹧††††††††††††††††††††††††††††††潎整※潴挠牯敲瑣愠眠牯⁤桴瑡椠⁳污敲摡⁹湩琠敨甠敳❲⁳楬瑳</w:t>
      </w:r>
      <w:r>
        <w:rPr/>
        <w:t>‬敤敬整椠⁴†牦浯琠敨甠敳❲⁳楬瑳‬祴数椠⁴潣牲捥汴⁹湩潴琠敨∠摥瑩戠硯</w:t>
      </w:r>
      <w:r>
        <w:rPr/>
        <w:t>Ⱒ</w:t>
      </w:r>
      <w:r>
        <w:rPr/>
        <w:t>愠摮瀠敲獳††嬠ㅆ⹝††††††††††††††††††††††††††††††††††††䘠潲⁭湡⁹景琠敨戠硯獥</w:t>
      </w:r>
      <w:r>
        <w:rPr/>
        <w:t>⠠</w:t>
      </w:r>
      <w:r>
        <w:rPr/>
        <w:t>湩汣摵湩</w:t>
      </w:r>
      <w:r>
        <w:rPr>
          <w:rtl w:val="true"/>
        </w:rPr>
        <w:t>⁧</w:t>
      </w:r>
      <w:r>
        <w:rPr/>
        <w:t>桴⁥獵牥猧眠牯⁤潢⥸礠畯挠湡瀠敲獳††嬠㑆⁝潴爠灥慬散琠敨漠晦湥楤杮眠牯⁤湩礠畯⁲畱獥楴湯眠瑩</w:t>
      </w:r>
      <w:r>
        <w:rPr>
          <w:rtl w:val="true"/>
        </w:rPr>
        <w:t>⁨</w:t>
      </w:r>
      <w:r>
        <w:rPr/>
        <w:t>桴⁥楨桧楬桧整⁤†潷摲椠⁮桴⁥潢⹸倠敲獳嬠㕆⁝潴渠瑯洠歡⁥湡⁹档湡敧⁳湩琠敨漠晦湥楤杮†††眠牯⁤湡⁤潣瑮湩敵眠瑩⁨</w:t>
      </w:r>
      <w:r>
        <w:rPr/>
        <w:t>桴⁥捳湡</w:t>
      </w:r>
      <w:r>
        <w:rPr>
          <w:rtl w:val="true"/>
        </w:rPr>
        <w:t>‮牐獥⁳䕛䍓⁝潮⁴慭敫愠祮挠慨杮獥椠⁮桴⁥†景敦摮湩⁧</w:t>
      </w:r>
      <w:r>
        <w:rPr/>
        <w:t>潷摲愠摮挠湡散⁬桴⁥捳湡</w:t>
      </w:r>
      <w:r>
        <w:rPr>
          <w:rtl w:val="true"/>
        </w:rPr>
        <w:t>‮†††††††††††††††††††††灓汥⁬档捥楫杮焠敵瑳潩獮琠⁯桴⁥湥⁤景琠敨氠獩⁴潷歲⁳桴⁥慳敭愠⁳†††灳汥⁬档捥楫杮漠敮焠敵瑳潩</w:t>
      </w:r>
      <w:r>
        <w:rPr>
          <w:rtl w:val="true"/>
        </w:rPr>
        <w:t>Ɱ</w:t>
      </w:r>
      <w:r>
        <w:rPr>
          <w:rtl w:val="true"/>
        </w:rPr>
        <w:t>攠捸灥⁴桴瑡愠瑦牥瀠敲獳湩⁧</w:t>
      </w:r>
      <w:r>
        <w:rPr/>
        <w:t>䕛䍓⁝潴攠摮琠敨†猠慣⁮湯琠敨挠牵敲瑮焠敵瑳潩⁮潹⁵楷汬戠⁥獡敫⁤晩礠畯眠獩</w:t>
      </w:r>
      <w:r>
        <w:rPr>
          <w:rtl w:val="true"/>
        </w:rPr>
        <w:t>⁨</w:t>
      </w:r>
      <w:r>
        <w:rPr/>
        <w:t>潴挠湯楴畮⁥††楷桴琠敨渠硥⁴畱獥楴湯漠⁲慣据汥愠瑬杯瑥敨⹲吠楨⁳慷⁹潹⁵慣⁮灳汥⁬†††挠敨正愠朠潲灵漠⁦</w:t>
      </w:r>
      <w:r>
        <w:rPr/>
        <w:t>畱獥楴湯</w:t>
      </w:r>
      <w:r>
        <w:rPr/>
        <w:t>ⱳ</w:t>
      </w:r>
      <w:r>
        <w:rPr/>
        <w:t>猠祡㔠‰潴㜠</w:t>
      </w:r>
      <w:r>
        <w:rPr/>
        <w:t>ⰵ</w:t>
      </w:r>
      <w:r>
        <w:rPr/>
        <w:t>戠⁹瑳牡楴杮愠⁴〵‬敳敬瑣湩⁧</w:t>
      </w:r>
      <w:r>
        <w:rPr>
          <w:rtl w:val="true"/>
        </w:rPr>
        <w:t>††</w:t>
      </w:r>
      <w:r>
        <w:rPr/>
        <w:t>匢数汬挠敨正琠⁯桴⁥湥⁤景琠敨氠獩≴‬畢⁴桷湥礠畯朠瑥琠⁯畱獥楴湯㜠‵††瀠敲獳嬠卅嵃琠⁯瑳灯琠敨猠慣⁮湡⁤桴湥挠潨獯⁥灯楴湯⁳′牯㌠</w:t>
      </w:r>
      <w:r>
        <w:rPr>
          <w:rtl w:val="true"/>
        </w:rPr>
        <w:t>‮††††††††䤠⁦</w:t>
      </w:r>
      <w:r>
        <w:rPr/>
        <w:t>潹⁵档潯敳琠⁯獵⁥桴⁥楤瑣潩慮祲‬牰獥楳杮∠䙛崴唠敳栠杩汨杩瑨摥††眠牯≤眠汩⁬汰捡⁥桴⁥潷摲椠⁮⁡汣灩潢牡⹤圠敨⁮潹⁵敲畴湲琠⁯潹牵†††††畱獥楴湯瀠敲獳湩⁧</w:t>
      </w:r>
      <w:r>
        <w:rPr/>
        <w:t>䍛剔嵌⬠嬠㝆⁝楷汬椠獮牥⁴⁡潬敷捲獡⁥敶獲潩⁮景琠敨††眠牯⁤湩潴礠畯⁲畱獥楴湯愠⁴桴⁥畣獲牯‬䍛剔嵌⬠嬠㡆⁝楷汬椠獮牥⁴湡††††灵数捲獡⁥敶獲潩⹮††††††††††††††††††††††††††††††††††††††††††††††††††††††††††††††††††偓䍅䅉⁌低䕔⹓††††††††††††††††††††††††††††††††潔甠敳琠敨搠捩楴湯牡⁹桴⁥楦敬⁳佗䑒ㅓ⸰䅄⁔湡⁤佗䑒㉓⸰䅄⁔畭瑳戠⁥††湩礠畯⁲㩃呜卅䕔⁒楤敲瑣牯⹹吠敨敳映汩獥愠敲甠摰瑡摥爠来汵牡祬愠摮洠祡††戠⁥潤湷潬摡摥映潲⹭⸮††††††††††††††††††††††††††††††††††栠瑴㩰⼯慰敧⹳牰摯杩⹹潣⽭慤敬慨牲獩 ††††††††††††††††††††††††††††††††††††††††††††††††††吠敨搠捩楴湯牡⁹潣瑮楡獮洠湡⁹扡牢癥慩楴湯</w:t>
      </w:r>
      <w:r>
        <w:rPr/>
        <w:t>ⱳ</w:t>
      </w:r>
      <w:r>
        <w:rPr/>
        <w:t>瀠潲数⁲慮敭</w:t>
      </w:r>
      <w:r>
        <w:rPr/>
        <w:t>ⱳ</w:t>
      </w:r>
      <w:r>
        <w:rPr/>
        <w:t>愠摮猠慬杮</w:t>
      </w:r>
      <w:r>
        <w:rPr>
          <w:rtl w:val="true"/>
        </w:rPr>
        <w:t>‮†䤠⁴獩渠瑯琠敨氠湡畧条⁥潰楬散</w:t>
      </w:r>
      <w:r>
        <w:rPr/>
        <w:t>‬瑩椠⁳湯祬挠湯散湲摥椠</w:t>
      </w:r>
      <w:r>
        <w:rPr>
          <w:rtl w:val="true"/>
        </w:rPr>
        <w:t>⁦</w:t>
      </w:r>
      <w:r>
        <w:rPr/>
        <w:t>桴⁥潷摲⁳牡⁥†††灳汥敬⁤潣牲捥汴⹹吠敨搠捩楴湯牡⁹潤獥挠湯慴湩洠湡⁹扯敪瑣潩慮汢⁥潷摲⹳†䤠栠癡⁥牴敩⁤潴攠楤⁴畯⁴慭祮漠⁦</w:t>
      </w:r>
      <w:r>
        <w:rPr/>
        <w:t>桴⁥潭瑳漠晦湥楳敶戠瑵眠瑩⁨</w:t>
      </w:r>
      <w:r>
        <w:rPr/>
        <w:t>癯牥†††††〱</w:t>
      </w:r>
      <w:r>
        <w:rPr/>
        <w:t>ⰰ</w:t>
      </w:r>
      <w:r>
        <w:rPr/>
        <w:t>〰‰潷摲⁳⁉浡猠牵⁥桴瑡䤠栠癡⁥業獳摥猠癥牥污‬⁉慨敶琠楲摥琠⁯牥⁲†漠⁮桴⁥楳敤漠⁦</w:t>
      </w:r>
      <w:r>
        <w:rPr/>
        <w:t>潣灭敬整敮獳</w:t>
      </w:r>
      <w:r>
        <w:rPr>
          <w:rtl w:val="true"/>
        </w:rPr>
        <w:t>‮††††††††††††††††††††††††䤠爠来汵牡祬猠慣⁮潤湷潬摡⁳牦浯琠敨椠瑮牥敮⁴潦⁲敮⁷潷摲⁳湡⁤⁉†††挠湡琧挠敨正攠敶祲桴湩⹧䄠祮挠灯特杩瑨摥眠牯獤眠楨档洠祡戠⁥湩琠敨†††††楤瑣潩慮祲眠汩⁬敢搠汥瑥摥映潲⁭敮⁷敶獲潩獮甠潰⁮潮楴楦慣楴湯</w:t>
      </w:r>
      <w:r>
        <w:rPr/>
        <w:t>‬祭††††攠洭楡⁬摡牤獥⁳獩戠摴㝢愲灀潲楤祧挮浯</w:t>
      </w:r>
      <w:r>
        <w:rPr>
          <w:rtl w:val="true"/>
        </w:rPr>
        <w:t>‮†††††††††††††††††††丠瑯㩥椠⁦</w:t>
      </w:r>
      <w:r>
        <w:rPr/>
        <w:t>潹⁵潷汵⁤楬敫夠問⁒灳捥慩⁬潷摲⁳摡敤⁤潴琠敨眠牯⁤楬瑳</w:t>
      </w:r>
      <w:r>
        <w:rPr/>
        <w:t>ⱳ††</w:t>
      </w:r>
      <w:r>
        <w:rPr/>
        <w:t>映敲楥杮甠⁰潲浯椠⁮潹牵甠敳❲⁳楬瑳‬</w:t>
      </w:r>
      <w:r>
        <w:rPr/>
        <w:t>ⵥ</w:t>
      </w:r>
      <w:r>
        <w:rPr/>
        <w:t>慭汩礠畯⁲单剅佗䑒䐮呁映汩⁥潴†††桴⁥扡癯⁥摡牤獥⹳䤠爠獥牥敶琠敨爠杩瑨琠⁯敲畦敳琠⁯摡⁤湡⁹潷摲琠⁯桴⁥†氠獩獴</w:t>
      </w:r>
      <w:r>
        <w:rPr>
          <w:rtl w:val="true"/>
        </w:rPr>
        <w:t>‮†††††††††††††††††††††††††††††††††††††††††††††††††††††††††††††††††††††††††桔⁥楦敬唠䕓坒剏⹄䅄⁔獩礠畯⁲楬瑳漠⁦</w:t>
      </w:r>
      <w:r>
        <w:rPr/>
        <w:t>数獲湯污眠牯獤</w:t>
      </w:r>
      <w:r>
        <w:rPr>
          <w:rtl w:val="true"/>
        </w:rPr>
        <w:t>‮桗湥礠畯挠敲瑡⁥†⁡敮⁷畱獥楴湯猠瑥礠畯眠汩⁬敢愠歳摥椠⁦</w:t>
      </w:r>
      <w:r>
        <w:rPr/>
        <w:t>潹⁵楷桳琠⁯獵⁥桴⁥慭湩氠獩⁴牯†挠敲瑡⁥⁡楬瑳樠獵⁴潦⁲桴⁥敮⁷畱獥楴湯猠瑥</w:t>
      </w:r>
      <w:r>
        <w:rPr>
          <w:rtl w:val="true"/>
        </w:rPr>
        <w:t>‮晉琠敨映汩⁥单剅佗䑒䐮呁椠⁳†湩琠敨搠物捥潴祲映牯礠畯⁲畱獥楴湯猠瑥</w:t>
      </w:r>
      <w:r>
        <w:rPr>
          <w:rtl w:val="true"/>
        </w:rPr>
        <w:t>⠠</w:t>
      </w:r>
      <w:r>
        <w:rPr>
          <w:rtl w:val="true"/>
        </w:rPr>
        <w:t>硥浡汰⁥㩃呜卅䕔屒䅍䡔</w:t>
      </w:r>
      <w:r>
        <w:rPr/>
        <w:t> 桴湥琠敨†焠敵瑳潩⁮敳⁴䅍䡔眠汩⁬慨敶椠獴漠湷甠敳⁲潷摲氠獩⹴䤠⁦</w:t>
      </w:r>
      <w:r>
        <w:rPr/>
        <w:t>瑩椠⁳潮⁴桴牥⁥††桴湥䴠呁⁈楷汬甠敳琠敨洠楡⁮獵牥眠牯⁤楬瑳</w:t>
      </w:r>
      <w:r>
        <w:rPr>
          <w:rtl w:val="true"/>
        </w:rPr>
        <w:t>‮†††††††††††††††††桗湥挠敲瑡湩⁧</w:t>
      </w:r>
      <w:r>
        <w:rPr/>
        <w:t>⁡敮⁷畱獥楴湯猠瑥椠⁦潹⁵档潯敳琠⁯獵⁥⁡潬慣⁬獵牥†††潷摲氠獩</w:t>
      </w:r>
      <w:r>
        <w:rPr/>
        <w:t>ⱴ</w:t>
      </w:r>
      <w:r>
        <w:rPr/>
        <w:t>愠戠慬歮氠獩⁴楷汬愠瑵浯瑡捩污祬戠⁥汰捡摥椠⁮潹牵渠睥†††††搠物捥潴祲</w:t>
      </w:r>
      <w:r>
        <w:rPr>
          <w:rtl w:val="true"/>
        </w:rPr>
        <w:t>‮晉礠畯搠汥瑥⁥⁡潬慣⁬獵牥眠牯⁤楬瑳礠畯眠汩⁬桴湥甠敳琠敨†††慭湩氠獩⹴夠畯洠祡洠湡慵汬⁹潣祰愠唠䕓坒剏⹄䅄⁔楦敬映潲⁭湯⁥楤敲瑣祯††琠⁯湡瑯敨⁲湡⁤桴⁥慴杲瑥焠敵瑳潩⁮楬瑳眠汩⁬獵⁥桴⁥敮⁷楬瑳</w:t>
      </w:r>
      <w:r>
        <w:rPr>
          <w:rtl w:val="true"/>
        </w:rPr>
        <w:t>‮†††††††††††††††††††††††††††††††††††††††††††††††††††††牐獥⁳䕛䍓⁝潴爠瑥牵⁮潴栠汥⁰敭畮</w:t>
      </w:r>
      <w:r>
        <w:rPr>
          <w:rtl w:val="true"/>
        </w:rPr>
        <w:t>‮††††††††††桗瑡眠獡礠畯⁲楨桧獥⁴摥捵瑡潩慮⁬捡楨癥浥湥⹴䄠⁽牐浩牡⁹牧摡慵整</w:t>
      </w:r>
      <w:r>
        <w:rPr>
          <w:rtl w:val="true"/>
        </w:rPr>
        <w:t>‮終䠠</w:t>
      </w:r>
      <w:r>
        <w:rPr/>
        <w:t>⁩朠</w:t>
      </w:r>
      <w:r>
        <w:rPr>
          <w:rtl w:val="true"/>
        </w:rPr>
        <w:t>⁨</w:t>
      </w:r>
      <w:r>
        <w:rPr/>
        <w:t>捳潨汯朠慲畤瑡⹥䌠⁽′敹牡挠汯敬敧䐠⁽䅂䔠⁽慍瑳牥⹳䘠⁽桐⹄††††††啓噒奅儠䕕呓佉华†††††††††††††††††††††††††††††††畓癲祥焠敵瑳潩獮愠敲甠敳⁤潴朠瑡敨⁲湩潦浲瑡潩⁮慲桴牥琠慨⁮潴琠獥⁴††潦⁲湫睯敬杤⹥夠畯洠祡愠歳愠猠畴敤瑮猧䤠⁄畮扭牥‬牰癥潩獵眠牯⁫†††††攠灸牥敩据</w:t>
      </w:r>
      <w:r>
        <w:rPr/>
        <w:t>ⱥ</w:t>
      </w:r>
      <w:r>
        <w:rPr/>
        <w:t>渠浵敢⁲景挠楨摬敲</w:t>
      </w:r>
      <w:r>
        <w:rPr/>
        <w:t>Ɱ</w:t>
      </w:r>
      <w:r>
        <w:rPr/>
        <w:t>漠⁲晩栠⁥癥牥栠摡洠浵獰</w:t>
      </w:r>
      <w:r>
        <w:rPr>
          <w:rtl w:val="true"/>
        </w:rPr>
        <w:t>‮⁁慢歮漠⁦</w:t>
      </w:r>
      <w:r>
        <w:rPr/>
        <w:t>††††畳癲祥焠敵瑳潩獮挠湡戠⁥獵摥愠⁳潪⁢灡汰捩瑡潩</w:t>
      </w:r>
      <w:r>
        <w:rPr/>
        <w:t>Ɱ</w:t>
      </w:r>
      <w:r>
        <w:rPr/>
        <w:t>洠摥捩污栠獩潴祲‬††††瀠汯瑩捩污瀠汯</w:t>
      </w:r>
      <w:r>
        <w:rPr/>
        <w:t>ⱬ</w:t>
      </w:r>
      <w:r>
        <w:rPr/>
        <w:t>瀠潲畤瑣攠慶畬瑡潩</w:t>
      </w:r>
      <w:r>
        <w:rPr/>
        <w:t>Ɱ</w:t>
      </w:r>
      <w:r>
        <w:rPr/>
        <w:t>漠⁲潬湡愠灰楬慣楴湯</w:t>
      </w:r>
      <w:r>
        <w:rPr>
          <w:rtl w:val="true"/>
        </w:rPr>
        <w:t>‮畓癲祥††††††畱獥楴湯⁳慣⁮敢挠浯楢敮⁤楷桴朠慲敤⁤畱獥楴湯⹳匠牵敶⁹畱獥楴湯⁳慣⁮敢†漠⁦</w:t>
      </w:r>
      <w:r>
        <w:rPr/>
        <w:t>桴⁥畭瑬灩敬挠潨捩</w:t>
      </w:r>
      <w:r>
        <w:rPr/>
        <w:t>ⱥ</w:t>
      </w:r>
      <w:r>
        <w:rPr/>
        <w:t>映汩⁬湩猯潨瑲愠獮敷</w:t>
      </w:r>
      <w:r>
        <w:rPr/>
        <w:t>Ⱳ</w:t>
      </w:r>
      <w:r>
        <w:rPr/>
        <w:t>挠潲獳洠瑡档‬牯攠獳祡††††畱獥楴湯⁳祴数⁳湯愠⁮呈䱍椠瑮牥敮⁴畱穩漠⁲湯愠瀠楲瑮摥琠獥⹴䌠潲獳†††洠瑡档愠摮攠獳祡焠敵瑳潩獮䌠乁低⁔敢甠敳⁤獡猠牵敶⁹畱獥楴湯⁳湯愠†††††数獲湯污挠浯異整⁲楧敶⁮畱穩</w:t>
      </w:r>
      <w:r>
        <w:rPr>
          <w:rtl w:val="true"/>
        </w:rPr>
        <w:t>‮††††††††††††††††††††††††潔椠摮捩瑡⁥桴瑡愠焠敵瑳潩⁮獩愠猠牵敶⁹祴数瀠敲獳嬠久䕔嵒琠⁯楦汬椠⁮†桴⁥䌢牯敲瑣愠獮敷≲猠慰散眠瑩⁨</w:t>
      </w:r>
      <w:r>
        <w:rPr/>
        <w:t>⁡⹚䄠瑦牥愠汬愠猠牵敶⁹畱獥楴湯搠敯⁳††渠瑯爠慥汬⁹慨敶愠∠潣牲捥≴愠獮敷⹲†††††††††††††††††††††圠敨⁮獵湩⁧</w:t>
      </w:r>
      <w:r>
        <w:rPr/>
        <w:t>畳癲祥焠敵瑳潩獮漠⁮⁡牰湩整⁤整瑳眠瑩</w:t>
      </w:r>
      <w:r>
        <w:rPr>
          <w:rtl w:val="true"/>
        </w:rPr>
        <w:t>⁨</w:t>
      </w:r>
      <w:r>
        <w:rPr/>
        <w:t>牧摡摥焠敵瑳潩獮‬†猠汥捥⁴湡⁤牰湩⁴桴浥漠瑵猠灥牡瑡汥⁹湡⁤桴湥猠慴汰⁥桴浥琠杯瑥敨⹲†††††䤠⁦</w:t>
      </w:r>
      <w:r>
        <w:rPr/>
        <w:t>潹⁵楷桳琠⁯獵⁥潢桴猠牵敶⁹湡⁤牧摡摥焠敵瑳潩獮漠⁮⁡潣灭瑵牥†††朠癩湥焠極⁺桴湥礠畯洠獵⁴敳敬瑣戠瑯⁨</w:t>
      </w:r>
      <w:r>
        <w:rPr/>
        <w:t>祴数⁳瑡琠敨猠浡⁥楴敭愠摮琠敨⁮†††潣灭汩⁥桴⁥畱穩</w:t>
      </w:r>
      <w:r>
        <w:rPr>
          <w:rtl w:val="true"/>
        </w:rPr>
        <w:t>‮桔⁥畳癲祥焠敵瑳潩獮眠汩⁬敢愠歳摥映物瑳渠⁯慭瑴牥椠⁮†眠慨⁴牯敤⁲桴⁥畱獥楴湯⁳敷敲猠汥捥整⹤匠牵敶⁹畱獥楴湯⁳楷汬愠睬祡⁳敢††獡敫⁤湩琠敨漠摲牥琠敨⁹敷敲猠汥捥整⁤湡⁤污⁬畳癲祥焠敵瑳潩獮椠⁮桴⁥††焠極⁺楷汬愠睬祡⁳敢愠歳摥</w:t>
      </w:r>
      <w:r>
        <w:rPr>
          <w:rtl w:val="true"/>
        </w:rPr>
        <w:t>‮楔敭氠浩瑩⁳潤渠瑯愠灰祬琠⁯桴⁥畳癲祥†††††潰瑲潩⁮景愠焠極⹺夠畯洠祡愠睬祡⁳潭敶戠捡⁫湡⁤潦瑲⁨</w:t>
      </w:r>
      <w:r>
        <w:rPr/>
        <w:t>湩琠敨猠牵敶⁹†††瀠牯楴湯漠⁦</w:t>
      </w:r>
      <w:r>
        <w:rPr/>
        <w:t>⁡畱穩愠摮礠畯愠敲愠睬祡⁳扡敬琠⁯潣牲捥⁴潹牵愠獮敷⁲湵楴⁬††潹⁵硥瑩琠敨猠牵敶⁹潰瑲潩⹮††††††††††††††††††††††††††††††††††††††††††††††††††††††††††††††††††††††倠敲獳嬠卅嵃琠⁯敲畴湲琠⁯敨灬洠湥⹵††††††††††䰠䡋䡂䉇††††††††††††††††††††††††††††††††††††††††††††††††䠠剁䥒⁓䕔呓††††††††††††††††††††††††††††††††敖獲潩⁮⸶‰†††††††††††††††††††††††††††††††††††††††††††††††††††††††††䠠浵湯畧⁳桴湡獫映牯爠来獩整楲杮礠畯⁲潣祰漠⁦</w:t>
      </w:r>
      <w:r>
        <w:rPr/>
        <w:t>䅈剒卉吠卅⹔†††††††††††††††††††††††††††††††††††††††††††††桔⁥㈤⸰〰爠来獩牴瑡潩⁮敦⁥灡汰敩⁳潴夠問</w:t>
      </w:r>
      <w:r>
        <w:rPr>
          <w:rtl w:val="true"/>
        </w:rPr>
        <w:t>‮潙牵瀠祡敭瑮愠汬睯⁳潹⁵††潴瀠慬散</w:t>
      </w:r>
    </w:p>
    <w:p>
      <w:pPr>
        <w:pStyle w:val="PreformattedText"/>
        <w:bidi w:val="0"/>
        <w:jc w:val="left"/>
        <w:rPr/>
      </w:pPr>
      <w:r>
        <w:rPr/>
        <w:t>琠楨⁳牰杯慲⁭湯愠⁳慭祮挠浯異整獲愠⁳潹⁵楷桳映牯夠問⁒獵⹥†††††晉礠畯愠敲愠琠慥档牥‬慰敲瑮‬牴楡敮</w:t>
      </w:r>
      <w:r>
        <w:rPr/>
        <w:t>Ⱳ</w:t>
      </w:r>
      <w:r>
        <w:rPr/>
        <w:t>椠獮牴捵潴</w:t>
      </w:r>
      <w:r>
        <w:rPr/>
        <w:t>Ⱳ</w:t>
      </w:r>
      <w:r>
        <w:rPr/>
        <w:t>攠捴</w:t>
      </w:r>
      <w:r>
        <w:rPr>
          <w:rtl w:val="true"/>
        </w:rPr>
        <w:t>‮桴牥⁥獩渠⁯††硥牴⁡敦⁥潦⁲污潬楷杮礠畯⁲瑳摵湥獴</w:t>
      </w:r>
      <w:r>
        <w:rPr/>
        <w:t>‬牴楡敮獥‬档汩牤湥‬潴甠敳琠楨⁳††猠景睴牡⁥潴琠歡⁥畱穩敺⹳††††††††††††††††††††††††††倠敬獡⁥敦汥映敲⁥潴朠癩⁥桴獩瀠潲牧浡愠慷⁹潴漠桴牥琠慥档牥</w:t>
      </w:r>
      <w:r>
        <w:rPr/>
        <w:t>ⱳ†††††</w:t>
      </w:r>
      <w:r>
        <w:rPr/>
        <w:t>瀠牡湥獴‬牴楡敮獲‬湩瑳畲瑣牯</w:t>
      </w:r>
      <w:r>
        <w:rPr/>
        <w:t>ⱳ</w:t>
      </w:r>
      <w:r>
        <w:rPr/>
        <w:t>攠捴</w:t>
      </w:r>
      <w:r>
        <w:rPr>
          <w:rtl w:val="true"/>
        </w:rPr>
        <w:t>‮潈敷敶⁲桴祥愠敲爠煥極敲⁤潴愠獬⁯††敲楧瑳牥琠敨物挠灯敩⹳传⁲潹⁵慭⁹異捲慨敳愠猠瑩⁥楬散獮⁥潦⁲潹牵††††攠瑮物⁥牯慧楮慺楴湯</w:t>
      </w:r>
      <w:r>
        <w:rPr>
          <w:rtl w:val="true"/>
        </w:rPr>
        <w:t>⠠</w:t>
      </w:r>
      <w:r>
        <w:rPr>
          <w:rtl w:val="true"/>
        </w:rPr>
        <w:t>捳潨汯</w:t>
      </w:r>
      <w:r>
        <w:rPr/>
        <w:t>‬潣灭湡</w:t>
      </w:r>
      <w:r>
        <w:rPr/>
        <w:t>ⱹ</w:t>
      </w:r>
      <w:r>
        <w:rPr/>
        <w:t>攠捴⤬映牯␠〴〮⸰丠呏㩅✠慈牲獩†††畑穩‧獩䘠䕒⁅潴挠灯⁹湡⁤獵⁥瑡眠汩⹬吠敨敲愠敲渠⁯敲瑳楲瑣潩獮漠⁲敦獥†琠⁯楤瑳楲畢整漠⁲獵⹥††††††††††††††††††††††††††††圠敨⁮癡楡慬汢</w:t>
      </w:r>
      <w:r>
        <w:rPr/>
        <w:t>ⱥ</w:t>
      </w:r>
      <w:r>
        <w:rPr/>
        <w:t>甠杰慲敤⁳慣⁮敢漠摲牥摥戠⁹敲楧瑳牥摥甠敳獲映牯愠†††␠⸵〰猠楨灰湩⁧</w:t>
      </w:r>
      <w:r>
        <w:rPr/>
        <w:t>湡⁤慨摮楬杮映敥</w:t>
      </w:r>
      <w:r>
        <w:rPr>
          <w:rtl w:val="true"/>
        </w:rPr>
        <w:t>‮††††††††††††††††††††††删来獩牴瑡潩⁮慨⁳摡楤楴湯污戠湥晥瑩⹳唠潰⁮敲散灩⁴景礠畯⁲敦⁥潹⁵††眠汩⁬敢猠楨灰摥琠敨氠瑡獥⁴敶獲潩⁮景琠楨⁳牰杯慲</w:t>
      </w:r>
      <w:r>
        <w:rPr>
          <w:rtl w:val="true"/>
        </w:rPr>
        <w:t>Ɑ</w:t>
      </w:r>
      <w:r>
        <w:rPr>
          <w:rtl w:val="true"/>
        </w:rPr>
        <w:t>猠癥牥污映汩獥漠⁦</w:t>
      </w:r>
      <w:r>
        <w:rPr/>
        <w:t>†††牰睥楲瑴湥焠敵瑳潩獮‬⁡牰灥楲瑮摥戠潯汫瑥洠湡慵⁬潦⁲桴獩瀠潲牧浡‬湡⁤†琠潷愠摤瑩潩慮⁬桳牡睥牡⁥摥捵瑡潩慮⁬牰杯慲獭</w:t>
      </w:r>
      <w:r>
        <w:rPr>
          <w:rtl w:val="true"/>
        </w:rPr>
        <w:t>‮湉愠摤瑩潩</w:t>
      </w:r>
      <w:r>
        <w:rPr>
          <w:rtl w:val="true"/>
        </w:rPr>
        <w:t>Ɱ</w:t>
      </w:r>
      <w:r>
        <w:rPr>
          <w:rtl w:val="true"/>
        </w:rPr>
        <w:t>愠汬††††††敲楧瑳牥摥甠敳獲漠⁦</w:t>
      </w:r>
      <w:r>
        <w:rPr/>
        <w:t>祭猠景睴牡⁥楷汬戠⁥潮楴楦摥漠⁦</w:t>
      </w:r>
      <w:r>
        <w:rPr/>
        <w:t>敮⁷潳瑦慷敲愠⁳瑩††椠⁳敤敶潬数⹤†††††††††††††††††††††††††††††††††低䕔›桔⁥朢慲桰捩≳瘠牥楳湯眠汩⁬敲畱物⁥楥桴牥愠栠牡⁤牤癩⁥牯愠††㜠〲⁋牯氠牡敧⁲汦灯祰搠楲敶</w:t>
      </w:r>
      <w:r>
        <w:rPr>
          <w:rtl w:val="true"/>
        </w:rPr>
        <w:t>‮†††††††††††††††††††††††††††††††††††††††††††††††††††††††††††††删来獩牴瑡潩⁮敦⁥潦⁲慈牲獩吠獥⁴…‱潣祰漠⁦</w:t>
      </w:r>
      <w:r>
        <w:rPr/>
        <w:t>慭畮污†††††††††††††††††††††††倠牥潳慮⁬敲楧瑳慲楴湯␠〲〮‰张彟彟⹟彟彟†††††††††††††††††††††††††††††††††††††††††††††††††††††††††漠⁲楓整氠捩湥敳␠〴〮‰张彟彟⹟彟彟†††††††††††††††††††††††††††††††††††††††††††††††††䄠摤瑩潩慮⁬潣楰獥漠⁦</w:t>
      </w:r>
      <w:r>
        <w:rPr/>
        <w:t>慭畮污␠⸲〰攠捡⁨</w:t>
      </w:r>
      <w:r>
        <w:rPr/>
        <w:t>张彟彟⹟彟彟††††††††††††††††††††††††††††††††††††††††††††††††††††䤠汬湩楯⁳敲楳敤瑮⁳摡⁤⸸㔷‥慴⁸张彟彟⹟彟彟††††††††††††††††††††††††††††††††††††††††††††††††††††††䴠楡⁬潴漠瑵楳敤漠⁦</w:t>
      </w:r>
      <w:r>
        <w:rPr/>
        <w:t>单⁁㈤〮‰张彟彟⹟彟彟††††††††††††††††††††††††††††††††††††††††††††††††††††††††††††††††††潔慴⁬张彟彟⹟彟彟††††††††††††††††††††††††††††††††††††††††††††倠敬獡⁥慭敫挠敨正漠⁲潭敮⁹牯敤⁲慰慹汢⁥潴䐠䱁⁅䅈剒卉††††††††††††††††††††††††††湡⁤慭汩琠⁯㘵㐵丠</w:t>
      </w:r>
      <w:r>
        <w:rPr>
          <w:rtl w:val="true"/>
        </w:rPr>
        <w:t>‮汏潣瑴††††††††††††††††††††††††††††††䌠楨慣潧</w:t>
      </w:r>
      <w:r>
        <w:rPr/>
        <w:t>‬䱉㘠㘰ㄳ††††††††††††††††††††††††††††††††††††††††††潃灭湡⽹捓潨汯张彟彟彟彟彟彟彟彟彟彟彟彟彟彟彟彟彟彟彟彟彟彟彟彟彟††††††††††††††††††††††††††††††††††††††††††††夠畯⁲慎敭张彟彟彟彟彟彟彟彟彟彟彟彟彟彟彟彟彟彟彟彟彟彟彟彟彟†††††††††††††††††††††††††††††††††††††††††††††䄠摤敲獳张彟彟彟彟彟彟彟彟彟彟彟彟彟彟彟彟彟彟彟彟彟彟彟彟彟††††††††††††††††††††††††††††††††††††††††††楃祴匯慴整娯灩张彟彟彟彟彟彟彟彟彟彟彟彟彟彟彟彟彟彟彟彟彟彟彟彟彟††††††††††††††††††††††††††††††††††††††††††††††倠潨敮</w:t>
      </w:r>
      <w:r>
        <w:rPr/>
        <w:t>⠠</w:t>
      </w:r>
      <w:r>
        <w:rPr/>
        <w:t>彟彟弩彟</w:t>
      </w:r>
      <w:r>
        <w:rPr/>
        <w:t>ⵟ</w:t>
      </w:r>
      <w:r>
        <w:rPr/>
        <w:t>彟彟彟䔠洭楡彬彟彟彟彟彟彟彟彟彟彟彟彟彟††††††††††††††††††††††††††††††††††††††††††潙⁵畭瑳挠敨正漠敮⸮⸮</w:t>
      </w:r>
      <w:r>
        <w:rPr>
          <w:rtl w:val="true"/>
        </w:rPr>
        <w:t>‮†††⁛⁝⸵㔲•潌⁷敤獮瑩⁹㘳䬰搠獩獫</w:t>
      </w:r>
      <w:r>
        <w:rPr>
          <w:rtl w:val="true"/>
        </w:rPr>
        <w:t>‮††††††††††††††††††††嬠崠丠湯札慲桰捩瘠牥楳湯椠⁦</w:t>
      </w:r>
      <w:r>
        <w:rPr/>
        <w:t>㘳䬰††††††††††††††††††††††††汦灯祰愠摮渠⁯慨摲搠楲敶†††††††††††††††††††††††嬠崠㔠㈮∵䠠杩⁨</w:t>
      </w:r>
      <w:r>
        <w:rPr/>
        <w:t>敤獮瑩⁹⸱䴲搠獩獫</w:t>
      </w:r>
      <w:r>
        <w:rPr>
          <w:rtl w:val="true"/>
        </w:rPr>
        <w:t>‮††††††††††††††††††††⁛⁝⸳∵†潌⁷敤獮瑩⁹㈷䬰搠獩獫</w:t>
      </w:r>
      <w:r>
        <w:rPr>
          <w:rtl w:val="true"/>
        </w:rPr>
        <w:t>‮†††††††††††††††††††††††††††††††††††††††††††㴽㴽㴽㴽㴽㴽㴽㴽㴽㴽㴽㴽㴽㴽㴽㴽䠽䱅⅐㴽㴽㴽㴽㴽㴽㴽㴽㴽㴽㴽㴽㴽㴽㴽†††††††††††††††††††潃瑮湥獴</w:t>
      </w:r>
      <w:r>
        <w:rPr>
          <w:rtl w:val="true"/>
        </w:rPr>
        <w:t>‮†††††††††††††††††⸱䴠歡湩⁧</w:t>
      </w:r>
      <w:r>
        <w:rPr/>
        <w:t>畱穩敺⁳潦⁲桴⁥湩整湲瑥</w:t>
      </w:r>
      <w:r>
        <w:rPr>
          <w:rtl w:val="true"/>
        </w:rPr>
        <w:t>‮†††††††††††††††††††㈠</w:t>
      </w:r>
      <w:r>
        <w:rPr>
          <w:rtl w:val="true"/>
        </w:rPr>
        <w:t>‮楄晦牥湥散⁳敢睴敥⁮⁡潣灭瑵牥焠極⁺湡⁤⁡呈䱍焠極⁺慰敧</w:t>
      </w:r>
      <w:r>
        <w:rPr>
          <w:rtl w:val="true"/>
        </w:rPr>
        <w:t>‮†††††††⸳儠極⁺敨摡牥</w:t>
      </w:r>
      <w:r>
        <w:rPr>
          <w:rtl w:val="true"/>
        </w:rPr>
        <w:t>‮†††††††††††††††††††††††††††††㐠</w:t>
      </w:r>
      <w:r>
        <w:rPr>
          <w:rtl w:val="true"/>
        </w:rPr>
        <w:t>‮畑穩椠獮牴捵楴湯⹳†††††††††††††††††††††††††††⸵䜠慲桰捩⁳†††††††††††††††††††††††††††††††㘠</w:t>
      </w:r>
      <w:r>
        <w:rPr>
          <w:rtl w:val="true"/>
        </w:rPr>
        <w:t>‮捁楴湯⼠䐠獥楴慮楴湯</w:t>
      </w:r>
      <w:r>
        <w:rPr>
          <w:rtl w:val="true"/>
        </w:rPr>
        <w:t>‮†††††††††††††††††††††††††⸷䜠慲楤杮礠畯⁲呈䱍焠極空獥</w:t>
      </w:r>
      <w:r>
        <w:rPr>
          <w:rtl w:val="true"/>
        </w:rPr>
        <w:t>‮††††††††††††††††††††††㴠㴽㴽㴽㴽㴽㴽㴽㴽㴽㴽㴽㴽㴽㴽㴽㴽ㅛ㵝㴽㴽㴽㴽㴽㴽㴽㴽㴽㴽㴽㴽㴽㴽㴽‽†††䅍䥋䝎儠䥕婚卅䘠剏吠䕈䤠呎剅䕎⹔†††††††††††††††††††††††潙⁵牡⁥扡畯⁴潴甠敳琠敨焠敵瑳潩獮琠慨⁴潹⁵慨敶猠汥捥整⁤潴洠歡⁥⁡††畱穩椠⁮呈䱍挠摯⁥潳琠慨⁴瑩挠湡戠⁥汰捡摥漠⁮桴⁥湉整湲瑥愠⁳⁡敷⁢†††瀠条⹥††††††††††††††††††††††††††††††††††††圠楨敬琠楨⁳牰杯慲⁭楷汬搠⁯潭瑳漠⁦</w:t>
      </w:r>
      <w:r>
        <w:rPr/>
        <w:t>桴⁥潷歲椠⁮慭楫杮愠眠扥慰敧</w:t>
      </w:r>
      <w:r>
        <w:rPr/>
        <w:t>⠠</w:t>
      </w:r>
      <w:r>
        <w:rPr/>
        <w:t>湩††洠湡⁹慣敳⁳䱁⁌桴⁥潷歲</w:t>
      </w:r>
      <w:r>
        <w:rPr/>
        <w:t> 潹⁵慭⁹瑳汩⁬敢爠煥極敲⁤潴愠摤猠浯⁥楦慮⁬†††潴捵敨⁳潴椠⹴吠⁯潤琠楨⁳潹⁵慭⁹敮摥礠畯⁲睯⁮呈䱍攠楤楴杮猠景睴牡</w:t>
      </w:r>
      <w:r>
        <w:rPr/>
        <w:t>ⱥ††</w:t>
      </w:r>
      <w:r>
        <w:rPr/>
        <w:t>漠⁲潷摲瀠潲散獳湩⁧</w:t>
      </w:r>
      <w:r>
        <w:rPr/>
        <w:t>牰杯慲</w:t>
      </w:r>
      <w:r>
        <w:rPr/>
        <w:t>Ɑ</w:t>
      </w:r>
      <w:r>
        <w:rPr/>
        <w:t>愠摮栠癡⁥潳敭欠潮汷摥敧漠</w:t>
      </w:r>
      <w:r>
        <w:rPr>
          <w:rtl w:val="true"/>
        </w:rPr>
        <w:t>⁦</w:t>
      </w:r>
      <w:r>
        <w:rPr/>
        <w:t>呈䱍††††††††牰杯慲浭湩⁧</w:t>
      </w:r>
      <w:r>
        <w:rPr/>
        <w:t>牯欠潮⁷潳敭湯⁥桴瑡搠敯⹳传</w:t>
      </w:r>
      <w:r>
        <w:rPr>
          <w:rtl w:val="true"/>
        </w:rPr>
        <w:t>⁦</w:t>
      </w:r>
      <w:r>
        <w:rPr/>
        <w:t>潣牵敳礠畯洠獵⁴污潳栠癡⁥湡††椠瑮牥敮⁴牰癯摩牥愠摮欠潮⁷潨⁷潴甠汰慯⁤慰敧⁳湡⁤慭慮敧礠畯⁲††††††敷獢瑩⹥†††††††††††††††††††††††††††††††††††潓‬桷瑡眠汩⁬桴獩映湵瑣潩⁮潤‿瑉眠汩⁬慭敫愠䤠瑮牥敮⁴潨敭瀠条⁥†††畯⁴景琠敨焠敵瑳潩獮礠畯栠癡⁥敳敬瑣摥</w:t>
      </w:r>
      <w:r>
        <w:rPr>
          <w:rtl w:val="true"/>
        </w:rPr>
        <w:t>‮瑉眠汩⁬潤猠⁯湩琠敨映牯⁭景愠††∠潦浲•桴瑡愠猠畴敤瑮洠祡映汩⁬畯⁴祢攠瑩敨⁲汣捩楫杮漠⁮灯楴湯⁳牯戠⁹††楦汬湩⁧</w:t>
      </w:r>
      <w:r>
        <w:rPr/>
        <w:t>湩琠硥⹴†††††††††††††††††††††††††††††††晉礠畯攠瑮牥琠敨瀠潲数⁲䍁䥔乏愠摮䐠卅䥔䅎䥔乏琠敨⁮桴⁥敲畳瑬⁳景†††桴⁥畱穩眠汩⁬楥桴牥戠⁥慭汩摥琠⁯潹牵攠洭楡⁬摡牤獥⁳牯猠湥⁴潴愠††††朠瑡睥祡猠牣灩⁴琨慨⁴余⁕牰癯摩⥥映牯挠浯異整⁲牧摡湩⹧†††††††††††䤠⁴楷汬瀠潲楶敤礠畯眠瑩</w:t>
      </w:r>
      <w:r>
        <w:rPr>
          <w:rtl w:val="true"/>
        </w:rPr>
        <w:t>⁨</w:t>
      </w:r>
      <w:r>
        <w:rPr/>
        <w:t>⁡牰湩整⁤潣牲捥⁴湡睳牥氠獩⁴潴栠汥⁰潹⁵††猠潣敲焠極空獥攠洭楡敬⁤潴礠畯愠摮愠挠牯敲瑣愠獮敷⁲潣灭瑵牥映汩⁥潴††††污潬⁷潹牵朠瑡睥祡猠牣灩⁴潴猠潣敲琠敨焠極空獥</w:t>
      </w:r>
      <w:r>
        <w:rPr>
          <w:rtl w:val="true"/>
        </w:rPr>
        <w:t>‮†††††††††††††††晉礠畯⁲畱穩椠⁳牰摯捵摥愠⁳畭瑬灩敬瀠条獥漠⁲潣瑮楡獮朠慲桰捩⁳††††桴湥琠楨⁳牰杯慲⁭楷汬朠癩⁥潹⁵⁡楬瑳漠⁦</w:t>
      </w:r>
      <w:r>
        <w:rPr/>
        <w:t>慥档瀠条❥⁳牯朠慲桰捩猧††††映汩⁥慮敭⹳夠畯洠獵⁴灵潬摡攠敶祲瀠条⁥ 牧灡楨⁣湯琠敨氠獩⁴潦⁲潹牵†††畱穩琠⁯畦据楴湯</w:t>
      </w:r>
      <w:r>
        <w:rPr>
          <w:rtl w:val="true"/>
        </w:rPr>
        <w:t>‮††††††††††††††††††††††††††††††††††††††††††††††††††††††††††††††††††㴽㴽㴽㴽㴽㴽㴽㴽㴽㴽㴽㴽㴽㴽㴽㴽嬽崲㴽㴽㴽㴽㴽㴽㴽㴽㴽㴽㴽㴽㴽㴽㴽㴽†††䐠䙉䕆䕒䍎卅䈠呅䕗久䄠䌠䵏啐䕔⁒啑婉䄠䑎䄠∠呈䱍•啑婉倠䝁⹅†††††††††䄠挠浯異整⁲畱穩洠摡⁥祢∠慈牲獩吠獥≴挠湡戠⁥慴敫⁮湯愠猠慴摮愭潬敮††挠浯異整⁲牯</w:t>
      </w:r>
      <w:r>
        <w:rPr>
          <w:rtl w:val="true"/>
        </w:rPr>
        <w:t>⠠</w:t>
      </w:r>
      <w:r>
        <w:rPr>
          <w:rtl w:val="true"/>
        </w:rPr>
        <w:t>楷桴瘠牡楹杮搠来敲獥漠⁦</w:t>
      </w:r>
      <w:r>
        <w:rPr/>
        <w:t>畳捣獥⥳愠氠捯污愠敲⁡敮睴牯⁫††††䰨乁⸩吠楨⁳敭湡⁳桴瑡琠敨瀠潥汰⁥慴楫杮琠敨焠極⁺畭瑳愠汬琠歡⁥瑩漠⁮††琠敨猠浡⁥潣灭瑵牥漠⁲湯猠癥牥污挠浯異整獲愠摮琠敨搠瑡⁡敢洠湡慵汬⁹††††潣汬捥整</w:t>
      </w:r>
      <w:r>
        <w:rPr/>
        <w:t>Ɽ</w:t>
      </w:r>
      <w:r>
        <w:rPr/>
        <w:t>漠⁲晩漠⁮⁡䅌⁎桴祥洠獵⁴敢椠⁮桴⁥慳敭戠極摬湩⹧†††††††††晉礠畯瀠慬散礠畯⁲畱穩漠⁮桴⁥湉整湲瑥栠睯癥牥琠敨⁮桴⁥潬慣楴湯漠⁦</w:t>
      </w:r>
      <w:r>
        <w:rPr/>
        <w:t>††数灯敬琠歡湩⁧</w:t>
      </w:r>
      <w:r>
        <w:rPr/>
        <w:t>桴⁥畱穩椠⁳湯祬氠浩瑩摥戠⁹桴⁥慦瑣琠慨⁴桴祥洠獵⁴敢†††漠⁮桴⁥慅瑲</w:t>
      </w:r>
      <w:r>
        <w:rPr>
          <w:rtl w:val="true"/>
        </w:rPr>
        <w:t>⁨</w:t>
      </w:r>
      <w:r>
        <w:rPr/>
        <w:t>獡椠瑮牥汰湡瑥牡⁹湉整湲瑥挠湯敮瑣潩獮愠敲渠瑯挠牵敲瑮祬†††癡楡慬汢⹥††††††††††††††††††††††††††††††††††⁁潣灭瑵牥焠極⁺慣⁮獵⁥污⁬桴⁥敲潳牵散⁳景礠畯⁲潣灭瑵牥</w:t>
      </w:r>
      <w:r>
        <w:rPr>
          <w:rtl w:val="true"/>
        </w:rPr>
        <w:t>‮湁†††††湉整湲瑥焠極⁺獩氠浩瑩摥戠⁹桴⁥畣牲湥⁴瑳瑡⁥景琠敨愠瑲漠⁦</w:t>
      </w:r>
      <w:r>
        <w:rPr/>
        <w:t>桴⁥呈䱍†††瀠潲牧浡業杮氠湡畧条⹥吠楨⁳敭湡⁳桴瑡猠浯⁥景琠敨映湵瑣潩獮漠⁦</w:t>
      </w:r>
      <w:r>
        <w:rPr/>
        <w:t>⁡†††††潣灭瑵牥焠極⁺慣湮瑯戠⁥捡潣灭楬桳摥漠⁲桴瑡琠敨⁹楷汬戠⁥楤晦牥湥⹴††††††††††††††††††††††††††††††††††††††††††††††††††††††††††††††††††††††††††††††䄠</w:t>
      </w:r>
      <w:r>
        <w:rPr>
          <w:rtl w:val="true"/>
        </w:rPr>
        <w:t>‮敒潣摲猠潣敲⁳湯搠獩⹫†††††††††††††††††††††††††⹂倠楲瑮漠瑵猠潣敲猠楬⹰†††††††††††††††††††††††††††湏愠⁮呈䱍焠極⁺桴⁥畱穩搠瑡⁡慣⁮敢攠瑩敨⁲敳瑮琠⁯潹牵攠洭楡⁬††††摡牤獥⁳牯琠⁯⁡慧整慷⁹捳楲瑰琠慨⁴余⁕牰癯摩⹥†††††††††††††††††††††††††††††††††††††††††††††††††††⹃倠楲瑮焠敵瑳潩獮椠⁮慲摮浯漠摲牥</w:t>
      </w:r>
      <w:r>
        <w:rPr>
          <w:rtl w:val="true"/>
        </w:rPr>
        <w:t>‮†††††††††††††††††††䐠</w:t>
      </w:r>
      <w:r>
        <w:rPr>
          <w:rtl w:val="true"/>
        </w:rPr>
        <w:t>‮牐湩⁴䍍愠獮敷獲椠⁮慲摮浯漠摲牥</w:t>
      </w:r>
      <w:r>
        <w:rPr>
          <w:rtl w:val="true"/>
        </w:rPr>
        <w:t>‮††††††††††††††††††††传⁮湡䠠䵔⁌畱穩琠楨⁳牰杯慲⁭楷汬瀠慬散攠瑩敨⁲桴⁥畱獥楴湯⁳牯琠敨††洠汵楴汰⁥档楯散愠獮敷獲</w:t>
      </w:r>
      <w:r>
        <w:rPr>
          <w:rtl w:val="true"/>
        </w:rPr>
        <w:t>⠠</w:t>
      </w:r>
      <w:r>
        <w:rPr>
          <w:rtl w:val="true"/>
        </w:rPr>
        <w:t>牯戠瑯⥨椠⁮慲摮浯漠摲牥</w:t>
      </w:r>
      <w:r>
        <w:rPr>
          <w:rtl w:val="true"/>
        </w:rPr>
        <w:t>‮潈敷敶⁲湯祬漠敮††††敷⁢慰敧眠汩⁬敢瀠潲畤散⁤湡⁤污⁬瑳摵湥獴眠汩⁬慴敫礠畯⁲畱穩映潲⁭†††琠慨⁴慰敧</w:t>
      </w:r>
      <w:r>
        <w:rPr>
          <w:rtl w:val="true"/>
        </w:rPr>
        <w:t>‮†††††††††††††††††††††††††††††††††††††††††††††††††††††††††††††††††††††䔠</w:t>
      </w:r>
      <w:r>
        <w:rPr>
          <w:rtl w:val="true"/>
        </w:rPr>
        <w:t>‮牐湩⁴湩瑳畲瑣潩獮</w:t>
      </w:r>
      <w:r>
        <w:rPr>
          <w:rtl w:val="true"/>
        </w:rPr>
        <w:t>‮†††††††††††††††††††††††††††匠浡⹥†††††††††††††††††††††††††††††††††††††††††††††††††††††††††††††††††††††††⹆删癥敩⁷潹牵愠獮敷獲</w:t>
      </w:r>
      <w:r>
        <w:rPr>
          <w:rtl w:val="true"/>
        </w:rPr>
        <w:t>‮†††††††††††††††††††††††††††湏愠⁮呈䱍焠極⁺桴牥⁥獩渠⁯慷⁹潴戠潬正朠楯杮戠捡⁫潴</w:t>
      </w:r>
      <w:r>
        <w:rPr>
          <w:rtl w:val="true"/>
        </w:rPr>
        <w:t>‬湡⁤††††††档湡楧杮</w:t>
      </w:r>
      <w:r>
        <w:rPr>
          <w:rtl w:val="true"/>
        </w:rPr>
        <w:t>‬湡愠獮敷⹲†††††††††††††††††††††††††††††††††††††††††††††††††††††††††††††††††⹇匠潨⁷潣牲捥⁴湡睳牥⹳†††††††††††††††††††††††††††湏愠⁮呈䱍焠極⁺桴⁥瑳摵湥❴⁳湡睳牥⁳慣⁮湯祬戠⁥牰捯獥敳⁤晡整⁲†††桴⁥畱穩椠⁳楦楮桳摥</w:t>
      </w:r>
      <w:r>
        <w:rPr>
          <w:rtl w:val="true"/>
        </w:rPr>
        <w:t>‬桴牥晥牯⁥桴牥⁥獩渠⁯慷⁹潴猠潣敲愠獮敷獲愠⁳†††琠敨焠極⁺獩戠楥杮琠歡湥</w:t>
      </w:r>
      <w:r>
        <w:rPr>
          <w:rtl w:val="true"/>
        </w:rPr>
        <w:t>‮††††††††††††††††††††††††††䠠睯癥牥</w:t>
      </w:r>
      <w:r>
        <w:rPr>
          <w:rtl w:val="true"/>
        </w:rPr>
        <w:t>‬晩琠楨⁳慰慲敭整⁲獩猠瑥琠⁯䕙⁓桴湥琠敨挠牯敲瑣愠獮敷獲†††眠汩⁬敢瀠楲瑮摥漠⁮桴⁥湥⁤景琠敨眠扥瀠条⹥䄠瑦牥愠獮敷楲杮琠敨††††††畱獥楴湯⁳⁡瑳摵湥⁴慭⁹潧琠⁯桴⁥湥⁤景琠敨瀠条⁥潴猠敥椠⁦</w:t>
      </w:r>
      <w:r>
        <w:rPr/>
        <w:t>楨⁳†††††愠獮敷獲眠牥⁥潣牲捥⹴††††††††††††††††††††††††††††††††††††††††††††††††††††††††††††††††䠠</w:t>
      </w:r>
      <w:r>
        <w:rPr>
          <w:rtl w:val="true"/>
        </w:rPr>
        <w:t>‮敒数瑡焠極⹺†††††††††††††††††††††††††††††††吠敨敲椠⁳潮眠祡琠⁯瑳灯愠猠畴敤瑮映潲⁭敲愭捣獥楳杮愠眠扥慰敧</w:t>
      </w:r>
      <w:r>
        <w:rPr>
          <w:rtl w:val="true"/>
        </w:rPr>
        <w:t>‮††††䤠</w:t>
      </w:r>
      <w:r>
        <w:rPr>
          <w:rtl w:val="true"/>
        </w:rPr>
        <w:t>‮楖睥眠潲杮愠獮敷⁲晡整⁲畱穩攠摮</w:t>
      </w:r>
      <w:r>
        <w:rPr>
          <w:rtl w:val="true"/>
        </w:rPr>
        <w:t>‮††††††††††††††††††††䤠⁦</w:t>
      </w:r>
      <w:r>
        <w:rPr/>
        <w:t>潹⁵牡⁥牰癯摩湩⁧</w:t>
      </w:r>
      <w:r>
        <w:rPr/>
        <w:t>⁡慧整慷⁹捳楲瑰琠⁯捳牯⁥潹牵焠極空獥礠畯洠祡††眠湡⁴潴愠摤琠楨⁳敦瑡牵⁥潴椠⹴†††††††††††††††††††††††††††††††††††††††††††††††††††††††††††䨠</w:t>
      </w:r>
      <w:r>
        <w:rPr>
          <w:rtl w:val="true"/>
        </w:rPr>
        <w:t>‮楔敭氠浩瑩⼠焠敵瑳潩⹮†††††††††††††††††††††††††⹋吠浩⁥楬業⁴ 畱穩</w:t>
      </w:r>
      <w:r>
        <w:rPr>
          <w:rtl w:val="true"/>
        </w:rPr>
        <w:t>‮††††††††††††††††††††††††††††湁䠠䵔⁌畱穩挠湡潮⁴慨敶琠浩⁥楬業獴</w:t>
      </w:r>
      <w:r>
        <w:rPr>
          <w:rtl w:val="true"/>
        </w:rPr>
        <w:t>‮††††††††††††††††††††††††††††††††††††††††††††††††††††††䰠</w:t>
      </w:r>
      <w:r>
        <w:rPr>
          <w:rtl w:val="true"/>
        </w:rPr>
        <w:t>‮獕⁥⁮敳敬瑣摥焠敵瑳潩獮</w:t>
      </w:r>
      <w:r>
        <w:rPr>
          <w:rtl w:val="true"/>
        </w:rPr>
        <w:t>‮††††††††††††††††††††††††吠楨⁳獩猠灵潰瑲摥椠⁮呈䱍焠極空獥栠睯癥牥愠⁳楷桴∠慲摮浯漠摲牥•†††</w:t>
      </w:r>
      <w:r>
        <w:rPr>
          <w:rtl w:val="true"/>
        </w:rPr>
        <w:t>⠠</w:t>
      </w:r>
      <w:r>
        <w:rPr>
          <w:rtl w:val="true"/>
        </w:rPr>
        <w:t>敳⁥扡癯⥥漠汮⁹湯⁥畱穩瀠条⁥獩瀠潲畤散⹤†††††††††††††††††††††††††††††††††††††††††††††††††††††䴠</w:t>
      </w:r>
      <w:r>
        <w:rPr>
          <w:rtl w:val="true"/>
        </w:rPr>
        <w:t>‮慃捬汵瑡牯</w:t>
      </w:r>
      <w:r>
        <w:rPr>
          <w:rtl w:val="true"/>
        </w:rPr>
        <w:t>‮†††††††††††††††††††††††††††††††丠⁯潰</w:t>
      </w:r>
      <w:r>
        <w:rPr>
          <w:rtl w:val="true"/>
        </w:rPr>
        <w:t>⵰</w:t>
      </w:r>
      <w:r>
        <w:rPr>
          <w:rtl w:val="true"/>
        </w:rPr>
        <w:t>灵挠污畣慬潴⁲湯愠⁮呈䱍焠極⹺†††††††††††††††††††††††††††††††††††††††††††††††††††††††⹎倠獡睳牯⹤†††††††††††††††††††††††††††††††传</w:t>
      </w:r>
      <w:r>
        <w:rPr>
          <w:rtl w:val="true"/>
        </w:rPr>
        <w:t>‮捁散獳渠浵敢⹲††††††††††††††††††††††††††††††丠瑯猠灵潰瑲摥†††††††††††††††††††††††††††††††††††††††††††††††††††††††††††††††††††⹐匠牵敶⁹ 片摡摥焠敵瑳潩獮</w:t>
      </w:r>
      <w:r>
        <w:rPr>
          <w:rtl w:val="true"/>
        </w:rPr>
        <w:t>‮††††††††††††††††††††††††慓敭</w:t>
      </w:r>
      <w:r>
        <w:rPr>
          <w:rtl w:val="true"/>
        </w:rPr>
        <w:t>‮††††††††††††††††††††††††††††††††††††††††††††††††††††††††††††††††††††††㴠㴽㴽㴽㴽㴽㴽㴽㴽㴽㴽㴽㴽㴽㴽㴽㴽㍛㵝㴽㴽㴽㴽㴽㴽㴽㴽㴽㴽㴽㴽㴽㴽㴽‽†††啑婉䠠䅅䕄⹒†††††††††††††††††††††††††††††††††牆浯琠敨∠呈䱍倠牡浡瑥牥≳猠牣敥⁮潹⁵慭⁹湥整⁲⁡‵楬敮栠慥敤⁲潦⁲††潹牵焠極⁺慰敧</w:t>
      </w:r>
      <w:r>
        <w:rPr>
          <w:rtl w:val="true"/>
        </w:rPr>
        <w:t>‮桔⁥楬敮⁳牡⁥牰湩整⁤湩琠楨⁳牯敤⹲⸮†††††††††††††††††††††††††慄整</w:t>
      </w:r>
      <w:r>
        <w:rPr>
          <w:rtl w:val="true"/>
        </w:rPr>
        <w:t>‮†††††††††††††††††††††††††††††匠档潯⁬ 牏慧楮慺楴湯渠浡⹥††††††††††††††††††††††††††湉瑳畲瑣牯猧渠浡⹥††††††††††††††††††††††††††††††潃牵敳渠浡⹥†††††††††††††††††††††††††††††††佄啃䕍呎丠䵁⹅†††††††††††††††††††††††††††††††††††††††††††††††††††††††††桔⁥楦獲⁴‴楬敮⁳楷汬戠⁥牰湩整⁤浳污⁬湩猠穩⁥㙈</w:t>
      </w:r>
      <w:r>
        <w:rPr>
          <w:rtl w:val="true"/>
        </w:rPr>
        <w:t>‬桴⁥慬瑳氠湩⁥†††楷汬戠⁥牰湩整⁤獡氠牡敧愠⁳潰獳扩敬</w:t>
      </w:r>
      <w:r>
        <w:rPr>
          <w:rtl w:val="true"/>
        </w:rPr>
        <w:t>‮湁⁹楬敮渠瑯映汩敬⁤湩眠汩⁬敢†††漠業瑴摥</w:t>
      </w:r>
      <w:r>
        <w:rPr>
          <w:rtl w:val="true"/>
        </w:rPr>
        <w:t>‮汁⁬‵楬敮⁳楷汬戠⁥敳瑮琠⁯楥桴牥琠敨朠瑡睥祡猠牣灩⁴牯琠⁯†††潹牵䔠洭楡⁬癥湥椠⁦</w:t>
      </w:r>
      <w:r>
        <w:rPr/>
        <w:t>桴祥愠敲渠瑯映汩敬⁤湩</w:t>
      </w:r>
      <w:r>
        <w:rPr>
          <w:rtl w:val="true"/>
        </w:rPr>
        <w:t>‮汐慥敳渠瑯⁥桴瑡礠畯挠湡†††映汩⁬湩愠祮桴湩⁧</w:t>
      </w:r>
      <w:r>
        <w:rPr/>
        <w:t>潹⁵慷瑮椠瑮⁯慥档氠湩</w:t>
      </w:r>
      <w:r>
        <w:rPr/>
        <w:t>ⱥ</w:t>
      </w:r>
      <w:r>
        <w:rPr/>
        <w:t>礠畯愠敲渠瑯氠浩瑩摥琠⁯†††††楦汬湩</w:t>
      </w:r>
      <w:r>
        <w:rPr>
          <w:rtl w:val="true"/>
        </w:rPr>
        <w:t>⁧</w:t>
      </w:r>
      <w:r>
        <w:rPr/>
        <w:t>湩眠慨⁴桴⁥楬敮椠⁳慬敢敬⹤†††††††††††††††††††††效摡牥⁳牡⁥污慷獹挠湥整敲⁤潨楲潺瑮污祬漠⁮桴⁥慰敧</w:t>
      </w:r>
      <w:r>
        <w:rPr>
          <w:rtl w:val="true"/>
        </w:rPr>
        <w:t>‮††††††††††††††††††††††††††††††††††††††††††††††㴠㴽㴽㴽㴽㴽㴽㴽㴽㴽㴽㴽㴽㴽㴽㴽㴽㑛㵝㴽㴽㴽㴽㴽㴽㴽㴽㴽㴽㴽㴽㴽㴽㴽‽†††啑婉䤠华剔䍕䥔乏⹓††††††††††††††††††††††††††††††湅整⁲桴⁥湩瑳畲瑣潩獮礠畯眠湡⁴潴戠⁥牰湩整⁤潦⁲潹牵猠畴敤瑮⁳潴†††敲摡</w:t>
      </w:r>
      <w:r>
        <w:rPr>
          <w:rtl w:val="true"/>
        </w:rPr>
        <w:t>‮桔⁥湩瑳畲瑣潩獮眠汩⁬敢瀠楲瑮摥愠瑦牥琠敨栠慥敤⁲湡⁤敢潦敲琠敨††焠敵瑳潩獮</w:t>
      </w:r>
      <w:r>
        <w:rPr>
          <w:rtl w:val="true"/>
        </w:rPr>
        <w:t>‮潙⁵慭⁹湥整⁲睴⁯敳獴漠⁦</w:t>
      </w:r>
      <w:r>
        <w:rPr/>
        <w:t>湩瑳畲瑣潩獮</w:t>
      </w:r>
      <w:r>
        <w:rPr>
          <w:rtl w:val="true"/>
        </w:rPr>
        <w:t>‮†††††††††††††䤠⁦</w:t>
      </w:r>
      <w:r>
        <w:rPr/>
        <w:t>潹牵焠極⁺慨⁳畳癲祥焠敵瑳潩獮礠畯洠祡瀠楲瑮椠獮牴捵楴湯⁳潦⁲†††琠敨⹭䤠⁦</w:t>
      </w:r>
      <w:r>
        <w:rPr/>
        <w:t>潹牵焠極⁺慨⁳牧摡摥焠敵瑳潩獮琠敨⁮潹⁵慭⁹污潳瀠楲瑮††††††湩瑳畲瑣潩獮映牯琠敨⹭倠敲獳嬠㙆⁝潴琠杯汧⁥敢睴敥⁮桴⁥睴⁯祴数⹳††††††潎整›晩礠畯⁲畱穩栠獡渠⁯畳癲祥焠敵瑳潩獮琠敨⁮桴⁥畳癲祥†††††††湩瑳畲瑣潩獮眠汩⁬潮⁴敢瀠楲瑮摥‬潮朠慲敤⁤畱獥楴湯</w:t>
      </w:r>
      <w:r>
        <w:rPr/>
        <w:t>ⱳ</w:t>
      </w:r>
      <w:r>
        <w:rPr/>
        <w:t>渠⁯牧摡摥†††††椠獮牴捵楴湯⹳䴠歡⁥畳敲琠慨⁴潹⁵牡⁥湥整楲杮琠敨挠牯敲瑣琠灹⁥景†††††湩瑳畲瑣潩獮</w:t>
      </w:r>
      <w:r>
        <w:rPr>
          <w:rtl w:val="true"/>
        </w:rPr>
        <w:t>‮桔⁥倢楲瑮椠獮牴捵楴湯≳焠極⁺慰慲敭整⁲畭瑳戠⁥敳⁴潴†††∠䕙≓琠⁯牰湩⁴湡⁹湩瑳畲瑣潩獮</w:t>
      </w:r>
      <w:r>
        <w:rPr>
          <w:rtl w:val="true"/>
        </w:rPr>
        <w:t>‮††††††††††††††††††††††††††††††††††††††††††††††††††††††††††㴠㴽㴽㴽㴽㴽㴽㴽㴽㴽㴽㴽㴽㴽㴽㴽㴽㕛㵝㴽㴽㴽㴽㴽㴽㴽㴽㴽㴽㴽㴽㴽㴽㴽‽†††則偁䥈千†††††††††††††††††††††††††††††††††††桔獩瀠潲牧浡眠汩⁬畡潴慭楴慣汬⁹潬歯映牯愠祮朠慲桰捩氠湩獫椠⁮潹牵†††畱獥楴湯⁳牯搠捯浵湥獴琠慨⁴湥⁤楷桴攠瑩敨⁲䜮䙉漠⁲䨮䝐†夠畯洠祡††††猠数楣祦漠敮愠摤瑩潩慮⁬潦浲瑡戠⁹湥整楲杮琠敨攠瑸湥楳湯愠⁴桴⁥潴⁰††††楲桧⁴景琠敨攠瑮祲猠牣敥⹮††††††††††††††††††††††††††††††††††††††††††††††††††††††††††††††㴽㴽㴽㴽㴽㴽㴽㴽㴽㴽㴽㴽㴽㴽㴽㴽嬽崶㴽㴽㴽㴽㴽㴽㴽㴽㴽㴽㴽㴽㴽㴽㴽㴽†††䄠呃佉⁎ 䕄呓义呁佉⁎††††††††††††††††††††††††††††䘠潲⁭桴⁥䠢䵔⁌慐慲敭整獲•捳敲湥礠畯洠獵⁴楦汬椠⁮湡䄠呃佉⁎楬敮†††琠慨⁴整汬⁳桴⁥敳癲牥栠睯琠⁯牰捯獥⁳桴⁥潦浲愠摮礠畯洠祡愠獬⁯楦汬椠⁮††睴⁯䥈䑄久氠湩獥琠⁯畦瑲敨⁲牰捯獥⁳潹牵映牯⹭†††††††††††††††††††††††††††††††††††††††††††††††††††††吠楨⁳牰杯慲⁭楷汬甠敳琠敨䄠呃佉⁎楬敮琠⁯敧敮慲整琠楨⁳潣敤⸮</w:t>
      </w:r>
      <w:r>
        <w:rPr>
          <w:rtl w:val="true"/>
        </w:rPr>
        <w:t>‮†††††††䘼剏⁍䕍䡔䑏∽佐呓•䍁䥔乏∽祛畯⁲湩異嵴㸢†††††††††††††††††††††††††††††††††††††††††††††††††††††桔⁥䥈䑄久‱湡⁤䥈䑄久′楬敮⁳楷汬朠湥牥瑡⁥桴獩挠摯⹥⸮††††††††䤼偎呕吠偙㵅䠢䑉䕄≎丠䵁㵅嬢潹牵椠灮瑵≝嘠䱁䕕∽祛畯⁲湩異嵴㸢†††††††††††††††††††††††††††††††††††††††††††††匠</w:t>
      </w:r>
      <w:r>
        <w:rPr>
          <w:rtl w:val="true"/>
        </w:rPr>
        <w:t>Ɐ</w:t>
      </w:r>
      <w:r>
        <w:rPr>
          <w:rtl w:val="true"/>
        </w:rPr>
        <w:t>眠慨⁴潤礠畯攠瑮牥椠瑮⁯慥档氠湩㽥䤠栠癡⁥潮椠敤Ⅱ圠慨⁴潹⁵††††攠瑮牥椠瑮⁯桴獥⁥楬敮⁳敤数摮⁳湯礠畯⁲湉整湲瑥瀠潲楶敤⁲湡⁤桴⁥†††††祳瑳浥琠慨⁴獩戠楥杮甠敳⹤䴠⁹湉整湲瑥瀠潲楶敤⁲畣牲湥汴⁹獩倠潲楤祧†††愠摮琠敨氠湩獥琠慨⁴⁉敮摥氠潯⁫楬敫琠楨⹳⸮†††††††††††††††††††††††††††††††††††††††††††††††††††††㰠但䵒䴠呅佈㵄倢协≔††††††††††††††††††††††††††††††††††䄠呃佉㵎栢瑴㩰⼯慰敧⹳牰摯杩⹹潣⽭杣⵩敳牡档洯楡瑬≯‾††††††††††††††††††††††††††††††††††††††††††䤼偎呕吠偙㵅䠢䑉䕄≎丠䵁㵅琢≯嘠䱁䕕∽瑢扤㈷䁡牰摯杩⹹潣≭‾†††††††††††††††††††††††††††††††††††††††††††††䤼偎呕吠偙㵅䠢䑉䕄≎丠䵁㵅渢硥畴汲•†††††††††††††††††††††††嘠䱁䕕∽瑨灴⼺瀯条獥瀮潲楤祧挮浯搯污桥牡楲⽳牴湡浳瑩栮浴㸢††††††††††††††††††††††††††††††††††††††††††††桔獩琠汥獬琠敨倠潲楤祧猠牥敶⁲潴</w:t>
      </w:r>
      <w:r>
        <w:rPr>
          <w:rtl w:val="true"/>
        </w:rPr>
        <w:t>‬ㄨ</w:t>
      </w:r>
      <w:r>
        <w:rPr/>
        <w:t> 畒⁮桴⁥潦浲琠牨畯桧†††††††牐摯杩❹⁳䝃⁉潦浲瑡整⁲湡⁤</w:t>
      </w:r>
      <w:r>
        <w:rPr/>
        <w:t>ⵥ</w:t>
      </w:r>
      <w:r>
        <w:rPr/>
        <w:t>慭汩椠</w:t>
      </w:r>
      <w:r>
        <w:rPr/>
        <w:t>ⱴ⠠⤲</w:t>
      </w:r>
      <w:r>
        <w:rPr/>
        <w:t>吠⁯祭攠洭楡⁬摡牤獥</w:t>
      </w:r>
      <w:r>
        <w:rPr/>
        <w:t>ⱳ⠠⤳†††</w:t>
      </w:r>
      <w:r>
        <w:rPr/>
        <w:t>丠硥⁴楤灳慬⁹湡∠硥瑩•敷⁢慰敧</w:t>
      </w:r>
      <w:r>
        <w:rPr>
          <w:rtl w:val="true"/>
        </w:rPr>
        <w:t>‮††††††††††††††††††††††††††††††††††††††††††††††††††††††††††††潔映湩⁤潹⁵桷瑡礠畯渠敥⁤潴攠瑮牥椠瑮⁯桴獥⁥楬敮⁳潴愠捣浯汰獩⁨</w:t>
      </w:r>
      <w:r>
        <w:rPr/>
        <w:t>†††桷瑡礠畯眠湡⁴潴搠</w:t>
      </w:r>
      <w:r>
        <w:rPr/>
        <w:t>Ɐ</w:t>
      </w:r>
      <w:r>
        <w:rPr/>
        <w:t>挠湯慴瑣礠畯⁲湉整湲瑥瀠潲楶敤</w:t>
      </w:r>
      <w:r>
        <w:rPr/>
        <w:t>Ⱳ</w:t>
      </w:r>
      <w:r>
        <w:rPr/>
        <w:t>爠慥⁤楨⁳慭畮污‬††漠⁲慴歬琠⁯潳敭漠桴牥甠敳獲漠⁮桴⁥慳敭猠獹整⹭†††††††††††††††††††††††††††††††††††††††††††††††††††††晉礠畯搠⁯潮⁴湥整⁲整瑸椠瑮⁯⁡楬敮琠敨⁮桴瑡攠瑮物⁥楬敮眠汩⁬敢†††浯瑩整⹤䤠⁦</w:t>
      </w:r>
      <w:r>
        <w:rPr/>
        <w:t>桴⁥潦浲漠⁦</w:t>
      </w:r>
      <w:r>
        <w:rPr/>
        <w:t>楥桴牥氠湩⁥獩椠灭潲数⁲潦⁲潹牵䤠瑮牥敮⁴††††瀠潲楶敤⁲牯嬠潹牵椠灮瑵⁝獩漠敶⁲〷挠慨慲瑣牥⁳湩氠湥瑧⁨</w:t>
      </w:r>
      <w:r>
        <w:rPr/>
        <w:t>桴湥礠畯眠汩⁬††慨敶琠⁯慭畮污祬攠瑮牥琠敨瀠潲数⁲潣敤愠瑦牥琠敨瀠条⁥慨⁳敢湥眠楲瑴湥††甠楳杮礠畯⁲呈䱍攠楤楴杮猠景睴牡⹥††††††††††††††††††††††††††††††††††††††††††††††††††††††††††㴠㴽㴽㴽㴽㴽㴽㴽㴽㴽㴽㴽㴽㴽㴽㴽㴽㝛㵝㴽㴽㴽㴽㴽㴽㴽㴽㴽㴽㴽㴽㴽㴽㴽‽†††則䑁义⁇余剕䠠䵔⁌啑婉䕚⁓††††††††††††††††††††††††††畃牲湥汴⁹桴⁥湯祬眠祡瀠潲楶敤⁤潴朠慲敤礠畯⁲湩整湲瑥焠極⁺獩琠慨⁴††晩琠敨⁹牡⁥</w:t>
      </w:r>
      <w:r>
        <w:rPr/>
        <w:t>ⵥ</w:t>
      </w:r>
      <w:r>
        <w:rPr/>
        <w:t>慭汩摥琠⁯潹</w:t>
      </w:r>
      <w:r>
        <w:rPr/>
        <w:t>Ⱶ</w:t>
      </w:r>
      <w:r>
        <w:rPr/>
        <w:t>礠畯洠祡甠敳琠敨愠獮敷⁲桳敥⁴桴瑡眠獡††††瀠楲瑮摥眠敨⁮桴⁥畱穩眠獡挠敲瑡摥琠⁯慭畮污祬朠慲敤攠捡⁨</w:t>
      </w:r>
      <w:r>
        <w:rPr/>
        <w:t>畱穩</w:t>
      </w:r>
      <w:r>
        <w:rPr>
          <w:rtl w:val="true"/>
        </w:rPr>
        <w:t>‮†††††††††††††††††††††††††††††††††††††††††††䔠䴭䥁⁌則䑁剅</w:t>
      </w:r>
      <w:r>
        <w:rPr>
          <w:rtl w:val="true"/>
        </w:rPr>
        <w:t>‮†††††††††††††††††††††††††††††††䤠愠⁭畣牲湥汴⁹潷歲湩⁧</w:t>
      </w:r>
      <w:r>
        <w:rPr/>
        <w:t>湯猠景睴牡⁥桴瑡眠汩⁬畡潴慭楴慣汬⁹牧摡⁥†††焠極空獥琠慨⁴慨敶戠敥⁮</w:t>
      </w:r>
      <w:r>
        <w:rPr/>
        <w:t>ⵥ</w:t>
      </w:r>
      <w:r>
        <w:rPr/>
        <w:t>慭汩摥琠⁯潹⹵䤠⁴楷汬朠慲敤洠汵楴汰⁥畱穩敺⁳††潦⁲畭瑬灩敬挠畯獲獥映牯洠汵楴汰⁥湩瑳畲瑣牯⹳倠敬獡⁥慣汬‬牷瑩</w:t>
      </w:r>
      <w:r>
        <w:rPr/>
        <w:t>ⱥ</w:t>
      </w:r>
      <w:r>
        <w:rPr/>
        <w:t>漠⁲††攠洭楡⁬潦⁲桴⁥癡楡慬楢楬祴漠</w:t>
      </w:r>
      <w:r>
        <w:rPr>
          <w:rtl w:val="true"/>
        </w:rPr>
        <w:t>⁦</w:t>
      </w:r>
      <w:r>
        <w:rPr/>
        <w:t>桴獩猠景睴牡⹥††††††††††††††††††††††††††††††††††††††††††††††††††††䜠呁坅奁匠剃偉協</w:t>
      </w:r>
      <w:r>
        <w:rPr>
          <w:rtl w:val="true"/>
        </w:rPr>
        <w:t>‮††††††††††††††††††††††††††††††吠敨瘠牥⁹敢瑳眠祡琠⁯捳牯⁥潹牵䠠䵔⁌畱穩敺⁳獩眠瑩⁨</w:t>
      </w:r>
      <w:r>
        <w:rPr/>
        <w:t>⁡慧整慷⁹††††猠牣灩⹴䄠朠瑡睥祡猠牣灩⁴獩愠瀠潲牧浡琠慨⁴敲楳敤⁳湯礠畯⁲湩整湲瑥††††牰癯摩牥猧猠牥敶⁲挨浯異整⥲</w:t>
      </w:r>
      <w:r>
        <w:rPr>
          <w:rtl w:val="true"/>
        </w:rPr>
        <w:t>‮瑉眠汩⁬敲散癩⁥潹牵猠畴敤瑮猧焠極空獥</w:t>
      </w:r>
      <w:r>
        <w:rPr/>
        <w:t>‬††朠慲敤琠敨</w:t>
      </w:r>
      <w:r>
        <w:rPr/>
        <w:t>Ɑ</w:t>
      </w:r>
      <w:r>
        <w:rPr/>
        <w:t>爠捥牯⁤桴⁥畱穩猠潣敲⁳湡⁤慤慴映牯礠畯‬楧敶琠敨猠畴敤瑮†††楨⁳捳牯</w:t>
      </w:r>
      <w:r>
        <w:rPr/>
        <w:t>ⱥ</w:t>
      </w:r>
      <w:r>
        <w:rPr/>
        <w:t>愠摮搠⁯瑩愠汬椠⁮敲污琠浩</w:t>
      </w:r>
      <w:r>
        <w:rPr/>
        <w:t>ⱥ</w:t>
      </w:r>
      <w:r>
        <w:rPr/>
        <w:t>椠⹥丠坏‡†††††††††††††††片慥ⅴ䠠睯搠⁯潹⁵敧⁴湯㽥圠汥</w:t>
      </w:r>
      <w:r>
        <w:rPr/>
        <w:t>ⱬ</w:t>
      </w:r>
      <w:r>
        <w:rPr/>
        <w:t>琠慨❴⁳桴⁥瑳捩祫瀠牡⹴䤠搠⁯潮⁴†††湫睯眠慨⁴祴数漠⁦</w:t>
      </w:r>
      <w:r>
        <w:rPr/>
        <w:t>潣灭瑵牥礠畯⁲牰癯摩牥椠⁳獵湩</w:t>
      </w:r>
      <w:r>
        <w:rPr/>
        <w:t>Ⱨ</w:t>
      </w:r>
      <w:r>
        <w:rPr/>
        <w:t>䤠搠⁯潮⁴湫睯眠慨⁴††攠慸瑣映牯慭⁴楨⁳䝃⁉慰獲牥眠汩⁬敧敮慲整‬⁉潤渠瑯栠癡⁥捡散獳琠⁯楨⁳††潣灭瑵牥‬湡⁤⁉潤渠瑯攠敶⁮湫睯椠⁦</w:t>
      </w:r>
      <w:r>
        <w:rPr/>
        <w:t>楨⁳祳瑳浥眠汩⁬污潬⁷慧整慷⁹††††猠牣灩獴‬桴牥晥牯⁥⁉慣湮瑯瀠潲楶敤愠朠瑡睥祡猠牣灩⁴潦⁲潹⹵吠敨戠獥⁴††⁉慣⁮潤椠⁳潴瀠潲楶敤琠楨⁳敤捳楲瑰潩⁮景眠慨⁴⁡慧整慷⁹捳楲瑰†††††猠潨汵⁤潤愠摮栠灯⁥桴瑡礠畯挠湡攠瑩敨⁲牷瑩⁥湯⁥牯欠潮⁷潳敭湯⁥桷⁯†††慣⹮䈠⁹桴⁥慷</w:t>
      </w:r>
      <w:r>
        <w:rPr/>
        <w:t>ⱹ</w:t>
      </w:r>
      <w:r>
        <w:rPr/>
        <w:t>椠⁦</w:t>
      </w:r>
      <w:r>
        <w:rPr/>
        <w:t>潹⁵牡⁥扡敬琠⁯牰摯捵⁥⁡慧整慷⁹捳楲瑰愠摮愠敲†††眠汩楬杮琠⁯楧敶椠⁴睡祡漠⁲癥湥眠湡⁴潴猠汥⁬牯氠慥敳椠</w:t>
      </w:r>
      <w:r>
        <w:rPr/>
        <w:t>ⱴ</w:t>
      </w:r>
      <w:r>
        <w:rPr/>
        <w:t>氠瑥洠⁥湫睯</w:t>
      </w:r>
      <w:r>
        <w:rPr>
          <w:rtl w:val="true"/>
        </w:rPr>
        <w:t>‮††晉猠浯潥敮挠湯慴瑣⁳敭眠湡楴杮漠敮䤠眠汩⁬異⁴楨⁭湩琠畯档眠瑩⁨</w:t>
      </w:r>
      <w:r>
        <w:rPr/>
        <w:t>潹⁵†††愠摮椠⁦</w:t>
      </w:r>
      <w:r>
        <w:rPr/>
        <w:t>潹牵猠獹整獭愠敲挠浯慰楴汢⁥潹⁵慣⁮敮潧楴瑡⁥⁡敤污戠瑥敷湥††††潹牵敳癬獥</w:t>
      </w:r>
      <w:r>
        <w:rPr>
          <w:rtl w:val="true"/>
        </w:rPr>
        <w:t>‮††††††††††††††††††††††</w:t>
      </w:r>
    </w:p>
    <w:p>
      <w:pPr>
        <w:pStyle w:val="PreformattedText"/>
        <w:bidi w:val="0"/>
        <w:jc w:val="left"/>
        <w:rPr/>
      </w:pPr>
      <w:r>
        <w:rPr/>
        <w:t>†††††††††††</w:t>
      </w:r>
      <w:r>
        <w:rPr/>
        <w:t>晉礠畯挠潨獯⁥潴甠敳愠朠瑡睥祡猠牣灩⁴桴湥眠敨⁮⁡瑳摵湥⁴楦楮桳獥†††⁡畱穩愠摮瀠敲獳獥琠敨∠牴湡浳瑩•畢瑴湯‬桴⁥慤慴椠⁮桴⁥畱穩∠潦浲•††眠汩⁬敢猠湥⁴潴琠敨猠牣灩⁴潦⁲牰捯獥楳杮</w:t>
      </w:r>
      <w:r>
        <w:rPr>
          <w:rtl w:val="true"/>
        </w:rPr>
        <w:t>‮桔⁥畱穩搠瑡⁡桳畯摬戠⁥††††慰獳摥琠牨畯桧愠䌠䥇瀠牡敳⁲敢潦敲愠牲癩湩⁧</w:t>
      </w:r>
      <w:r>
        <w:rPr/>
        <w:t>瑡琠敨朠瑡睥祡猠牣灩⹴††††††湉愠摤瑩潩⁮潴琠敨焠極⁺慤慴猠癥牥污愠摤瑩潩慮⁬楰捥獥漠</w:t>
      </w:r>
      <w:r>
        <w:rPr>
          <w:rtl w:val="true"/>
        </w:rPr>
        <w:t>⁦</w:t>
      </w:r>
      <w:r>
        <w:rPr/>
        <w:t>†††††††湩潦浲瑡潩⁮楷汬愠獬⁯慴⁧</w:t>
      </w:r>
      <w:r>
        <w:rPr/>
        <w:t>污湯⹧吠楨⁳湩汣摵獥琠敨焠極⁺慰敧猧栠慥敤⁲††氠湩獥‬桴⁥瑳摵湥❴⁳慮敭愠摮挠慬獳‬湡⁤桴⁥楦敬渠浡⁥景琠敨挠牯敲瑣†††湡睳牥映汩⁥潦⁲桴瑡焠極⹺††††††††††††††††††††††††††湏散琠敨焠極⁺潦浲栠獡戠敥⁮敲散癩摥戠⁹桴⁥慧整慷⁹捳楲瑰椠⁴畭瑳†††桴湥氠捯瑡⁥湡⁤潬摡琠敨挠牯敲瑣愠獮敷⁲楦敬映牯琠慨⁴畱穩</w:t>
      </w:r>
      <w:r>
        <w:rPr>
          <w:rtl w:val="true"/>
        </w:rPr>
        <w:t>‮瑉洠獵⁴†††琠敨⁮潣灭牡⁥桴⁥潣牲捥⁴湡睳牥⁳潴琠敨猠畴敤瑮猧愠獮敷獲琠⁯捳牯⁥桴⁥††畱穩</w:t>
      </w:r>
      <w:r>
        <w:rPr>
          <w:rtl w:val="true"/>
        </w:rPr>
        <w:t>‮††††††††††††††††††††††††††††††††††††桔獩椠⁳湡椠灭牯慴瑮挠湯散瑰</w:t>
      </w:r>
      <w:r>
        <w:rPr>
          <w:rtl w:val="true"/>
        </w:rPr>
        <w:t>‮潙⁵潤渠瑯眠湡⁴潴栠癡⁥潴眠楲整愠††††敮⁷慧整慷⁹捳楲瑰映牯攠捡⁨</w:t>
      </w:r>
      <w:r>
        <w:rPr/>
        <w:t>畱穩‬潹⁵慷瑮琠⁯牷瑩⁥湯⁥捳楲瑰琠慨⁴†††眠汩⁬牰捯獥⁳污⁬畦畴敲焠極空獥</w:t>
      </w:r>
      <w:r>
        <w:rPr>
          <w:rtl w:val="true"/>
        </w:rPr>
        <w:t>‮桗湥礠畯甠汰慯⁤⁡畱穩瀠条⁥湯潴琠敨†††湉整湲瑥礠畯瀠慬散琠敨挠牯敲灳湯楤杮挠牯敲瑣愠獮敷⁲楦敬眠敨敲礠畯⁲†††朠瑡睥祡猠牣灩⁴慣⁮楦摮椠⹴†††††††††††††††††††††††††唠楳杮愠映汩湥浡⁥楳業慬⁲潴琠敨挠牯敲瑣愠獮敷⁲楦敬慮敭</w:t>
      </w:r>
      <w:r>
        <w:rPr>
          <w:rtl w:val="true"/>
        </w:rPr>
        <w:t>⠠</w:t>
      </w:r>
      <w:r>
        <w:rPr>
          <w:rtl w:val="true"/>
        </w:rPr>
        <w:t>潦⁲†††††攠慸灭敬猠畴敤瑮猧猠潣敲⁳牦浯倠奈䥓千⸸乁⁓潷汵⁤敢猠潴敲⁤湩潴††††††䡐卙䍉㡓匮剃</w:t>
      </w:r>
      <w:r>
        <w:rPr/>
        <w:t> 桴⁥慧整慷⁹捳楲瑰洠獵⁴敢楧⁮⁡楦敬漠⁦</w:t>
      </w:r>
      <w:r>
        <w:rPr/>
        <w:t>畱穩猠潣敲⁳潦⁲††琠慨⁴畱穩愠摮愠摤琠⁯瑩愠⁳摡楤楴湯污猠畴敤瑮猧焠極⁺潦浲⁳牡⁥††††††牴湡浳瑩整⁤潴椠⁴潦⁲桴瑡瀠牡楴畣慬⁲畱穩</w:t>
      </w:r>
      <w:r>
        <w:rPr>
          <w:rtl w:val="true"/>
        </w:rPr>
        <w:t>‮†††††††††††††††††桔⁥瑳摵湥⁴捳牯⁥楦敬猠潨汵⁤潣瑮楡⁮桴⁥瑳摵湥❴⁳慮敭</w:t>
      </w:r>
      <w:r>
        <w:rPr/>
        <w:t>‬汣獡</w:t>
      </w:r>
      <w:r>
        <w:rPr/>
        <w:t>ⱳ††††</w:t>
      </w:r>
      <w:r>
        <w:rPr/>
        <w:t>捳牯</w:t>
      </w:r>
      <w:r>
        <w:rPr/>
        <w:t>ⱥ</w:t>
      </w:r>
      <w:r>
        <w:rPr/>
        <w:t>愠摮攠捡⁨</w:t>
      </w:r>
      <w:r>
        <w:rPr/>
        <w:t>景琠敨愠獮敷獲朠癩湥戠⁹慥档猠畴敤瑮‬汰獵愠祮††††††愠摤瑩潩慮⁬湩潦浲瑡潩⁮桴瑡眠畯摬瀠潲敶甠敳畦⹬††††††††††††††桔⁥瑳摵湥⁴捳牯⁥楦敬猠潨汵⁤敢椠⁮⁡獵晥汵映牯慭⹴䤠⁦</w:t>
      </w:r>
      <w:r>
        <w:rPr/>
        <w:t>桴⁥捳牯獥††††眠汩⁬敢爠瑥楲癥摥戠⁹桴⁥湩瑳畲瑣牯愠⁳⁡潷摲瀠潲散獳湩⁧</w:t>
      </w:r>
      <w:r>
        <w:rPr/>
        <w:t>潤畣敭瑮琠敨⁮††瑩猠潨汵⁤敢椠⁮⁡偗映牯慭⹴䤠</w:t>
      </w:r>
      <w:r>
        <w:rPr>
          <w:rtl w:val="true"/>
        </w:rPr>
        <w:t>⁦</w:t>
      </w:r>
      <w:r>
        <w:rPr/>
        <w:t>桴⁥捳牯獥眠汩⁬敢爠瑥楲癥摥椠⁮⁡††††猠牰慥獤敨瑥‬慤慴慢敳‬牯䠠䵔⁌潦浲瑡琠敨⁮瑩猠潨汵⁤敢椠⁮湯⁥景†††††桴獯⁥潦浲瑡⹳††††††††††††††††††††††††††††††††敎瑸琠敨朠瑡睥祡猠牣灩⁴桳畯摬挠敲瑡⁥湡∠硥瑩•慰敧琠汥楬杮琠敨††††瑳摵湥⁴楨⁳捳牯⁥牯愠⁴敬獡⁴桴瑡栠獩焠極⁺慨⁳敢湥爠捥楥敶⁤湡⁤††††瀠潲散獳摥愠摮琠敨⁮桴⁥瑳摵湥⁴桳畯摬戠⁥敳瑮琠⁯桴瑡瀠条⹥†††††††††††††††††††††††††††††††††††††††††††††††慂楳慣汬⁹潹牵朠瑡睥祡猠牣灩⁴桳畯摬搠⁯桴⁥潦汬睯湩⹧⸮†††††††††††圠楡⹴†††††††††††††††††††††††††††††††††††敒散癩⁥畱穩搠瑡⹡††††††††††††††††††††††††††††䘠湩⁤湡⁤潬摡洠瑡档湩⁧</w:t>
      </w:r>
      <w:r>
        <w:rPr/>
        <w:t>潣牲捥⁴湡睳牥搠瑡⹡††††††††††††††††潃灭牡⁥畱穩搠瑡⁡潴挠牯敲瑣愠獮敷⁲慤慴</w:t>
      </w:r>
      <w:r>
        <w:rPr>
          <w:rtl w:val="true"/>
        </w:rPr>
        <w:t>‮††††††††††††††††匠潣敲焠極⹺††††††††††††††††††††††††††††††††牃慥整漠⁲摡⁤潴瀠潲数⁲捳牯⁥楦敬</w:t>
      </w:r>
      <w:r>
        <w:rPr>
          <w:rtl w:val="true"/>
        </w:rPr>
        <w:t>‮†††††††††††††††††††圠楲整愠摮搠獩汰祡∠硥瑩•慰敧</w:t>
      </w:r>
      <w:r>
        <w:rPr>
          <w:rtl w:val="true"/>
        </w:rPr>
        <w:t>‮††††††††††††††††††††††慗瑩</w:t>
      </w:r>
      <w:r>
        <w:rPr>
          <w:rtl w:val="true"/>
        </w:rPr>
        <w:t>‮††††††††††††††††††††††††††††††††††††††††††††††††††††††††††††††††††††††獁礠畯挠湡猠敥琠楨⁳楷汬爠煥極敲挠湯楳敤慲汢⁥牰杯慲浭湩⁧</w:t>
      </w:r>
      <w:r>
        <w:rPr/>
        <w:t>湫睯敬杤⁥††湡⁤獩渠瑯猠浯瑥楨杮琠慨⁴楷汬戠⁥潤敮椠⁮湡愠瑦牥潮湯</w:t>
      </w:r>
      <w:r>
        <w:rPr>
          <w:rtl w:val="true"/>
        </w:rPr>
        <w:t>‮桔⁥灵楳敤椠⁳††琠慨⁴晩椠⁴獩搠湯⁥牰灯牥祬椠⁴楷汬漠汮⁹慨敶琠⁯敢搠湯⁥湯散愠摮椠⁴†††楷汬猠牥敶攠敶祲椠獮牴捵潴⁲湯琠敨猠浡⁥湉整湲瑥瀠潲楶敤⁲瑡琠敨猠浡⁥††琠浩⹥††††††††††††††††††††††††††††††††††††圠敨敲琠⁯瑳牡⁴潴挠敲瑡⁥潹牵朠瑡睥祡猠牣灩㽴䘠物瑳挠敲瑡⁥敳敶慲⁬††䠠䵔⁌畱穩敺⁳獵湩⁧</w:t>
      </w:r>
      <w:r>
        <w:rPr/>
        <w:t>桴獩瀠潲牧浡‬獵⁥獡洠湡⁹畱獥楴湯琠灹獥愠⁳††††††潰獳扩敬</w:t>
      </w:r>
      <w:r>
        <w:rPr>
          <w:rtl w:val="true"/>
        </w:rPr>
        <w:t>‮灕潬摡琠敨焠極空獥愠摮琠歡⁥慥档焠極⁺敳敶慲⁬楴敭⁳楧楶杮†††搠晩敦敲瑮愠獮敷獲攠捡⁨</w:t>
      </w:r>
      <w:r>
        <w:rPr/>
        <w:t>楴敭‬潳敭挠牯敲瑣愠摮猠浯⁥湩潣牲捥⹴䠠癡⁥桴⁥††畱穩映牯⁭牴湡浳瑩整⁤桴潲杵⁨</w:t>
      </w:r>
      <w:r>
        <w:rPr/>
        <w:t>潹牵䤠瑮牥敮⁴牰癯摩牥猧䌠䥇瀠牡敳⁲湡⁤††䔠洭楡敬⁤潴礠畯獲汥⹦丠睯椠獮数瑣琠敨䔠洭楡⁬湡⁤桴⁥潣牲捥⁴湡睳牥††††楬瑳映牯攠捡⁨</w:t>
      </w:r>
      <w:r>
        <w:rPr/>
        <w:t>畱穩</w:t>
      </w:r>
      <w:r>
        <w:rPr>
          <w:rtl w:val="true"/>
        </w:rPr>
        <w:t>‮†††††††††††††††††††††††††††††湏散礠畯栠癡⁥潣灭牡摥琠敨䔠洭楡⁬牦浯猠癥牥污焠極⁺畲獮琠⁯桴⁥††††潣牲獥潰摮湩⁧</w:t>
      </w:r>
      <w:r>
        <w:rPr/>
        <w:t>潣牲捥⁴湡睳牥映汩⁥潹⁵楷汬戠来湩琠⁯敳⁥潨⁷桴⁥慤慴†††映潲⁭湯⁥慣⁮敢甠敳⁤潴朠慲敤琠敨漠桴牥</w:t>
      </w:r>
      <w:r>
        <w:rPr>
          <w:rtl w:val="true"/>
        </w:rPr>
        <w:t>‮潎⁷潣敭⁳桴⁥慨摲瀠牡</w:t>
      </w:r>
      <w:r>
        <w:rPr>
          <w:rtl w:val="true"/>
        </w:rPr>
        <w:t>ⱴ†††††</w:t>
      </w:r>
      <w:r>
        <w:rPr>
          <w:rtl w:val="true"/>
        </w:rPr>
        <w:t>牷瑩⁥桴⁥慧整慷⁹捳楲瑰琠⁯潤椠⹴††††††††††††††††††††††湏⁥慬瑳渠瑯</w:t>
      </w:r>
      <w:r>
        <w:rPr>
          <w:rtl w:val="true"/>
        </w:rPr>
        <w:t>ⱥ</w:t>
      </w:r>
      <w:r>
        <w:rPr>
          <w:rtl w:val="true"/>
        </w:rPr>
        <w:t>漠⁮楦汬椭⵮桴</w:t>
      </w:r>
      <w:r>
        <w:rPr>
          <w:rtl w:val="true"/>
        </w:rPr>
        <w:t>ⵥ</w:t>
      </w:r>
      <w:r>
        <w:rPr>
          <w:rtl w:val="true"/>
        </w:rPr>
        <w:t>汢湡⁫畱獥楴湯⁳潹⁵楷汬栠癡⁥潴映湩⁤††潳敭眠祡琠⁯浩汰浥湥⁴愢獮敷⁲敲畤瑣潩≮</w:t>
      </w:r>
      <w:r>
        <w:rPr>
          <w:rtl w:val="true"/>
        </w:rPr>
        <w:t>‮†††††††††††††††††††††††††††††††††††††††††††††††††††††††䘠牯琠楨⁳牰杯慲⁭潴戠⁥扡敬琠⁯敲摡焠敵瑳潩獮琠灹摥椠瑮⁯⁡潷摲††††瀠潲散獳湩⁧</w:t>
      </w:r>
      <w:r>
        <w:rPr/>
        <w:t>楦敬琠敨⁹畭瑳戠⁥慳敶⁤潴琠敨搠獩⁫湩愠⁳楳灭敬愠映牯慭⁴†††獡瀠獯楳汢⹥䤠</w:t>
      </w:r>
      <w:r>
        <w:rPr>
          <w:rtl w:val="true"/>
        </w:rPr>
        <w:t>⁦</w:t>
      </w:r>
      <w:r>
        <w:rPr/>
        <w:t>潹牵圠⁐牰杯慲⁭景敦獲琠敨漠瑰潩⁮景猠癡湩⁧</w:t>
      </w:r>
      <w:r>
        <w:rPr/>
        <w:t>桴⁥楦敬†††椠⁮湡䄠䍓䥉漠⁲吮员漠⁲䕔员映汩⁥汰慥敳甠敳椠⹴†††††††††††††††䘠牯琠楨⁳牰杯慲⁭潴戠⁥扡敬琠汥⁬桷牥⁥潹牵焠敵瑳潩獮戠来湩椠⁮桴⁥††映汩⁥桴⁥楦獲⁴畱獥楴湯愠摮愠汬猠扵敳畱湥⁴畱獥楴湯⁳畭瑳戠⁥慭歲摥戠⁹††桴獩猠浹潢⁬†嬠嵑††䐨⁯潮⁴畮扭牥礠畯⁲畱獥楴湯</w:t>
      </w:r>
      <w:r>
        <w:rPr/>
        <w:t>ⱳ</w:t>
      </w:r>
      <w:r>
        <w:rPr/>
        <w:t>琠敨⁹楷汬戠⁥††††渠浵敢敲⁤祢䠠牡楲⁳敔瑳⤮††††††††††††††††††††††††††吠敨攠摮漠</w:t>
      </w:r>
      <w:r>
        <w:rPr>
          <w:rtl w:val="true"/>
        </w:rPr>
        <w:t>⁦</w:t>
      </w:r>
      <w:r>
        <w:rPr/>
        <w:t>桴⁥慬瑳焠敵瑳潩⁮畭瑳戠⁥慭歲摥戠⁹桴獩猠浹潢⁬䕛䑎⁝†††††湏祬琠硥⁴敢睴敥⁮桴⁥楦獲⁴兛⁝湡⁤䕛䑎⁝楷汬戠⁥敲摡</w:t>
      </w:r>
      <w:r>
        <w:rPr>
          <w:rtl w:val="true"/>
        </w:rPr>
        <w:t>‮桔牥晥牯⁥†††晩礠畯⁲楦敬栠獡洠湡⁹潭敲焠敵瑳潩獮琠慨⁮潹⁵楷桳琠⁯獵</w:t>
      </w:r>
      <w:r>
        <w:rPr>
          <w:rtl w:val="true"/>
        </w:rPr>
        <w:t>ⱥ</w:t>
      </w:r>
      <w:r>
        <w:rPr>
          <w:rtl w:val="true"/>
        </w:rPr>
        <w:t>戠来湩琠敨†††映物瑳焠敵瑳潩⁮潹⁵慷瑮琠⁯敲摡眠瑩⁨</w:t>
      </w:r>
      <w:r>
        <w:rPr/>
        <w:t>兛⁝湡⁤湥⁤桴⁥慬瑳焠敵瑳潩⁮潹⁵††慷瑮琠⁯敲摡眠瑩⁨</w:t>
      </w:r>
      <w:r>
        <w:rPr/>
        <w:t>䕛䑎⁝湡⁤湯祬琠潨敳焠敵瑳潩獮眠汩⁬敢爠慥⹤††††††††晉愠焠敵瑳潩⁮慨⁳畭瑬灩敬瀠牡条慲桰⁳潹⁵畭瑳洠牡⁫桴⁥敢楧湮湩⁧</w:t>
      </w:r>
      <w:r>
        <w:rPr>
          <w:rtl w:val="true"/>
        </w:rPr>
        <w:t>†††</w:t>
      </w:r>
      <w:r>
        <w:rPr/>
        <w:t>景攠捡</w:t>
      </w:r>
      <w:r>
        <w:rPr>
          <w:rtl w:val="true"/>
        </w:rPr>
        <w:t>⁨</w:t>
      </w:r>
      <w:r>
        <w:rPr/>
        <w:t>攨捸灥⁴桴⁥楦獲⁴湯⥥眠瑩⁨</w:t>
      </w:r>
      <w:r>
        <w:rPr/>
        <w:t>湡✠瑡‧楳湧†⁀†††††††††††††晉愠焠敵瑳潩⁮慨⁳畭瑬灩敬挠潨捩⁥湡睳牥⁳潹⁵畭瑳洠牡⁫桴⁥††††††敢楧湮湩⁧</w:t>
      </w:r>
      <w:r>
        <w:rPr/>
        <w:t>景攠捡</w:t>
      </w:r>
      <w:r>
        <w:rPr>
          <w:rtl w:val="true"/>
        </w:rPr>
        <w:t>⁨</w:t>
      </w:r>
      <w:r>
        <w:rPr/>
        <w:t>湡睳牥眠瑩⁨</w:t>
      </w:r>
      <w:r>
        <w:rPr/>
        <w:t>湡甠灰牥慣敳氠瑥整⁲潦汬睯摥戠⁹楥桴牥愠††挠潬敳瀠牡湥桴獥獥⤠漠⁲⁡汣獯⁥畣癲⁹牢捡敫⁴⁽敩</w:t>
      </w:r>
      <w:r>
        <w:rPr>
          <w:rtl w:val="true"/>
        </w:rPr>
        <w:t>‮†††††††††††††††絁ㄠ瑳愠獮敷⁲䈠⁽渲⁤湡睳牥†絃㌠摲愠獮敷⁲䐠⁽琴⁨</w:t>
      </w:r>
      <w:r>
        <w:rPr/>
        <w:t>湡睳牥†††††††桔⁥畣癲⁹牢捡敫⁴獩愠戠瑥整⁲档楯散椬⁦</w:t>
      </w:r>
      <w:r>
        <w:rPr/>
        <w:t>潹⁵獵⁥桴⁥汣獯⁥†††††††慰敲瑮敨敳⁳潹⁵慭⁹潮⁴獵⁥楥桴牥瀠牡湥桴獥獥攠獬睥敨敲椠⁮桴瑡†††††焠敵瑳潩⹮吠敨愠獮敷⁲敬瑴牥⁳畭瑳戠⁥湩愠灬慨敢楴慣⁬牯敤⁲敢楧湮湩⁧</w:t>
      </w:r>
      <w:r>
        <w:rPr>
          <w:rtl w:val="true"/>
        </w:rPr>
        <w:t>†††</w:t>
      </w:r>
      <w:r>
        <w:rPr/>
        <w:t>楷桴†䄠⁽夠畯洠祡栠癡⁥⁡慭楸畭⁭景㈠‰湡睳牥⁳敬瑴牥摥䄠⁽潴吠⹽††††††吠敨洠硡浩浵焠敵瑳潩⁮敬杮桴椠⁳楥桴牥㐠㠰漠⁲㠸‰档牡捡整獲</w:t>
      </w:r>
      <w:r>
        <w:rPr/>
        <w:t>⠠</w:t>
      </w:r>
      <w:r>
        <w:rPr/>
        <w:t>潹牵†††档楯散</w:t>
      </w:r>
      <w:r>
        <w:rPr/>
        <w:t> 潮⁴潣湵楴杮猠慰散⁳硥散瑰映牯漠敮猠慰散愠瑦牥攠捡⁨</w:t>
      </w:r>
      <w:r>
        <w:rPr/>
        <w:t>潷摲</w:t>
      </w:r>
      <w:r>
        <w:rPr>
          <w:rtl w:val="true"/>
        </w:rPr>
        <w:t>‮桔⁥††焠敵瑳潩</w:t>
      </w:r>
      <w:r>
        <w:rPr>
          <w:rtl w:val="true"/>
        </w:rPr>
        <w:t>Ɱ</w:t>
      </w:r>
      <w:r>
        <w:rPr>
          <w:rtl w:val="true"/>
        </w:rPr>
        <w:t>愠祮愠獮敷獲</w:t>
      </w:r>
      <w:r>
        <w:rPr/>
        <w:t>‬湡⁹潦瑯潮整</w:t>
      </w:r>
      <w:r>
        <w:rPr/>
        <w:t>ⱳ</w:t>
      </w:r>
      <w:r>
        <w:rPr/>
        <w:t>愠摮愠祮愠瑬牥慮整愠獮敷獲愠汬††††潣湵⁴潴慷摲礠畯⁲档牡捡整⁲潣湵⁴数⁲畱獥楴湯</w:t>
      </w:r>
      <w:r>
        <w:rPr>
          <w:rtl w:val="true"/>
        </w:rPr>
        <w:t>‮摁楤楴湯污挠慨慲瑣牥⁳††眠汩⁬敢氠獯⹴†††††††††††††††††††††††††††††††††潆瑯潮整⁳牡⁥湯祬猠潨湷椠⁮潣灭瑵牥朠癩湥焠極空獥愠瑦牥琠敨†††††焠敵瑳潩⁮慨⁳敢湥愠獮敷敲⹤吠敨⁹楥桴牥攠灸慬湩琠敨挠牯敲瑣愠獮敷⁲牯†††楧敶愠摤瑩潩慮⁬湩潦浲瑡潩⁮湯琠敨琠灯捩</w:t>
      </w:r>
      <w:r>
        <w:rPr>
          <w:rtl w:val="true"/>
        </w:rPr>
        <w:t>‮潔椠据畬敤愠映潯湴瑯⁥湩††††礠畯⁲畱獥楴湯椠⁴畭瑳映汯潬⁷桴⁥畭瑬灩敬挠潨捩⁥湡睳牥⁳椨⁦</w:t>
      </w:r>
      <w:r>
        <w:rPr/>
        <w:t>湡⥹愠摮†††敢楧⁮楷桴愠搠畯汢⁥潣潬⁮㨠›椠⹥††††††††††††††††††††††††††††††㨠吺敨⁹慭⁹污潳戠⁥堧‧桳灡摥</w:t>
      </w:r>
      <w:r>
        <w:rPr>
          <w:rtl w:val="true"/>
        </w:rPr>
        <w:t>‮††††††††††††潆瑯潮整⁳慭⁹敢甠⁰潴㜠‰档牡捡整獲氠湯⹧††††††††††††††††††吠敨氠獡⁴楬敮漠⁦</w:t>
      </w:r>
      <w:r>
        <w:rPr/>
        <w:t>桴⁥畱獥楴湯洠祡挠湯慴湩琠敨氠瑥整獲䘠呉⁂††††††潦汬睯摥戠⁹桴⁥污整湲瑡⁥湡睳牥⁳椨⁦</w:t>
      </w:r>
      <w:r>
        <w:rPr/>
        <w:t>湡⥹‬敩</w:t>
      </w:r>
      <w:r>
        <w:rPr>
          <w:rtl w:val="true"/>
        </w:rPr>
        <w:t>‮†††††††††††††††††††††††䘠呉⁂䕔䕎卓䕅吪久䕎䕓⩅䕔䕎䕓⁅††††††††††††桔⁥異灲獯⁥景䘠呉⁂湡⁤桴⁥污整湲瑡⁥湡睳牥⁳獩攠灸慬湩摥椠⁮桴⁥††††唠敳❲⁳畇摩⁥潴䠠牡楲⁳敔瑳††††††††††††††††††††††††††潆汬睯湩⁧</w:t>
      </w:r>
      <w:r>
        <w:rPr/>
        <w:t>癥牥瑹楨杮攠獬</w:t>
      </w:r>
      <w:r>
        <w:rPr/>
        <w:t>ⱥ</w:t>
      </w:r>
      <w:r>
        <w:rPr/>
        <w:t>愠摮渠瑯挠畯瑮摥椠⁮潹牵挠慨慲瑣牥†††††挠畯瑮‬潹⁵慭⁹獵⁥桴⁥潦汬睯湩</w:t>
      </w:r>
      <w:r>
        <w:rPr>
          <w:rtl w:val="true"/>
        </w:rPr>
        <w:t>⁧</w:t>
      </w:r>
      <w:r>
        <w:rPr/>
        <w:t>灯楴湯污挠摯獥</w:t>
      </w:r>
      <w:r>
        <w:rPr>
          <w:rtl w:val="true"/>
        </w:rPr>
        <w:t>‮†††††††††††††††晉礠畯⁲畱獥楴湯栠獡洠汵楴汰⁥档楯散愠獮敷獲礠畯洠祡琠汥⁬桴⁥††††瀠潲牧浡眠楨档漠敮椠⁳潣牲捥⁴祢映汯潬楷杮琠楨⁳祳扭汯嬠嵁戠⁹桴⁥†††††敬瑴牥映牯琠敨挠牯敲瑣愠獮敷</w:t>
      </w:r>
      <w:r>
        <w:rPr>
          <w:rtl w:val="true"/>
        </w:rPr>
        <w:t>Ⱳ</w:t>
      </w:r>
      <w:r>
        <w:rPr>
          <w:rtl w:val="true"/>
        </w:rPr>
        <w:t>椠⹥†䅛䑝†敂挠牡晥汵</w:t>
      </w:r>
      <w:r>
        <w:rPr/>
        <w:t>‬晩礠畯琠汥⁬桴⁥††瀠潲牧浡琠慨⁴桴⁥潣牲捥⁴湡睳牥椠⁳⁄桴⁥畱獥楴湯洠獵⁴捡畴污祬栠癡⁥†††湡愠獮敷⁲䐠⁽甠汮獥⁳瑩椠⁳⁡畳癲祥焠敵瑳潩⁮桷牥⁥桴⁥潣牲捥⁴湡睳牥††椠⁳䅛婝漠⁲⁡牣獯⁳慭捴</w:t>
      </w:r>
      <w:r>
        <w:rPr>
          <w:rtl w:val="true"/>
        </w:rPr>
        <w:t>⁨</w:t>
      </w:r>
      <w:r>
        <w:rPr/>
        <w:t>畱獥楴湯眠敨敲琠敨挠牯敲瑣愠獮敷⁲獩嬠嵁⁘††††††潙⁵慭⁹整汬琠敨瀠潲牧浡琠敨猠牣浡汢⁥潣敤映牯愠焠敵瑳潩⁮祢甠楳杮††琠楨⁳祳扭汯嬠嵓映汯潬敷⁤祢琠敨挠牯敲瑣氠瑥整</w:t>
      </w:r>
      <w:r>
        <w:rPr/>
        <w:t>Ⱳ</w:t>
      </w:r>
      <w:r>
        <w:rPr/>
        <w:t>椠⹥†卛䉝†††††††††††潙⁵慭⁹整汬琠敨瀠潲牧浡琠敨挠牯敲瑣渠浵敢⁲景攠獳祡氠湩獥琠⁯††††瀠楲瑮戠⁹獵湩⁧</w:t>
      </w:r>
      <w:r>
        <w:rPr/>
        <w:t>桴獩猠浹潢⁬䕛⁝潦汬睯摥戠⁹桴⁥畮扭牥ㄠ琠⁯</w:t>
      </w:r>
      <w:r>
        <w:rPr/>
        <w:t>ⰹ</w:t>
      </w:r>
      <w:r>
        <w:rPr/>
        <w:t>椠⹥†††††䕛㍝†††††††††††††††††††††††††††††††††††††䘠汯潬楷杮椠⁳⁡潷摲瀠潲散獳湩</w:t>
      </w:r>
      <w:r>
        <w:rPr>
          <w:rtl w:val="true"/>
        </w:rPr>
        <w:t>⁧</w:t>
      </w:r>
      <w:r>
        <w:rPr/>
        <w:t>楦敬琠慨⁴桴獩瀠潲牧浡挠湡爠慥⹤††††敔瑸椠⁮慰敲瑮敨敳⁳湡⁤䤨⁎偕䕐⁒䅃䕓</w:t>
      </w:r>
      <w:r>
        <w:rPr/>
        <w:t> 牡⁥潣浭湥獴愠摮渠瑯瀠牡⁴景†††琠敨琠硥⹴††††††††††††††††††††††††††††††††††††††††††††††††††††††††††††††††††††††丠浡⁥桴⁥潦牵桴瀠慬敮⁴牦浯琠敨猠湵</w:t>
      </w:r>
      <w:r>
        <w:rPr>
          <w:rtl w:val="true"/>
        </w:rPr>
        <w:t>‮††††匨义䕃吠䕈䘠剉呓嬠嵑</w:t>
      </w:r>
      <w:r>
        <w:rPr/>
        <w:t> ††††††††††††††††††⥁䴠牡⁳††††</w:t>
      </w:r>
      <w:r>
        <w:rPr/>
        <w:t>⠠</w:t>
      </w:r>
      <w:r>
        <w:rPr/>
        <w:t>䥄⁄低⁔佃䕍䈠䙅剏⥅††††††††††††††††††䈠 慅瑲⁨</w:t>
      </w:r>
      <w:r>
        <w:rPr/>
        <w:t>††††吨䥈⁓啑卅䥔乏䤠⥔††††††††††††††††††††⥃嘠湥獵††††</w:t>
      </w:r>
      <w:r>
        <w:rPr/>
        <w:t>⠠</w:t>
      </w:r>
      <w:r>
        <w:rPr/>
        <w:t>䥗䱌丠呏䈠⁅䕒䑁</w:t>
      </w:r>
      <w:r>
        <w:rPr/>
        <w:t> †††††††††††††††††††䐠 畊楰整⁲††††††††††††††††††††††††††††††††⥅䴠牥畣祲††††††††††††††††††††††††††††††††††††††††††††††††††††††††兛九浡⁥桴⁥慣楰慴⁬景䌠污晩牯楮⹡†††††††††††††††††††††††††††††††††䄠⁽慓牣浡湥潴†††††††††††††††††††††††††††††††終匠湡䘠慲据獩潣†††††††††††††††††††††††††††††䌠⁽潌⁳湁敧敬⁳††††††††††††††††††††††††††††††組匠湡䐠敩潧†††††††††††††††††††††††††††††††䔠⁽潌杮䈠慥档††††††††††††††††††䅛䅝卛䕝††††††††††††††††</w:t>
      </w:r>
      <w:r>
        <w:rPr/>
        <w:t>⠠</w:t>
      </w:r>
      <w:r>
        <w:rPr/>
        <w:t>䡔⁅佃剒䍅⁔乁坓剅䤠⁓⥁†††††††††††††††††††††††††匨剃䵁䱂⁅乁坓剅⁓⁁</w:t>
      </w:r>
      <w:r>
        <w:rPr/>
        <w:t>‭䔨</w:t>
      </w:r>
      <w:r>
        <w:rPr/>
        <w:t> †††††††††††††††††††††††††††††††††††††††††嬠嵑††††††††††††嬨嵑䌠乁䈠⁅乁坙䕈䕒䈠呅䕗久儠䕕呓佉华 †††††††††††††††††††††††††††††††††††††††††䤠⁮桴⁥楦浬✠楓敬瑮删湵楮杮</w:t>
      </w:r>
      <w:r>
        <w:rPr/>
        <w:t>Ⱗ</w:t>
      </w:r>
      <w:r>
        <w:rPr/>
        <w:t>眠慨⁴桷牥⁥桴⁥慮敭⁳楧敶⁮潴琠敨琠牨敥†††潲潢獴‿†††††††††††††††††††††††††††††††††††††††††††䄠⁽慌牲</w:t>
      </w:r>
      <w:r>
        <w:rPr/>
        <w:t>ⱹ</w:t>
      </w:r>
      <w:r>
        <w:rPr/>
        <w:t>䴠敯愠摮䌠牵祬††††††††††††††††††††††††††終䰠牡祲‬潍⁥…桓浥⁰††††††††††††††††††††††††††䌠⁽畈祥‬敄敷⁹…潌極⁥††††††††††††††††††††††††††組吠湩敫</w:t>
      </w:r>
      <w:r>
        <w:rPr/>
        <w:t>Ⱳ</w:t>
      </w:r>
      <w:r>
        <w:rPr/>
        <w:t>䔠敶獲☠䌠慨据⁥††††††††††††††††††††††††䔠⁽片獩潳</w:t>
      </w:r>
      <w:r>
        <w:rPr/>
        <w:t>Ɑ</w:t>
      </w:r>
      <w:r>
        <w:rPr/>
        <w:t>䌠慨晦祥☠圠楨整†††††††††††††††††††††††††††††††††††††††††††††††††††††††††††††††††††††††††丨⁏兛</w:t>
      </w:r>
      <w:r>
        <w:rPr/>
        <w:t>ⱝ</w:t>
      </w:r>
      <w:r>
        <w:rPr/>
        <w:t>䈠呅䕗久吠䕈䕓 †††††††††††††††††††††††††</w:t>
      </w:r>
      <w:r>
        <w:rPr/>
        <w:t>⠠</w:t>
      </w:r>
      <w:r>
        <w:rPr/>
        <w:t>坔⁏啑卅䥔乏</w:t>
      </w:r>
      <w:r>
        <w:rPr/>
        <w:t>ⱓ</w:t>
      </w:r>
      <w:r>
        <w:rPr/>
        <w:t>吠䕈⥙†††††††††††††††††††††††††††在䱉⁌低⁔䕒䑁倠佒䕐䱒⥙†††††††††††††††††††††††††††††††††††††††††丠浡⁥桴⁥楦獲⁴汥浥湥⁴湩琠敨倠牥潩楤⁣慔汢⹥††††††††††††††††絁传祸敧⁮終䌠牡潢⁮絃丠瑩潲敧⁮組䠠摹潲敧⁮絅䠠汥畩⁭††††††††††††††††††††††††††††††††††††††††††††††††††††††††††††††††††††††††††††††††††††嬠嵑㘠</w:t>
      </w:r>
      <w:r>
        <w:rPr>
          <w:rtl w:val="true"/>
        </w:rPr>
        <w:t>‮桗捩⁨</w:t>
      </w:r>
      <w:r>
        <w:rPr/>
        <w:t>景琠敨映汯潬楷杮椠⁳桴⁥浳污敬瑳‿††</w:t>
      </w:r>
      <w:r>
        <w:rPr/>
        <w:t>⠠</w:t>
      </w:r>
      <w:r>
        <w:rPr/>
        <w:t>佄❎⁔啎䉍剅</w:t>
      </w:r>
      <w:r>
        <w:rPr/>
        <w:t> †††††††††††††††††絁䴠瑥牥†††††††††吨䕈儠䕕呓佉华 ††††††††††††††††䈠⁽楋潬敭整⁲†††††††††††††††††††††††††††††††絃䌠湥楴敭整⁲††††††††††††††††††††††††††††††䐠⁽楍汬浩瑥牥†††††††††††††††††††††††††††††††絅䐠捥浩瑥牥†††††伨⁈低‬䡔剅⁅卉 ††††嬠嵁孄嵓䔠†††††††††††††††††††</w:t>
      </w:r>
      <w:r>
        <w:rPr/>
        <w:t>⠠⁁</w:t>
      </w:r>
      <w:r>
        <w:rPr/>
        <w:t>偓䍁⁅䙁䕔⁒卛⥝†††††††††††††††††††††††††††††††††††††††††††††††††††††††††††††††††††††††††††††††兛䥝⁮桷捩⁨</w:t>
      </w:r>
      <w:r>
        <w:rPr/>
        <w:t>潭楶⁥楤⁤潊湨圠祡敮渠瑯愠灰慥⹲†††††††††††††††††††††††††††††絁匠慨敮†††††††††††††††††††††††††††††††††䈠⁽瑓条捥慯档†††††††††††††††††††††††††††††††絃删摥删癩牥†††††††††††††††††††††††††††††††䐠⁽汅䐠牯摡⁯†††††††††††††††††††††††††††††††絅吠敨匠慥捲敨獲††††††††††††††††㨺汁湡䰠摡⁤灡数牡摥椠⁮桓湡⹥†††††††††††††</w:t>
      </w:r>
      <w:r>
        <w:rPr/>
        <w:t>⠠</w:t>
      </w:r>
      <w:r>
        <w:rPr/>
        <w:t>但呏低䕔</w:t>
      </w:r>
      <w:r>
        <w:rPr/>
        <w:t> †††††††††††††††††††††††††††††††††††††††††兛䥝⁮慗桳湩瑧湯䐠䌮</w:t>
      </w:r>
      <w:r>
        <w:rPr/>
        <w:t>Ⱞ</w:t>
      </w:r>
      <w:r>
        <w:rPr/>
        <w:t>眠潨猧洠湯浵湥⁴獩椠⁮桴⁥桳灡⁥景愠⁮扯汥獩㽫†††††††††††††††††††††††††††††††††††††††††⥁圠獡楨杮潴❮⁳†††††††††††††††††††††††††††††䈠 楌据汯❮⁳†††††††††䄨华䕗卒䐠⁏低⁔䅈䕖吠⁏䕂䌠久䕔䕒⥄††††⥃䨠晥敦獲湯猧††††††††</w:t>
      </w:r>
      <w:r>
        <w:rPr/>
        <w:t>⠠</w:t>
      </w:r>
      <w:r>
        <w:rPr/>
        <w:t>䅈剒卉吠卅⁔䥗䱌䐠⁏呉䘠剏夠問 †††††䐠 潊湨潳❮⁳†††††††††††††††††††††††††††††††⥅丠湯⁥景琠敨愠潢敶†††††††††††††††††††††††††††嬠嵁孁嵓⁄††††††††††††††††††匨剃䵁䱂⁅乏奌䄠</w:t>
      </w:r>
      <w:r>
        <w:rPr/>
        <w:t>ⴠ⠠⥄†††††††††††††††††††††††††††††††††††††††††</w:t>
      </w:r>
      <w:r>
        <w:rPr/>
        <w:t>嬠嵑桗捩⁨</w:t>
      </w:r>
      <w:r>
        <w:rPr/>
        <w:t>瑳瑡⁥獩琠敨猠慭汬獥㽴†††††††††††††††††††††††††††††††††††䄠</w:t>
      </w:r>
      <w:r>
        <w:rPr/>
        <w:t> 敖浲湯⁴††††††††††††††††††††††††††††††††⥂删潨敤䤠汳湡⁤†††††††††††††††††††††††††††††䌠 敎⁷敊獲祥†††††††††††††††††††††††††††††††⥄䌠湯敮瑣捩瑵††††††††††††††††††††††††††††††䔠 敄慬慷敲††††††††††††††††††嬠嵅″††††††††††††††††††††††††††††††††††††</w:t>
      </w:r>
      <w:r>
        <w:rPr/>
        <w:t>⠠</w:t>
      </w:r>
      <w:r>
        <w:rPr/>
        <w:t>剐义⁔″卅䅓⁙乁坓剅䰠义卅传⁎剐义䕔⁄䕔呓䤠华䕔䑁传⁆⽍⁃乁⹓ †††††††††††††††††††††††††††††††††††††††††兛䥝⁮桴⁥匧慴⁲慗獲‧楦浬</w:t>
      </w:r>
      <w:r>
        <w:rPr/>
        <w:t>ⱳ</w:t>
      </w:r>
      <w:r>
        <w:rPr/>
        <w:t>眠潨眠獡渠癥牥愠䨠摥㽩†††††††††††††††††††††††††⥁传楢慷⁮敋潮楢†††††††††††††††††††††††††††††䈠 界敫匠祫慷歬牥†††††††††††††††††††††††††††††⥃夠摯⁡†††††††††††††††††††††††††††††††††䐠 慄瑲⁨</w:t>
      </w:r>
      <w:r>
        <w:rPr/>
        <w:t>慖敤⁲††††††††††††††††††††††††††††††⥅䠠湡匠汯⁯†††††††††††††††††††䅛䕝卛䕝†††††††††††††††††††††††††††††††††††††††††††††††††††††††††††††††††††††††兛䵝瑡档琠敨映汯潬楷杮⸮</w:t>
      </w:r>
      <w:r>
        <w:rPr>
          <w:rtl w:val="true"/>
        </w:rPr>
        <w:t>‮†††††</w:t>
      </w:r>
      <w:r>
        <w:rPr>
          <w:rtl w:val="true"/>
        </w:rPr>
        <w:t>⠠</w:t>
      </w:r>
      <w:r>
        <w:rPr>
          <w:rtl w:val="true"/>
        </w:rPr>
        <w:t>剃协⁓䅍䍔⁈啑卅䥔乏⤮††††††††††††††䄠⁽湏⁥散瑮停湥祮†††䐨卅剃偉䥔乏䄠䑎䴠呁䡃义⥇†††††††††††††終䘠癩⁥散瑮屳楎正汥†</w:t>
      </w:r>
      <w:r>
        <w:rPr>
          <w:rtl w:val="true"/>
        </w:rPr>
        <w:t>⠠</w:t>
      </w:r>
      <w:r>
        <w:rPr>
          <w:rtl w:val="true"/>
        </w:rPr>
        <w:t>乁坓剅䴠单⁔䕂传⁎䅓䕍䰠义⥅†††††††††††䌠⁽敔⁮散瑮屳楄敭†††匨偅剁呁䑅䈠⁙⁁䅂䭃匠䅌䡓尠</w:t>
      </w:r>
      <w:r>
        <w:rPr/>
        <w:t> †††††††††††組㈠‵散瑮屳畑牡整⁲†††††††††††††††††††††††††††䔠⁽〱‰散瑮屳潄汬牡†††††††††††††††††††††䅛塝††††††††</w:t>
      </w:r>
      <w:r>
        <w:rPr/>
        <w:t>⠠⁘</w:t>
      </w:r>
      <w:r>
        <w:rPr/>
        <w:t>䕍乁⁓䡔呁吠䥈⁓啑卅䥔乏䤠⁓⁁剃协⁓䅍䍔⥈††††††††††††††††††</w:t>
      </w:r>
      <w:r>
        <w:rPr/>
        <w:t>⠠</w:t>
      </w:r>
      <w:r>
        <w:rPr/>
        <w:t>低嬠嵓传⁒䕛⁝乏䄠䌠佒卓䴠呁䡃 ††††††††††††††††††††††††††††††††††††††††††††嬠嵑⁁牴晡楦⁣楳湧眠牡楮杮琠慨⁴潹⁵牡⁥灡牰慯档湩⁧</w:t>
      </w:r>
      <w:r>
        <w:rPr/>
        <w:t>⁡慲汩潲摡挠潲獳湩</w:t>
      </w:r>
      <w:r>
        <w:rPr>
          <w:rtl w:val="true"/>
        </w:rPr>
        <w:t>⁧</w:t>
      </w:r>
      <w:r>
        <w:rPr>
          <w:rtl w:val="true"/>
        </w:rPr>
        <w:t>††</w:t>
      </w:r>
      <w:r>
        <w:rPr/>
        <w:t>慨⁳潨⁷慭祮猠摩獥‿†††††††††††††††††††††††††††††††††††††††††††††††††††††††††††††††††††††絁吠牨敥䈠⁽潆牵䌠⁽楆敶䐠⁽楓⁸絅丠湯</w:t>
      </w:r>
      <w:r>
        <w:rPr/>
        <w:t>ⱥ</w:t>
      </w:r>
      <w:r>
        <w:rPr/>
        <w:t>椠❴⁳潲湵⁤††††††††††††††††††††††††††††††††††††††††††††††††††††††††††††䄨华䕗卒䌠乁䈠⁅乏传䕎䰠义⁅剏䴠乁⥙††††††††††††††††††††††††††††††††††††††††††兛⁝†††††††††††††††††††††††††††††††††††圠楨档猠慴整椠⁳桴⁥慬杲獥㽴††††††††††††††††††††††††††††††††††††††††††††††††††††††††††††††絁䄠慬歳⁡終䴠湯慴慮䌠⁽慃楬潦湲慩䐠⁽敔慸⁳絅䴠湩敮潳慴††††††††††††††††††††††††††††††††††††††††††††††䘠呉⁂䱁十䅃††††††††</w:t>
      </w:r>
      <w:r>
        <w:rPr/>
        <w:t>⠠</w:t>
      </w:r>
      <w:r>
        <w:rPr/>
        <w:t>乏䄠䌠䵏啐䕔⁒啑婉吠䥈⁓啑卅䥔乏圠䱉⥌††††††††††††††††††䈨⁅䥆䱌䤠⁎䡔⁅䱂乁</w:t>
      </w:r>
      <w:r>
        <w:rPr/>
        <w:t>ⱋ</w:t>
      </w:r>
      <w:r>
        <w:rPr/>
        <w:t>䌠剏䕒呃䄠华䕗⥒††††††††††††††††††</w:t>
      </w:r>
      <w:r>
        <w:rPr/>
        <w:t>⠠</w:t>
      </w:r>
      <w:r>
        <w:rPr/>
        <w:t>䄧䅌䭓❁‬䱁䕔乒呁⁅偓䱅䥌䝎✠䱁十䅃⤧††††䅛䅝卛䕝†††††††††††††††††††††††††††††††††††††††††††††††††††††††††††††††††††††††兛坝慨⁴慷⁳潹牵瀠敲楶畯⁳捯畣慰楴湯‿†††䤨⁆余⁕䅈䕖匠噅剅䱁</w:t>
      </w:r>
      <w:r>
        <w:rPr/>
        <w:t> ††††††††††††††††††††††††††</w:t>
      </w:r>
      <w:r>
        <w:rPr/>
        <w:t>⠠</w:t>
      </w:r>
      <w:r>
        <w:rPr/>
        <w:t>佃啌乍⁓䙏䄠华䕗卒 †††††絁删瑥楡⁬慓敬⁳††††絆倠汯捩⁥ 楆敲††吨䕈⁙啍呓䈠⁅䕌呔剅䑅 †††䈠⁽慍畮慦瑣牵湩⁧</w:t>
      </w:r>
      <w:r>
        <w:rPr>
          <w:rtl w:val="true"/>
        </w:rPr>
        <w:t>†††</w:t>
      </w:r>
      <w:r>
        <w:rPr/>
        <w:t>䜠⁽潃灭瑵牥⁳†††</w:t>
      </w:r>
      <w:r>
        <w:rPr/>
        <w:t>⠠</w:t>
      </w:r>
      <w:r>
        <w:rPr/>
        <w:t>䍁佒卓䰠䭉⁅䡔⁅䕎员</w:t>
      </w:r>
      <w:r>
        <w:rPr/>
        <w:t> ††††絃䔠畤慣楴湯††††††絈匠牥楶散†††††儨䕕呓佉⥎††††††††††䐠⁽湉畳慲据⁥†††††䤠⁽敍楤慣⁬††††††††††††††††††††絅䜠癯牥浮湥⁴ 潌慣⁬†絊䜠癯牥浮湥⁴ 敆⹤†††††††††††††††嬠嵁⁚†††††††††††娨䴠䅅华吠䅈⁔䡔卉䤠⁓⁁啓噒奅儠䕕呓佉⥎†††††††††††††††††††††††††††††††††††††††††嬠嵑潈⁷潬杮栠癡⁥潹⁵潷歲摥愠⁴潹牵瀠敲敳瑮樠扯‿††††††††††††††††††††††††††††††††††††††††††††††††††䄠⁽ㄠ琠⁯㌠礠慥獲†䈠⁽㐠琠⁯㘠礠慥獲††吨䥈⁓剐䝏䅒⁍䕒䑁⁓䡔⥅†††††絃†‷潴†‹敹牡⁳†組ㄠ‰潴ㄠ′敹牡⁳†</w:t>
      </w:r>
      <w:r>
        <w:rPr/>
        <w:t>⠠</w:t>
      </w:r>
      <w:r>
        <w:rPr/>
        <w:t>乁坓剅⁓䕌呆吠⁏䥒䡇⥔†††††䔠⁽㌱琠⁯㔱礠慥獲†䘠⁽㘱琠⁯㠱礠慥獲††䠨坏噅剅䠠剁䥒⁓䕔呓圠䱉⥌††††絇ㄠ‹潴㈠‱敹牡⁳†絈㈠′潴㈠‴敹牡⁳†</w:t>
      </w:r>
      <w:r>
        <w:rPr/>
        <w:t>⠠</w:t>
      </w:r>
      <w:r>
        <w:rPr/>
        <w:t>剐义⁔䡔䵅吠偏吠⁏佂呔䵏 †††䤠⁽㔲琠⁯㜲礠慥獲†䨠⁽潍敲琠慨⁮㜲†††䤨⁎啍呌偉䕌䌠䱏䵕华 ††††††䅛婝†††††††††††††††††††††††††††††††††††††††††††††††††††††††††††††††††††††††††兛䅝琠慲湩氠慥敶⁳桴⁥桃捩条⁯瑳瑡潩⁮瑡ㄠ㨱〰浰琠慲敶楬杮圠獥⁴瑡愠†††猠数摥漠⁦</w:t>
      </w:r>
      <w:r>
        <w:rPr/>
        <w:t>㠴洠汩獥瀠牥栠畯⹲传⁮潢牡⁤牡⁥湉灳捥潴⁲牂睯⁮湡⁤楨⁳†††††牰獩湯牥‬⁡畢杲慬⁲慮敭⁤慄楶⁤片敥⹮††††††††††††††††††††䅀⁳桴⁥桴⁥牴楡⁮潧獥愠牣獯⁳桴⁥楍獳獩楳灰</w:t>
      </w:r>
      <w:r>
        <w:rPr/>
        <w:t>⁩楒敶⁲⁡畴⁧</w:t>
      </w:r>
      <w:r>
        <w:rPr/>
        <w:t>潢瑡‬桴⁥††䴧牥祲圠摩睯</w:t>
      </w:r>
      <w:r>
        <w:rPr/>
        <w:t>Ⱗ</w:t>
      </w:r>
      <w:r>
        <w:rPr/>
        <w:t>戠潬獷椠獴眠楨瑳敬戠汥睯琠敨戠楲杤⁥慣牲楹杮琠敨琠慲湩</w:t>
      </w:r>
      <w:r>
        <w:rPr>
          <w:rtl w:val="true"/>
        </w:rPr>
        <w:t>‮†††††††††††††††††††††††††††††††††††††††††䀠楄⁤桴⁥湉灳捥潴⁲敧⁴楨⁳牰獩湯牥琠⁯敌敶睮牯桴倠楲潳⁮湡⁤晩††††渠瑯</w:t>
      </w:r>
      <w:r>
        <w:rPr/>
        <w:t>‬桷⁹潮㽴††††††††††††††††††††††††††††††††††††††††††††††</w:t>
      </w:r>
      <w:r>
        <w:rPr/>
        <w:t>⠠</w:t>
      </w:r>
      <w:r>
        <w:rPr/>
        <w:t>低䥔䕃吠䅈⁔噅剅⁙䅐䅒則偁⁈塅䕃呐</w:t>
      </w:r>
      <w:r>
        <w:rPr/>
        <w:t> †††嬠嵅‵†††††††††††††吨䕈䘠剉呓䈠䝅义⁓䥗䡔䄠⁎⥀†††††††††††††††††††††††††††††††††††††††††††††吠敨映物瑳搠祡漠⁦</w:t>
      </w:r>
      <w:r>
        <w:rPr/>
        <w:t>慥档猠慥潳⁮匨浵敭</w:t>
      </w:r>
      <w:r>
        <w:rPr/>
        <w:t>Ⱳ</w:t>
      </w:r>
      <w:r>
        <w:rPr/>
        <w:t>䘠污</w:t>
      </w:r>
      <w:r>
        <w:rPr/>
        <w:t>ⱬ</w:t>
      </w:r>
      <w:r>
        <w:rPr/>
        <w:t>圠湩整</w:t>
      </w:r>
      <w:r>
        <w:rPr/>
        <w:t>Ⱳ</w:t>
      </w:r>
      <w:r>
        <w:rPr/>
        <w:t>匠牰湩⥧甠畳污祬††††敢楧獮漠⁮桷瑡搠祡漠⁦</w:t>
      </w:r>
      <w:r>
        <w:rPr/>
        <w:t>桴⁥潭瑮㽨††††††††††††††††††††††††††††††††††††††††††††䤨⁆䡔剅⁅剁⥅††††††††絁ㄠ瑳†終ㄠ琴⁨</w:t>
      </w:r>
      <w:r>
        <w:rPr/>
        <w:t>䌠⁽ㄲ瑳†組㈠琵⁨</w:t>
      </w:r>
      <w:r>
        <w:rPr/>
        <w:t>䔠⁽〳桴†</w:t>
      </w:r>
      <w:r>
        <w:rPr/>
        <w:t>⠠</w:t>
      </w:r>
      <w:r>
        <w:rPr/>
        <w:t>䅐䕒呎䕈䕓⁓义吠䕈</w:t>
      </w:r>
      <w:r>
        <w:rPr/>
        <w:t> †††††††††††††††††††††††††††儨䕕呓佉⁎呉䴠单⁔单⥅††††††††††††††††††††††††††</w:t>
      </w:r>
      <w:r>
        <w:rPr/>
        <w:t>⠠</w:t>
      </w:r>
      <w:r>
        <w:rPr/>
        <w:t>啃噒⁙剂䍁䕋協吠⥏††††††††††††††††††††††††††††䴨剁⁋䡔⁅乁坓剅⥓†††††††††††††††††††††††††††††††††††††††††††嬠久嵄†</w:t>
      </w:r>
      <w:r>
        <w:rPr/>
        <w:t>⠠</w:t>
      </w:r>
      <w:r>
        <w:rPr/>
        <w:t>䡔⁅䉁噏⁅啑卅䥔乏䤠⁓䡔⁅䅌呓儠䕕呓佉⁎䡔呁圠䱉⁌䕂删䅅⥄†††††††††††††††††††††††††††††††††††††††††吠敨匠慰楮桳䄠浲摡⁡慷⁳敤敦瑡摥戠⁹桷捩⁨</w:t>
      </w:r>
      <w:r>
        <w:rPr/>
        <w:t>潣湵牴㽹†††††††††††††††††††††††††††††††††††††††††††††††††††䄠</w:t>
      </w:r>
      <w:r>
        <w:rPr/>
        <w:t> 敇浲湡⁹⥂䘠慲据⁥⥃䔠杮慬摮†⥄䤠慴祬䔠 敄浮牡⁫††††††††††††††††††††††††††††††††††††††††††††††††††††††††††††††</w:t>
      </w:r>
    </w:p>
    <w:p>
      <w:pPr>
        <w:pStyle w:val="PreformattedText"/>
        <w:bidi w:val="0"/>
        <w:jc w:val="left"/>
        <w:rPr/>
      </w:pPr>
      <w:r>
        <w:rPr/>
        <w:t>†††††††††††††††††††††††</w:t>
      </w:r>
      <w:r>
        <w:rPr/>
        <w:t>桗捩⁨</w:t>
      </w:r>
      <w:r>
        <w:rPr/>
        <w:t>睴⁯楦浬⁳桷牥⁥敲敬獡摥椠⁮桴⁥慳敭礠慥㽲†††††††††††††††††††††††††††††††††††††††††††††††††††††††䄠</w:t>
      </w:r>
      <w:r>
        <w:rPr/>
        <w:t> 桔⁥慍瑬獥⁥慆捬湯☠匠慨敮†††††††††††††††††††††††⥂䜠湯⁥楗桴琠敨圠湩⁤…桔⁥楗慺摲漠⁦</w:t>
      </w:r>
      <w:r>
        <w:rPr/>
        <w:t>穏†††††††††††††††††䌠</w:t>
      </w:r>
      <w:r>
        <w:rPr/>
        <w:t> 楈桧丠潯⁮…慃慳汢湡慣†††††††††††††††††††††††††⥄吠灯䠠瑡☠ㄠ′❏汣捯⁫楈桧†††††††††††††††††††††††䔠 潄瑣牯丠⁯…牂慥晫獡⁴瑡吠晩慦祮猧††††††††††††††††††††††††††††††††††††††††††††††††††††桗捩⁨</w:t>
      </w:r>
      <w:r>
        <w:rPr/>
        <w:t>潣浭湯攠敬敭瑮椠⁳潮⁴潦湵⁤湩琠敨栠浵湡戠摯㽹††††††††††††††††††††††††††††††††††††††††††††††††††䄠⁽牉湯䈠⁽潓楤浵䌠⁽汁浵湩浵†組䤠摯湩⁥絅䴠条敮楳浵†††††††††㤠</w:t>
      </w:r>
      <w:r>
        <w:rPr>
          <w:rtl w:val="true"/>
        </w:rPr>
        <w:t>܄</w:t>
      </w:r>
      <w:r>
        <w:rPr/>
        <w:t>䀀̄䌀̄䘀</w:t>
      </w:r>
      <w:r>
        <w:rPr/>
        <w:t>Є</w:t>
      </w:r>
      <w:r>
        <w:rPr/>
        <w:t>䨀</w:t>
      </w:r>
      <w:r>
        <w:rPr/>
        <w:t>Є</w:t>
      </w:r>
      <w:r>
        <w:rPr/>
        <w:t>一</w:t>
      </w:r>
      <w:r>
        <w:rPr/>
        <w:t>؄</w:t>
      </w:r>
      <w:r>
        <w:rPr/>
        <w:t>吀</w:t>
      </w:r>
      <w:r>
        <w:rPr/>
        <w:t>Ԅ</w:t>
      </w:r>
      <w:r>
        <w:rPr/>
        <w:t>夀̄尀</w:t>
      </w:r>
      <w:r>
        <w:rPr/>
        <w:t>Ԅ</w:t>
      </w:r>
      <w:r>
        <w:rPr/>
        <w:t>愀</w:t>
      </w:r>
      <w:r>
        <w:rPr/>
        <w:t>؄</w:t>
      </w:r>
      <w:r>
        <w:rPr/>
        <w:t>最</w:t>
      </w:r>
      <w:r>
        <w:rPr/>
        <w:t>Є</w:t>
      </w:r>
      <w:r>
        <w:rPr/>
        <w:t>欀</w:t>
      </w:r>
      <w:r>
        <w:rPr>
          <w:rtl w:val="true"/>
        </w:rPr>
        <w:t>܄</w:t>
      </w:r>
      <w:r>
        <w:rPr/>
        <w:t>爀</w:t>
      </w:r>
      <w:r>
        <w:rPr/>
        <w:t>؄</w:t>
      </w:r>
      <w:r>
        <w:rPr/>
        <w:t> </w:t>
      </w:r>
      <w:r>
        <w:rPr/>
        <w:t>慭敫愠潮桴牥†††††</w:t>
      </w:r>
      <w:r>
        <w:rPr/>
        <w:t>Ѹ#ѽ#Ҁ#҅#ҋ#ҍ#ҕ</w:t>
      </w:r>
      <w:r>
        <w:rPr/>
        <w:tab/>
      </w:r>
      <w:r>
        <w:rPr/>
        <w:t>Ҟ#Ң#ҩ#ү#Ҷ#ҽ#</w:t>
      </w:r>
      <w:r>
        <w:rPr/>
        <w:t>潹⁵慣⁮桴湥†††††††䤠⁦</w:t>
      </w:r>
      <w:r>
        <w:rPr/>
        <w:t>䕙</w:t>
      </w:r>
      <w:r>
        <w:rPr/>
        <w:t>ⱓ</w:t>
      </w:r>
      <w:r>
        <w:rPr/>
        <w:t>愠瑦牥琠敨焠極⁺獩映湩獩敨⁤桴⁥捳牯⁥湡⁤瑯敨⁲慤慴††††††楷汬戠⁥牷瑩整⁮潴琠敨搠獩⹫吠⁯敲摡琠敨猠潣敲甠敳✠畑穩䴠湡条浥湥❴</w:t>
      </w:r>
      <w:r>
        <w:rPr>
          <w:rtl w:val="true"/>
        </w:rPr>
        <w:t>‮††††✠畑穩䴠湡条浥湥❴挠湡愠獬⁯獵⁥桴⁥捳牯⁥楦敬琠⁯慭敫愠潮桴牥†††††楦敬挠湯楳瑳湩⁧</w:t>
      </w:r>
      <w:r>
        <w:rPr/>
        <w:t>景琠敨焠極⁺捳牯獥愠摮愠獮敷獲琠慨⁴潹⁵慣⁮桴湥†††††氠慯⁤湩潴愠猠牰慥⁤桳敥⁴牰杯慲⁭楬敫䰠瑯獵ㄠ㈭㌭</w:t>
      </w:r>
      <w:r>
        <w:rPr>
          <w:rtl w:val="true"/>
        </w:rPr>
        <w:t>‮桔⁥捳牯⁥楦敬†††††瑩敳晬挠湡潮⁴敢氠慯敤⁤湩潴愠猠牰慥⁤桳敥⁴牰杯慲⹭†††††††††††††吠楨⁳畦据楴湯搠敯⁳潮⁴灡汰⁹潴䠠䵔⁌湩整湲瑥焠極空獥</w:t>
      </w:r>
      <w:r>
        <w:rPr>
          <w:rtl w:val="true"/>
        </w:rPr>
        <w:t>‮†††††††††䤠⁦</w:t>
      </w:r>
      <w:r>
        <w:rPr/>
        <w:t>䕙⁓⁡瑳摵湥❴⁳捳牯⁥汳灩眠汩⁬敢瀠楲瑮摥愠瑦牥琠敨焠極⹺†††††††††††††††††††††††††††††††††††††††††††††桔獩映湵瑣潩⁮潤獥渠瑯愠灰祬琠⁯呈䱍椠瑮牥敮⁴畱穩敺⹳†††††††††††晉丠⁏桴⁥畱獥楴湯⁳楷汬戠⁥牰湩整⁤湩琠敨漠摲牥琠敨⁹敷敲††††††敳敬瑣摥</w:t>
      </w:r>
      <w:r>
        <w:rPr>
          <w:rtl w:val="true"/>
        </w:rPr>
        <w:t>‮晉夠卅琠敨焠敵瑳潩獮眠汩⁬敢瀠楲瑮摥椠⁮慲摮浯漠摲牥</w:t>
      </w:r>
      <w:r>
        <w:rPr/>
        <w:t>‬慥档†††琠浩⁥桴獥⁥畱獥楴湯⁳牡⁥牰湩整⁤桴⁥牯敤⁲楷汬戠⁥楤晦牥湥⹴†††††††††䤠⁦</w:t>
      </w:r>
      <w:r>
        <w:rPr/>
        <w:t>桴獩瀠牡浡瑥牥椠⁳低琠敨⁮桴⁥畭瑬灩敬挠潨捩⁥湡睳牥⁳楷汬戠⁥††瀠楲瑮摥椠⁮桴⁥牯敤⁲桴祥眠牥⁥祴数⹤䤠⁦</w:t>
      </w:r>
      <w:r>
        <w:rPr/>
        <w:t>䕙</w:t>
      </w:r>
      <w:r>
        <w:rPr/>
        <w:t>ⱓ⠠</w:t>
      </w:r>
      <w:r>
        <w:rPr/>
        <w:t>湡⁤匧剃䵁䱂⁅䄠</w:t>
      </w:r>
      <w:r>
        <w:rPr/>
        <w:t>ⴠ⠠⤠‧††</w:t>
      </w:r>
      <w:r>
        <w:rPr/>
        <w:t>潦⁲桴⁥畱獥楴湯椠⁳敳⥴‬桴湥琠敨愠獮敷獲眠汩⁬敢瀠楲瑮摥椠⁮慲摮浯†††漠摲牥</w:t>
      </w:r>
      <w:r>
        <w:rPr>
          <w:rtl w:val="true"/>
        </w:rPr>
        <w:t>‮††††††††††††††††††††††††††††††††††††晉夠卅</w:t>
      </w:r>
      <w:r>
        <w:rPr/>
        <w:t>‬桴⁥畣牲湥⁴湩瑳畲瑣潩獮眠汩⁬敢瀠楲瑮摥愠⁴桴⁥敢楧湮湩⁧</w:t>
      </w:r>
      <w:r>
        <w:rPr>
          <w:rtl w:val="true"/>
        </w:rPr>
        <w:t>††</w:t>
      </w:r>
      <w:r>
        <w:rPr/>
        <w:t>漠</w:t>
      </w:r>
      <w:r>
        <w:rPr>
          <w:rtl w:val="true"/>
        </w:rPr>
        <w:t>⁦</w:t>
      </w:r>
      <w:r>
        <w:rPr/>
        <w:t>桴⁥畱穩</w:t>
      </w:r>
      <w:r>
        <w:rPr>
          <w:rtl w:val="true"/>
        </w:rPr>
        <w:t>‮†††††††††††††††††††††††††††††††††晉礠畯愠敲甠楳杮㠠〸挠慨慲瑣牥焠敵瑳潩獮琠敨⁮潹⁵慨敶搠晩敦敲瑮†††椠獮牴捵楴湯⁳潦⁲桴⁥畳癲祥愠摮朠慲敤⁤潰瑲潩獮漠⁦</w:t>
      </w:r>
      <w:r>
        <w:rPr/>
        <w:t>⁡畱穩</w:t>
      </w:r>
      <w:r>
        <w:rPr>
          <w:rtl w:val="true"/>
        </w:rPr>
        <w:t>‮†††††††††䤠⁦</w:t>
      </w:r>
      <w:r>
        <w:rPr/>
        <w:t>低‬潹⁵畭瑳愠獮敷⁲桴⁥畱獥楴湯⁳湩琠敨漠摲牥琠敨⁹牡⁥獡敫</w:t>
      </w:r>
      <w:r>
        <w:rPr/>
        <w:t>Ɽ†††</w:t>
      </w:r>
      <w:r>
        <w:rPr/>
        <w:t>礠畯洠祡渠瑯爠瑥牵⁮潴愠焠敵瑳潩⁮晡整⁲潹⁵慨敶愠獮敷敲⁤瑩</w:t>
      </w:r>
      <w:r>
        <w:rPr>
          <w:rtl w:val="true"/>
        </w:rPr>
        <w:t>‮††††††††䤠⁦</w:t>
      </w:r>
      <w:r>
        <w:rPr/>
        <w:t>䕙</w:t>
      </w:r>
      <w:r>
        <w:rPr/>
        <w:t>ⱓ</w:t>
      </w:r>
      <w:r>
        <w:rPr/>
        <w:t>礠畯洠祡朠⁯慢正愠摮映牯桴椠⁮桴⁥畱穩愠摮挠慨杮⁥潹牵†††††愠獮敷⁲潴愠焠敵瑳潩⁮晩礠畯眠獩⁨</w:t>
      </w:r>
      <w:r>
        <w:rPr/>
        <w:t>潴</w:t>
      </w:r>
      <w:r>
        <w:rPr>
          <w:rtl w:val="true"/>
        </w:rPr>
        <w:t>‮†††††††††††††††††††††湏䠠䵔⁌湩整湲瑥焠極空獥礠畯洠祡愠睬祡⁳潭敶戠捡⁫湡⁤潦瑲⁨</w:t>
      </w:r>
      <w:r>
        <w:rPr/>
        <w:t>湩††††愠焠極⹺††††††††††††††††††††††††††††††††††††晉夠卅‬潹⁵楷汬戠⁥潴摬椠⁦</w:t>
      </w:r>
      <w:r>
        <w:rPr/>
        <w:t>潹⁵湡睳牥摥琠敨焠敵瑳潩⁮潣牲捥汴</w:t>
      </w:r>
      <w:r>
        <w:rPr/>
        <w:t>ⱹ†††</w:t>
      </w:r>
      <w:r>
        <w:rPr/>
        <w:t>愠摮椠⁦</w:t>
      </w:r>
      <w:r>
        <w:rPr/>
        <w:t>潹⁵湡睳牥摥琠敨焠敵瑳潩⁮湩潣牲捥汴⁹潹⁵楷汬戠⁥桳睯⁮桴⁥††††潣牲捥⁴湡睳牥</w:t>
      </w:r>
      <w:r>
        <w:rPr>
          <w:rtl w:val="true"/>
        </w:rPr>
        <w:t>‮†††††††††††††††††††††††††††††††湏䠠䵔⁌湩整湲瑥焠極空獥夠卅眠汩⁬牰湩⁴桴⁥湡睳牥⁳潴琠敨†††††††畱獥楴湯⁳瑡琠敨攠摮漠⁦</w:t>
      </w:r>
      <w:r>
        <w:rPr/>
        <w:t>桴⁥敷⁢慰敧</w:t>
      </w:r>
      <w:r>
        <w:rPr>
          <w:rtl w:val="true"/>
        </w:rPr>
        <w:t>‮††††††††††††††††††††䤠⁦</w:t>
      </w:r>
      <w:r>
        <w:rPr/>
        <w:t>䕙</w:t>
      </w:r>
      <w:r>
        <w:rPr/>
        <w:t>ⱓ</w:t>
      </w:r>
      <w:r>
        <w:rPr/>
        <w:t>礠畯洠祡挠潨獯⁥潴琠歡⁥桴⁥畱穩愠慧湩</w:t>
      </w:r>
      <w:r>
        <w:rPr>
          <w:rtl w:val="true"/>
        </w:rPr>
        <w:t>‮†††††††††††††††††††††††††††††††††††††††††††††††††††吠楨⁳畦据楴湯搠敯⁳潮⁴灡汰⁹潴䠠䵔⁌湩整湲瑥焠極空獥</w:t>
      </w:r>
      <w:r>
        <w:rPr>
          <w:rtl w:val="true"/>
        </w:rPr>
        <w:t>‮††††††††††晉夠卅</w:t>
      </w:r>
      <w:r>
        <w:rPr>
          <w:rtl w:val="true"/>
        </w:rPr>
        <w:t>‬桴湥愠瑦牥映湩獩楨杮琠敨焠極⁺潹⁵慭⁹敲楶睥琠敨†††††††焠敵瑳潩獮琠慨⁴潹⁵湡睳牥摥椠据牯敲瑣祬</w:t>
      </w:r>
      <w:r>
        <w:rPr>
          <w:rtl w:val="true"/>
        </w:rPr>
        <w:t>‮潙⁵楷汬愠睬祡⁳敢猠潨湷琠敨†††潣牲捥⁴湡睳牥⁳畢⁴潹⁵慭⁹潮⁴档湡敧琠敨愠獮敷獲</w:t>
      </w:r>
      <w:r>
        <w:rPr>
          <w:rtl w:val="true"/>
        </w:rPr>
        <w:t>‮†††††††††††††††††††††††††††††††††††††††††††††††††††桔獩映湵瑣潩⁮潤獥渠瑯愠灰祬琠⁯呈䱍椠瑮牥敮⁴畱穩敺⹳††††††††††䔠瑮牥琠敨琠浩⁥楬業⁴潹⁵楷桳琠⁯敳⁴潦⁲慥档焠敵瑳潩⁮湩匠䍅乏卄</w:t>
      </w:r>
      <w:r>
        <w:rPr>
          <w:rtl w:val="true"/>
        </w:rPr>
        <w:t>‬††‱</w:t>
      </w:r>
      <w:r>
        <w:rPr/>
        <w:t>‭㤹⸹䤠⁦</w:t>
      </w:r>
      <w:r>
        <w:rPr/>
        <w:t>‰獩攠瑮牥摥琠敨⁮桴牥⁥楷汬戠⁥潮琠浩⁥楬業⹴††††††††††吠敨琠浩⁥楬業⁴畦据楴湯挠湡潮⁴敢甠敳⁤晩琠敨✠敒楶睥礠畯⁲††††††湡睳牥❳映湵瑣潩⁮獩猠瑥琠⁯䕙⹓†††††††††††††††††††††††††††††††††††††††††††††††††††††††††††††桔獩映湵瑣潩⁮潤獥渠瑯愠灰祬琠⁯呈䱍椠瑮牥敮⁴畱穩敺⹳††††††††††䔠瑮牥琠敨琠浩⁥楬業⁴潹⁵楷桳琠⁯敳⁴潦⁲桴⁥湥楴敲焠極⁺湩††††††䥍啎䕔</w:t>
      </w:r>
      <w:r>
        <w:rPr/>
        <w:t>ⱓ</w:t>
      </w:r>
      <w:r>
        <w:rPr/>
        <w:t>ㄠ</w:t>
      </w:r>
      <w:r>
        <w:rPr/>
        <w:t>ⴠ</w:t>
      </w:r>
      <w:r>
        <w:rPr/>
        <w:t>㤠㤹</w:t>
      </w:r>
      <w:r>
        <w:rPr>
          <w:rtl w:val="true"/>
        </w:rPr>
        <w:t>‮晉〠椠⁳湥整敲⁤桴湥琠敨敲眠汩⁬敢渠⁯楴敭氠浩瑩</w:t>
      </w:r>
      <w:r>
        <w:rPr>
          <w:rtl w:val="true"/>
        </w:rPr>
        <w:t>‮†††††††††††††††††††††††††††††††††††††††††††桔獩映湵瑣潩⁮潤獥渠瑯愠灰祬琠⁯呈䱍椠瑮牥敮⁴畱穩敺⹳††††††††††晉礠畯攠瑮牥〠漠⁲桴⁥畮扭牥漠⁦</w:t>
      </w:r>
      <w:r>
        <w:rPr/>
        <w:t>畱獥楴湯⁳桴瑡礠畯猠汥捥整</w:t>
      </w:r>
      <w:r>
        <w:rPr/>
        <w:t>Ɽ</w:t>
      </w:r>
      <w:r>
        <w:rPr/>
        <w:t>琠敨⁮†††潹⁵獵⁥污⁬桴⁥畱獥楴湯⁳桴瑡礠畯猠汥捥整⹤䤠⁦</w:t>
      </w:r>
      <w:r>
        <w:rPr/>
        <w:t>潹⁵湥整⁲湡瑯敨⁲††††渠浵敢</w:t>
      </w:r>
      <w:r>
        <w:rPr/>
        <w:t>Ⱳ</w:t>
      </w:r>
      <w:r>
        <w:rPr/>
        <w:t>琠敨⁮湯祬琠慨⁴畮扭牥漠⁦</w:t>
      </w:r>
      <w:r>
        <w:rPr/>
        <w:t>畱獥楴湯⁳楷汬戠⁥慲摮浯祬挠潨敳⁮††††牦浯琠敨焠敵瑳潩獮礠畯栠癡⁥敳敬瑣摥</w:t>
      </w:r>
      <w:r>
        <w:rPr>
          <w:rtl w:val="true"/>
        </w:rPr>
        <w:t>‮硅浡汰㭥礠畯栠癡⁥敳敬瑣摥ㄠ‰†††焠敵瑳潩獮愠摮琠楨⁳慰慲敭整⁲獩猠瑥琠⁯⸵吠敨映物瑳瘠牥楳湯挠畯摬†††††獵⁥畱獥楴湯⁳</w:t>
      </w:r>
      <w:r>
        <w:rPr>
          <w:rtl w:val="true"/>
        </w:rPr>
        <w:t>ⰲ</w:t>
      </w:r>
      <w:r>
        <w:rPr>
          <w:rtl w:val="true"/>
        </w:rPr>
        <w:t>㐠</w:t>
      </w:r>
      <w:r>
        <w:rPr/>
        <w:t>‬</w:t>
      </w:r>
      <w:r>
        <w:rPr/>
        <w:t>ⰵ</w:t>
      </w:r>
      <w:r>
        <w:rPr/>
        <w:t>㜠‬湡⁤〱‬桴⁥敳潣摮瘠牥楳湯挠畯摬甠敳††††††焠敵瑳潩獮ㄠ‬</w:t>
      </w:r>
      <w:r>
        <w:rPr/>
        <w:t>ⰲ</w:t>
      </w:r>
      <w:r>
        <w:rPr/>
        <w:t>㔠‬</w:t>
      </w:r>
      <w:r>
        <w:rPr/>
        <w:t>ⰸ</w:t>
      </w:r>
      <w:r>
        <w:rPr/>
        <w:t>愠摮㤠‬瑥⹣†††††††††††††††††††††††††††††䕙⁓††††††††††††††††低††††††††††††††††††††††††††††††††††††††††††††††††₳†䤠⁦</w:t>
      </w:r>
      <w:r>
        <w:rPr/>
        <w:t>礠畯猠汥捥⁴夠卅†湯琠楨덳댠††䤠⁦</w:t>
      </w:r>
      <w:r>
        <w:rPr/>
        <w:t>潹⁵敳敬瑣丠⁏湯琠楨⁳††₳†댠畦据楴湯戠瑯⁨</w:t>
      </w:r>
      <w:r>
        <w:rPr/>
        <w:t>桴⁥敬瑦愠摮爠杩瑨₳暳湵瑣潩⁮湯祬琠敨氠晥⁴慭杲湩††댠††涳牡楧獮漠⁦</w:t>
      </w:r>
      <w:r>
        <w:rPr/>
        <w:t>慥档焠敵瑳潩⁮楷汬戠덥댠楷汬戠⁥瑳慲杩瑨‬桴⁥楲桧⁴慭杲湩₳†댠瑳慲杩瑨‬楬敫琠楨⹳††††††₳瞳汩⁬潮</w:t>
      </w:r>
      <w:r>
        <w:rPr/>
        <w:t>ⱴ</w:t>
      </w:r>
      <w:r>
        <w:rPr/>
        <w:t>氠歩⁥桴獩</w:t>
      </w:r>
      <w:r>
        <w:rPr>
          <w:rtl w:val="true"/>
        </w:rPr>
        <w:t>‮††††††댠††††晉丠⁏湯祬琠敨焠敵瑳潩獮眠汩⁬敢瀠楲瑮摥</w:t>
      </w:r>
      <w:r>
        <w:rPr>
          <w:rtl w:val="true"/>
        </w:rPr>
        <w:t>‮晉夠卅戠瑯⁨</w:t>
      </w:r>
      <w:r>
        <w:rPr/>
        <w:t>畱獥楴湯⁳†††愠摮洠汵楴汰⁥档楯散愠獮敷獲眠汩⁬敢瀠楲瑮摥</w:t>
      </w:r>
      <w:r>
        <w:rPr>
          <w:rtl w:val="true"/>
        </w:rPr>
        <w:t>‮低䕔※晩愠焠敵瑳潩⁮慨⁳潮††畭瑬灩敬挠潨捩⁥湡睳牥⁳桴湥琠敨敲愠敲渠湯⁥潴瀠楲瑮</w:t>
      </w:r>
      <w:r>
        <w:rPr>
          <w:rtl w:val="true"/>
        </w:rPr>
        <w:t>‮晉琠敨✠獥慳⁹†††氠湩獥‧潦⁲桴⁥畱獥楴湯椠⁳潮⁴敳⁴潴〠琠敨⁮桴⁥牰灯牥渠浵敢⁲景氠湩獥††楷汬戠⁥牰湩整⁤湩瑳慥⁤景琠敨愠獮敷獲</w:t>
      </w:r>
      <w:r>
        <w:rPr>
          <w:rtl w:val="true"/>
        </w:rPr>
        <w:t>‮††††††††††††††††††††晉丠⁏桴⁥畱獥楴湯⁳楷汬戠⁥牰湩整⁤湩琠敨漠摲牥琠敨⁹敷敲††††††敳敬瑣摥</w:t>
      </w:r>
      <w:r>
        <w:rPr>
          <w:rtl w:val="true"/>
        </w:rPr>
        <w:t>‮晉夠卅琠敨焠敵瑳潩獮眠汩⁬敢瀠楲瑮摥椠⁮慲摮浯漠摲牥</w:t>
      </w:r>
      <w:r>
        <w:rPr>
          <w:rtl w:val="true"/>
        </w:rPr>
        <w:t>‬慥档†††琠浩⁥桴獥⁥畱獥楴湯⁳牡⁥牰湩整⁤桴⁥牯敤⁲楷汬戠⁥楤晦牥湥⹴†††††††††丠呏㭅椠⁦</w:t>
      </w:r>
      <w:r>
        <w:rPr/>
        <w:t>桴⁥倧楲瑮洠汵楴汰⁥档楯散愠獮敷獲‧慰慲敭整⁲愨潢敶</w:t>
      </w:r>
      <w:r>
        <w:rPr/>
        <w:t> †††椠⁳低琠敨⁮潮敮眠汩⁬敢瀠楲瑮摥</w:t>
      </w:r>
      <w:r>
        <w:rPr>
          <w:rtl w:val="true"/>
        </w:rPr>
        <w:t>‮†††††††††††††††††††††††䤠⁦</w:t>
      </w:r>
      <w:r>
        <w:rPr/>
        <w:t>桴獩瀠牡浡瑥牥椠⁳低琠敨⁮桴⁥畭瑬灩敬挠潨捩⁥湡睳牥⁳楷汬戠⁥††瀠楲瑮摥椠⁮桴⁥牯敤⁲桴祥眠牥⁥祴数⹤䤠⁦</w:t>
      </w:r>
      <w:r>
        <w:rPr/>
        <w:t>䕙</w:t>
      </w:r>
      <w:r>
        <w:rPr/>
        <w:t>ⱓ⠠</w:t>
      </w:r>
      <w:r>
        <w:rPr/>
        <w:t>湡⁤匧剃䵁䱂⁅䄠</w:t>
      </w:r>
      <w:r>
        <w:rPr/>
        <w:t>ⴠ⠠⤠‧††</w:t>
      </w:r>
      <w:r>
        <w:rPr/>
        <w:t>潦⁲桴⁥畱獥楴湯椠⁳敳⥴‬桴湥琠敨⁹楷汬戠⁥牰湩整⁤湩爠湡潤⁭牯敤⹲†††††䤠⁦</w:t>
      </w:r>
      <w:r>
        <w:rPr/>
        <w:t>低愠摮琠敨琠瑯污氠湥瑧⁨</w:t>
      </w:r>
      <w:r>
        <w:rPr/>
        <w:t>景愠汬琠敨洠汵楴汰⁥档楯散愠獮敷獲†††††潦⁲⁡畱獥楴湯椠⁳敬獳琠慨⁮〷挠慨慲瑣牥</w:t>
      </w:r>
      <w:r>
        <w:rPr/>
        <w:t>ⱳ</w:t>
      </w:r>
      <w:r>
        <w:rPr/>
        <w:t>琠敨⁮桴祥眠汩⁬敢†††††††瀠楲瑮摥漠⁮湯⁥楬敮</w:t>
      </w:r>
      <w:r>
        <w:rPr>
          <w:rtl w:val="true"/>
        </w:rPr>
        <w:t>‮桔獩眠汩⁬敧敮慲汬⁹牰湩⁴潭敲焠敵瑳潩獮漠⁮⁡††††慰敧</w:t>
      </w:r>
      <w:r>
        <w:rPr>
          <w:rtl w:val="true"/>
        </w:rPr>
        <w:t>‮††††††††††††††††††††††††††††††††††††䤠⁦</w:t>
      </w:r>
      <w:r>
        <w:rPr/>
        <w:t>䕙⁓桴⁥畭瑬灩敬挠潨捩⁥湡睳牥⁳潦⁲污⁬畱獥楴湯⁳楷汬†††††††污慷獹戠⁥牰湩整⁤湯⁥扡癯⁥桴⁥瑯敨⹲††††††††††††††††††††䤠⁦</w:t>
      </w:r>
      <w:r>
        <w:rPr/>
        <w:t>䕙⁓桴⁥畣牲湥⁴湩瑳畲瑣潩獮眠汩⁬敢瀠楲瑮摥愠⁴桴⁥潴⁰景†††††楦獲⁴慰敧</w:t>
      </w:r>
      <w:r>
        <w:rPr>
          <w:rtl w:val="true"/>
        </w:rPr>
        <w:t>‮††††††††††††††††††††††††††††††††††晉丠⁏桴湥琠敨琠灯漠⁦</w:t>
      </w:r>
      <w:r>
        <w:rPr/>
        <w:t>慥档瀠条⁥楷汬爠慥⹤⸮</w:t>
      </w:r>
      <w:r>
        <w:rPr>
          <w:rtl w:val="true"/>
        </w:rPr>
        <w:t>‮††††††††††††††䅎䕍彟彟彟彟彟彟彟彟彟彟彟彟彟彟彟彟彟彟䅄䕔彟彟彟䱃十当彟彟†††††††††††††††††††††††††††††††††††††††††††††䤠⁦</w:t>
      </w:r>
      <w:r>
        <w:rPr/>
        <w:t>䕙⁓桴⁥潴⁰楬敮漠⁦</w:t>
      </w:r>
      <w:r>
        <w:rPr/>
        <w:t>慥档瀠条⁥楷汬爠慥⹤⸮†††††††††††††††牗瑩⁥湡睳牥⁳湯愠獮敷⁲桳敥⹴䐠⁏低⁔牷瑩⁥湯琠楨⁳整瑳</w:t>
      </w:r>
      <w:r>
        <w:rPr>
          <w:rtl w:val="true"/>
        </w:rPr>
        <w:t>‮††††††††††††††††††††††††††††††††††††††††††††††晁整⁲污⁬牰湩楴杮椠⁳潤敮琠敨猠敨瑥琠慨⁴瑳摵湥獴瀠瑵琠敨物†††††湡睳牥⁳湯眠汩⁬敢瀠楲瑮摥</w:t>
      </w:r>
      <w:r>
        <w:rPr>
          <w:rtl w:val="true"/>
        </w:rPr>
        <w:t>‮潙⁵畭瑳洠歡⁥⁡潣祰映牯攠捡⁨</w:t>
      </w:r>
      <w:r>
        <w:rPr/>
        <w:t>瑳摵湥⹴††††††䤠⁦</w:t>
      </w:r>
      <w:r>
        <w:rPr/>
        <w:t>䕙⁓⁡牧摡湩⁧</w:t>
      </w:r>
      <w:r>
        <w:rPr/>
        <w:t>敫</w:t>
      </w:r>
      <w:r>
        <w:rPr/>
        <w:t>ⱹ</w:t>
      </w:r>
      <w:r>
        <w:rPr/>
        <w:t>氠歩⁥桴⁥慳灭敬戠汥睯‬楷汬戠⁥牰湩整⁤†††††瑡琠敨攠摮漠</w:t>
      </w:r>
      <w:r>
        <w:rPr>
          <w:rtl w:val="true"/>
        </w:rPr>
        <w:t>⁦</w:t>
      </w:r>
      <w:r>
        <w:rPr/>
        <w:t>慥档琠獥⹴††††††††††††††††††††††††††††††††††††††††††††††††††††††††††††††††片摡湩⁧</w:t>
      </w:r>
      <w:r>
        <w:rPr/>
        <w:t>敫⹹䌠畯瑮琠敨渠浵敢⁲景焠敵瑳潩獮愠獮敷敲⁤湩潣牲捥汴⹹†††††††††††††㤱儠敵瑳潩獮攠捡</w:t>
      </w:r>
      <w:r>
        <w:rPr>
          <w:rtl w:val="true"/>
        </w:rPr>
        <w:t>⁨</w:t>
      </w:r>
      <w:r>
        <w:rPr/>
        <w:t>潷瑲⁨</w:t>
      </w:r>
      <w:r>
        <w:rPr/>
        <w:t>⸵㘲瀠楯瑮⹳††††††††††††〠㴠〱┰†††㐭㴠㜠┹†††㠭㴠㔠┸††</w:t>
      </w:r>
      <w:r>
        <w:rPr/>
        <w:t>ⴠ</w:t>
      </w:r>
      <w:r>
        <w:rPr/>
        <w:t>㈱㴠㌠┷††ㄭ‶‽㘱‥†††††</w:t>
      </w:r>
      <w:r>
        <w:rPr/>
        <w:t>ⴠ‱‽</w:t>
      </w:r>
      <w:r>
        <w:rPr/>
        <w:t>㔹‥††</w:t>
      </w:r>
      <w:r>
        <w:rPr/>
        <w:t>ⴠ‵‽</w:t>
      </w:r>
      <w:r>
        <w:rPr/>
        <w:t>㐷‥††</w:t>
      </w:r>
      <w:r>
        <w:rPr/>
        <w:t>ⴠ‹‽</w:t>
      </w:r>
      <w:r>
        <w:rPr/>
        <w:t>㌵‥††ㄭ″‽㈳‥†</w:t>
      </w:r>
      <w:r>
        <w:rPr/>
        <w:t>ⴠ</w:t>
      </w:r>
      <w:r>
        <w:rPr/>
        <w:t>㜱㴠ㄠ┱††††††㈭㴠㠠┹†††㘭㴠㘠┸††</w:t>
      </w:r>
      <w:r>
        <w:rPr/>
        <w:t>ⴠ</w:t>
      </w:r>
      <w:r>
        <w:rPr/>
        <w:t>〱㴠㐠┷††</w:t>
      </w:r>
      <w:r>
        <w:rPr/>
        <w:t>ⴠ</w:t>
      </w:r>
      <w:r>
        <w:rPr/>
        <w:t>㐱㴠㈠┶††ㄭ‸‽㔠‥†††††</w:t>
      </w:r>
      <w:r>
        <w:rPr/>
        <w:t>ⴠ″‽</w:t>
      </w:r>
      <w:r>
        <w:rPr/>
        <w:t>㐸‥††</w:t>
      </w:r>
      <w:r>
        <w:rPr/>
        <w:t>ⴠ‷‽</w:t>
      </w:r>
      <w:r>
        <w:rPr/>
        <w:t>㌶‥††ㄭ‱‽㈴‥††ㄭ‵‽ㄲ‥†</w:t>
      </w:r>
      <w:r>
        <w:rPr/>
        <w:t>ⴠ</w:t>
      </w:r>
      <w:r>
        <w:rPr/>
        <w:t>㤱㴠†┰††††††䤠⁦</w:t>
      </w:r>
      <w:r>
        <w:rPr/>
        <w:t>䕙⁓晡整⁲污⁬桴⁥整瑳⁳慨敶戠敥⁮牰湩整⁤⁡潣牲捥⁴湡睳牥†††††氠獩⁴楷汬戠⁥牰湩整⹤䤠⁦</w:t>
      </w:r>
      <w:r>
        <w:rPr/>
        <w:t>潹⁵敳敬瑣摥琠⁯牰湩⁴畭瑬灩敬瘠牥楳湯⁳景††††桴⁥整瑳‬桴湥漠敮愠獮敷⁲楬瑳眠汩⁬敢瀠楲瑮摥映牯攠捡⁨</w:t>
      </w:r>
      <w:r>
        <w:rPr/>
        <w:t>敶獲潩⁮景琠敨††琠獥⹴††††††††††††††††††††††††††††††††††††䔠瑮牥琠敨渠浵敢⁲景瘠牥楳湯⁳桴瑡礠畯眠湡⁴景琠楨⁳整瑳‬‱</w:t>
      </w:r>
      <w:r>
        <w:rPr/>
        <w:t>‭㤹⸹†††䘠牯琠敨瘠牥楳湯⁳潴愠瑣慵汬⁹敢搠晩敦敲瑮礠畯洠獵⁴潤愠⁴敬獡⁴乏⁅景†††桴⁥潦汬睯湩⹧††††††††††††††††††††††††††††††††††††††††††††††††††††††††††††††††††††牐湩⁴畱獥楴湯⁳湩爠湡潤⁭牯敤⹲††洠獵⁴敢夠卅†††††††††††††倠楲瑮䴠⁃湡睳牥⁳湩爠湡潤⁭牯敤⹲††畭瑳戠⁥䕙⁓†††††††††††††獕⁥⁮敳敬瑣摥焠敵瑳潩獮</w:t>
      </w:r>
      <w:r>
        <w:rPr>
          <w:rtl w:val="true"/>
        </w:rPr>
        <w:t>‮‰‽汁⁬†洠獵⁴敢朠敲瑡牥琠慨⁮‰†††††††††䔠瑮牥琠敨渠浵敢⁲景挠灯敩⁳桴瑡礠畯眠湡⁴景攠捡⁨</w:t>
      </w:r>
      <w:r>
        <w:rPr/>
        <w:t>敶獲潩⁮景琠楨⁳†††整瑳‬‱</w:t>
      </w:r>
      <w:r>
        <w:rPr/>
        <w:t>‭㤹⸹††††††††††††††††††††††††††††††††††††††††††††††††††††††††††††††††††††硅浡汰</w:t>
      </w:r>
      <w:r>
        <w:rPr/>
        <w:t>ⱥ†††††††††††††††††††††††††††††††††††</w:t>
      </w:r>
      <w:r>
        <w:rPr/>
        <w:t>㈠挠灯敩⁳景ㄠ瘠牥楳湯眠汩⁬牰湩⁴′整瑳⹳†††††††††††††††††″潣楰獥漠⁦</w:t>
      </w:r>
      <w:r>
        <w:rPr/>
        <w:t>‴敶獲潩獮眠汩⁬牰湩⁴㈱琠獥獴††††††††††††††††晉礠畯攠瑮牥〠漠⁲桴⁥畮扭牥漠⁦</w:t>
      </w:r>
      <w:r>
        <w:rPr/>
        <w:t>畱獥楴湯⁳桴瑡礠畯猠汥捥整</w:t>
      </w:r>
      <w:r>
        <w:rPr/>
        <w:t>Ɽ</w:t>
      </w:r>
      <w:r>
        <w:rPr/>
        <w:t>琠敨⁮†††潹⁵獵⁥污⁬桴⁥畱獥楴湯⁳桴瑡礠畯猠汥捥整⹤䤠⁦</w:t>
      </w:r>
      <w:r>
        <w:rPr/>
        <w:t>潹⁵湥整⁲湡瑯敨⁲††††渠浵敢</w:t>
      </w:r>
      <w:r>
        <w:rPr/>
        <w:t>Ⱳ</w:t>
      </w:r>
      <w:r>
        <w:rPr/>
        <w:t>琠敨⁮湯祬琠慨⁴畮扭牥漠⁦</w:t>
      </w:r>
      <w:r>
        <w:rPr/>
        <w:t>畱獥楴湯⁳楷汬戠⁥慲摮浯祬挠潨敳⁮††††牦浯琠敨焠敵瑳潩獮礠畯栠癡⁥敳敬瑣摥</w:t>
      </w:r>
      <w:r>
        <w:rPr>
          <w:rtl w:val="true"/>
        </w:rPr>
        <w:t>‮硅浡汰㭥礠畯栠癡⁥敳敬瑣摥ㄠ‰†††焠敵瑳潩獮愠摮琠楨⁳慰慲敭整⁲獩猠瑥琠⁯⸵吠敨映物瑳瘠牥楳湯挠畯摬†††††獵⁥畱獥楴湯⁳</w:t>
      </w:r>
      <w:r>
        <w:rPr>
          <w:rtl w:val="true"/>
        </w:rPr>
        <w:t>ⰲ</w:t>
      </w:r>
      <w:r>
        <w:rPr>
          <w:rtl w:val="true"/>
        </w:rPr>
        <w:t>㐠</w:t>
      </w:r>
      <w:r>
        <w:rPr/>
        <w:t>‬</w:t>
      </w:r>
      <w:r>
        <w:rPr/>
        <w:t>ⰵ</w:t>
      </w:r>
      <w:r>
        <w:rPr/>
        <w:t>㜠‬湡⁤〱‬桴⁥敳潣摮瘠牥楳湯挠畯摬甠敳††††††焠敵瑳潩獮ㄠ‬</w:t>
      </w:r>
      <w:r>
        <w:rPr/>
        <w:t>ⰲ</w:t>
      </w:r>
      <w:r>
        <w:rPr/>
        <w:t>㔠‬</w:t>
      </w:r>
      <w:r>
        <w:rPr/>
        <w:t>ⰸ</w:t>
      </w:r>
      <w:r>
        <w:rPr/>
        <w:t>愠摮㤠‬瑥⹣†††††††††††††††††††††††晉夠卅‬愨摮✠牐湩⁴湡睳牥❳椠⁳䕙⥓琠敨⁮桴⁥潣牲捥⁴湡睳牥†††††眠汩⁬敢瀠楲瑮摥愠瑦牥攠捡⁨</w:t>
      </w:r>
      <w:r>
        <w:rPr/>
        <w:t>畱獥楴湯愠獳浵湩⁧</w:t>
      </w:r>
      <w:r>
        <w:rPr/>
        <w:t>桴瑡礠畯攠瑮牥摥琠敨†††††潣牲捥⁴湡睳牥</w:t>
      </w:r>
      <w:r>
        <w:rPr>
          <w:rtl w:val="true"/>
        </w:rPr>
        <w:t>‮†††††††††††††††††††††††††††††††吠敨✠潣牲捥⁴湡睳牥‧楷汬戠⁥潣牲捥⁴癥湥椠⁦</w:t>
      </w:r>
      <w:r>
        <w:rPr/>
        <w:t>潹⁵档潯敳琠⁯牰湩⁴†††湡睳牥⁳湩爠湡潤⁭牯敤⹲†††††††††††††††††††††††††††䤠⁦</w:t>
      </w:r>
      <w:r>
        <w:rPr/>
        <w:t>潹牵焠敵瑳潩⁮慨⁳⁡潦瑯潮整椠⁴楷汬戠⁥牰湩整⁤湯祬椠⁦</w:t>
      </w:r>
      <w:r>
        <w:rPr/>
        <w:t>桴獩††††慰慲敭整⁲獩夠卅愠摮✠牐湩⁴湡睳牥❳椠⁳䕙⹓†††††††††††††††††䤠⁦</w:t>
      </w:r>
      <w:r>
        <w:rPr/>
        <w:t>䕙⁓桴湥琠敨焠敵瑳潩獮眠汩⁬敢渠浵敢敲⁤敳畱湥畴污祬映潲⁭⸱††††晉丠⁏桴湥攠捡⁨</w:t>
      </w:r>
      <w:r>
        <w:rPr/>
        <w:t>畱獥楴湯眠汩⁬敢渠浵敢敲⁤獵湩⁧</w:t>
      </w:r>
      <w:r>
        <w:rPr/>
        <w:t>桴瑡焠敵瑳潩❮⁳†††††瀠獯瑩潩⁮湩琠敨焠敵瑳潩⁮楬瑳‬敶祲栠湡祤椠</w:t>
      </w:r>
      <w:r>
        <w:rPr>
          <w:rtl w:val="true"/>
        </w:rPr>
        <w:t>⁦</w:t>
      </w:r>
      <w:r>
        <w:rPr/>
        <w:t>潹⁵牡⁥獵湩⁧</w:t>
      </w:r>
      <w:r>
        <w:rPr/>
        <w:t>桴獩††††††牰湩潴瑵琠⁯牰潯</w:t>
      </w:r>
      <w:r>
        <w:rPr>
          <w:rtl w:val="true"/>
        </w:rPr>
        <w:t>⁦</w:t>
      </w:r>
      <w:r>
        <w:rPr/>
        <w:t>潹牵焠敵瑳潩獮</w:t>
      </w:r>
      <w:r>
        <w:rPr>
          <w:rtl w:val="tru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