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der-Cart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19 Ketch Rd. Plain City, OH 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4-873-1374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er-Carton contains a "carton-full" of 27 phonics,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 activities for the advanced preschooler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r. The program utilizes colorful VGA graphics,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names and sounds of each letter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ix blends and digraphs, as well as th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one hundred. Phonics activities include: Letter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quencing, Alphabet Book, I Spy, Blends &amp; Di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ing Words, 3 Letter Words, Amazing Words, and Wor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and Logic activities include: Lasso Count, Ordin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/Less Than/Equal To, Manipulative Add and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oard Add and Subtract, Arrows, Count Down, Missin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ount, Guess Number, Number Line Add and Subtract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Mazes, Nim, Tic Tac Toe, Box Game,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Kinder-Carton contai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exception of the voice files.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20.00 (less than $1.00 per activity)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voice files and be able to utilize Kinder-Car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lles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who helped contribute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-Carton: to Kristy, my "Kindergartener", who inspi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program; to Jacqui Kinnie for her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; to Josh Mitteldorf for the logic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azes; and to Mike Bianco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oftware for learning about time or mon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ke to try our Talking Time Tutor or Ms. Pigg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program containing activit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age level, please consider our Preschool P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each of these programs and other Kid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orm - KCART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version of Kinder-Carton contains the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th the exception of the sound files. All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receive all sound files,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support via phone or mail, removal of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, and notification of and substantial discount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dStuf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0.00 Kinder-Carton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] $3.00  "Sounds Like A..."     [ ] $3.00  "Ms. Piggy Bank"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Preschool Pack"       [ ] $3.00  "U.S. Geograph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Time Tutor"   [ ] $3.00  "Reading is Kids' Stuf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Number Mach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dStuff Software  10619 Ketch Rd  Plain City, OH 43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Information:   [ ] VISA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_____________________   Exp.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quirements and Installation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Screen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 Report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Matching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Sequencing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 Book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py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nds &amp; Digraphs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hyming Words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Letter Words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azing Words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Race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o Count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l Numbers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/Less Than/Equal To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ve Add and Subtract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 Board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d Subtract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Down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Count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Numbers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 Number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Play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Line Add and Subtract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Problems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zes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m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 Tac Toe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Game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er-Carton requires a 386, 25Mhz or faster PC, 640K RAM, a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, VGA color monitor, and a mouse. The speech work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the speaker or Sound Blaster, Adlib, or compatible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s. Kinder-Carton does not run in Microsoft Windows 3.1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 95, but may be run by exiting those programs and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version of Kinder-Carton requires 2 1/2 Megabyt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 space, while the registered version requires 3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disk 1 and type A:INSTALL (or B:INSTALL). After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ART.EXE   KCART.R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ART.GXL   KCAR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installed, change to the KCART directory a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CART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KC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main menu screen is displayed, you may press F10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options, one of which is the sound output devic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the PC Speaker or a Sound Blaster compatible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-CARTON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Program Options (from the main menu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 or use the arrow keys to move between option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SC when you have set all the desired options, to ex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The options are saved to disk. They may be modifie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ch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activities have options to control whether a l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etc. is spoken in that activity. For those fields,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to enable the speech, or N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Addition or Subtraction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ath activity has an option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numbers to use for the addition and subtraction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highest number you want to be used for the lef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operands. For example, if you want to work on adding 1 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ach of the numbers from 1 to 10, enter a 10 in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field for the first operand and a 2 for the seco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  [10 + 2]  This will give you problems such as 1+1, 1+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+1, 2+2, ... up to 10+1, 10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letter name: [Y or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letter name: [Y or N]      Say letter sound: [Y or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letter name: [Y or N]      Say letter sound: [Y or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NDS &amp; DIGRAP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blend/digraph: [Y or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LETTER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letter name: [Y or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 letter 1-4: Enter a 1 to work on the firs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ord, 2 for the second letter, 3 for the third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4 to randomly alternate between the first, seco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AZING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letter name: [Y or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letter name: [Y or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hich vowels: Enter the vowels which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the three letter words. For example, to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words only, enter an 'A'. To work on 'A' and 'E' vow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'AE', etc. To use all vowels, enter 'AEIO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SO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number: [Y or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range (3-25): Enter the range of numbers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used for this activity. The lowest number permit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nd the highest 25. For example, to work on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15, you would enter 10 as the lowest number, and 15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L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ordinal: [Y or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/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, Medium, or Hard: Enter E, M, or H for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In Easy mode, each child will hold a number of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 will be asked which child has more (or l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dium mode, each child will hold a number of objec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click the greater than, less than,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as appropriate. Hard mode is similar to Medium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ather than objects, the children will be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number: Enter the highest number to us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is set to Hard mode. The range of numbers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5 to 1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equation: Enter Y to have the equation spoken, as i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xteen is greater than twel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number: [Y or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addition: Permissable range is 1 to 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subtraction: Permissable range is 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number: [Y or N]  (for each of the following activit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        Arrows             Free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down        Missing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count        Gues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addition: Permissable range is 1 to 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subtraction: Permissable range is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number: [Y or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addition: Permissable range is 1 to 1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subtraction: Permissable range is 1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addition: Permissable range is 1 to 2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subtraction: Permissable range is 1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of 2 or 3: Enter 2 to select whether to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two balloons. Enter 3 to select wh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ne, two, or three ballo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2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turn on box: Enter Y to allow an additional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layer who completes a box or square. If 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turns alternate between the two players regard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ether a box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Sequence 2-4: Enter the highest number for the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(1) OR SOUND BLASTER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CART provides support for either the PC speak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Blaster, Adlib or compatible sound cards.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' to use the speaker, or '2' if you have a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. If you change the sound output from spe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und card, or vice versa, you must exit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start the program in order for the change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VOLUME (1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ontrol the volume leve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in the Sound Blaster version of the program.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no effect on some sound cards. It will work on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Pro or similar cards. It will have no effec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peaker version of the program. There is no way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of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-CARTON ACTIVITY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: Enter the Program Option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icons: Enter one of the program activitie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will continue until you press ESC or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sign to return to the main menu. When a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in an activity, there will be a pause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key or click the mouse, before the next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sign: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 Re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 screen, click on the window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er-Carton title is displayed for a progres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activity. When you click this window,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numbers will be displayed next to each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. The first number indicates the number of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for that activity. The second number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ttempts at that activity.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3 would mean two correct answers in three atte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activities correct answers are not meaning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ly the number of times the activity was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3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may be set for most activities to control the w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y operates and to tailor it to your child's needs.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each activity section below, the options for that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briefly indicated. For a more detailed description of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see the Kinder-Carton Program Options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LETTER MAT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ctivity is designed to reinforce letter recogni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confused or reversed letters. Six letter anim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in a circle on the screen, with 36 letter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ly around the outside of the screen. Click on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letters to pick it up. Carry the letter to the corr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nding letter animal. Click the animal to deposit the let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continue until all the desired letters have been pi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nd matched to the corresponding animals. There will be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for each of the six animals. When all the letter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nimal are collected, the animal will display a wor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of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work on a set of letters other than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, just click on the desired group of letters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enter of the screen. You may select from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 of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            upp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 d g p q           B D C G E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n v w u y           M N V W U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 e i l t           I L P R K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 a child is having a problem with 'b' and 'd' revers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articular. You can have them locate all the b's, the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's, or have them alternate locating a 'b', then a 'd'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want to work on b's and d's, you can click the abdgp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 after completing all b's and d's to get a new scree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each letter is spoken as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ETTER SEQUEN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ctivity strengthens the concept of alphabetic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will quickly learn to tell which letters com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fter other letters without having to sing or reci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alphabet each time. The alphabet will be dis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enter of the screen, with ten letters replaced by bla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question mark will be positioned over one of the bla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 the missing letter from the keyboard (no mous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). When the correct letter is typed,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animal will appear on the screen and the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will move to another missing letter. Continue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ner until all ten blanks have been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4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ALPHABET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ctivity reinforces letter names and sounds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sounds of words. The user will create an electron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C book by "pasting" various pictures onto the letter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atches the beginning sound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half of the screen displays the letters of the alphab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tars, surrounding a square containing the current pi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letter which the current picture begins with. If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rrect letter is clicked, that letter will be dimmed, sh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rrect responses. When the correct letter is clicked, th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in the picture box and the current pictu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moved over to the right half of the page where it may be m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and pasted (by clicking) onto the appropriate pag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C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sted images remain on their letter pages as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s are accumulated. The images are retained on the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duration of the current program session (or until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s for each alphabet page are completed). You can wor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C book for a while, switch to other program activit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return to the book and resume where you left off. The pa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s are not retained, however, after exiting the Kinder-Car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ictures are used for the ABC book. There are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s for each letter, except for 'U' which has four, and '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ha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el ant apple acorn astronaut      ball bear bird boy b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le cat computer cow cupcake      dinosaur dog doll donkey d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gs elephant elf eagle eraser       fish flag flower fox fr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gerbread-man giraffe goat         hamburger helicopter h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tar grapes                      hotdo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 cream igloo indians insect iron  jack jacks jar jail 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garoo key king kite koala         lemon lion leaf lamp lolli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onkey moon mouse mitten        nest net nickel nurse n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pus owl ostrich opossum orange   pear pencil penguin piano p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il quarter queen question quilt   rabbit rat robot rocket roo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l snowman soccer spider sun       train tree tricycle turkey tur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brella umpire unicorn unicycle     violin vulture vacuum vest v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gon watch watermelon web whale     x-ray xylo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ow yak yarn yo-yo yolk           zero zipcode zipper zebra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sound(s) of each letter are spoken as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I S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ctivity helps the user identify the beginning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words. Fifteen pictures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lower right corner, Sherlock will "spy" an object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5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s with the indicated letter. The user must loc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which begins with that letter and click on it. If spee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urned on for this activity, the letter name/sound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will be spoken as it is clicked. You may also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Sherlock is displaying to hear it spoken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ictures are used in the I Spy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 apple arrow acorn ball balloons bear bee butterf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d boat boots boy bus cake car castle cat candy-c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cow cupcake deer dinosaur doll duck eggs 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gle eraser fish football fox frog gingerbread-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raffe goat goose hamburger hammer hat heart helico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dog house icecream igloo indians insect jack jet j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garoo key kite koala lemon lion leaf lamp lollipop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key moon mouse mitten nest net nickel nurse nose octop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l ostrich opossum orange pear pen pencil penguin pie p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il quarter queen question rabbit rat red robot ro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ster snail snowman soccer sun swingset train tree tricy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key turtle umbrella unicorn violin vulture vacuum v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 wagon watermelon web whistle x-ray xylophone yellow y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-yo zero ze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sound(s) of each letter are spoken as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BLENDS &amp; DIGRAP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lends and Digraphs activity consists of a matching gam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 user matches a picture to its corresponding begi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nd or digraph letters. Click on a square to reveal eith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or a blend/digraph, then click on another to find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. A count of the number of tries us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first of a pair of cards is turned over, you may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card again to hear the blend/digraph repeated.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ch is turned on for this activity.) This will work whe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d is a picture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ictures are used in the blend/digraph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brown chair cheese clock clown crayons cross dra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ss flag flower frog glove grapes phone planets pray qu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en sheep shoe sled smoke snail snowman spider spoon sprink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irrel star strawberry swingset thorn three train tricy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ck skates whi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end/digraph is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RHYMING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16 pictures will be displayed around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icture will then be displayed in the box in the cen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Move the picture in the box, using the mouse, unti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6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ver the picture that it rhymes with and click. If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s rhyme, the pictures will be replaced with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rhym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ictures are used in the Rhymes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 cat hat rat       bee tree key              boat goat co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ke rake snake       car star jar              sock clock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 ball             duck truck                dog frog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e mouse           mail snail jail nail      pear bear ch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gun               pen ten hen men           red bed s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g wig               dragon wagon              jet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g ring             moon spoon                green qu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p cup               pray gray                 nest v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g bug               blue sh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THREE LETTER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3 Letter Words activity works on beginning and 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onant sounds, medial short vowel sounds, and begi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lling skills. Twenty five different short vowel, thre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with corresponding pictures are used. In the cen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you will see 2/3 of one of the three letter word pic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working on identifying the ending sounds, the last 1/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picture will be missing. Below each displayed segmen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will be the corresponding letter of the word. Assum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was a cat, the tail section of the cat picture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ng. A 'c' would be displayed under the first sec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and an 'a' under the middle section. A blank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under the last section. You may click on the two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played word to hear thei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would then determine which letter should be at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word. You may click one of the letters displayed on sc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ype the letter at the keyboard. If an incorrect let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ed, that letter will be dimmed, showing incorrect res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correct letter is clicked, the missing sec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will be filled in, the completed word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ach letter sound optionally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ictures are used in this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d bug bus cat dog fan fox gun hat hen jet kid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p net pig pot ram rat sun tub van wig yak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name is spoken and which letter you would like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- first, second, third, or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AMAZING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the user will develop letter recogni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lling skills while searching through a maze to collect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pell the display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7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r words will be displayed on the left side of the screen.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maze and find the first letter of one of the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words do not have to be done in the order they are display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located the desired letter, press ENTER or click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llow word box and that letter will be removed from the maz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at the top of the screen. Continue in this manner unti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spelled one of the displayed words. When a word is comple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icture of that word will be displayed. If you press ENTER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you do not need, press the DELETE key and it will b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ords are used in this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 ark bat bed bee boy cap car cat cow cup dog egg elf f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gun jam jet key mop net owl pen pie pig pin pot pup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 red rug sun ten top tub van web wig y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WORD 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ctivity reinforces simple word formation and pronunc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lls by adding various consonants to common two letter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ngs. A tortoise and a hare are racing to see who can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group of five words first. The activity may be play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hildren, or by a single child forming both the tortois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hare'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players begin at the bottom of the screen next to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ending. Each player starts with two letter tiles. A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ndicate whose turn it is. If the current player can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ord with any of his tiles on the current word ending, h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letter tile he would like to play. If no word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, click the letter bag to receive a new tile. Click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bag or playing a tile ends a turn and play passe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layer. When a word is made that player will be moved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ext word ending. The first player to form five wor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 the finish line is the winner. If speech is turned o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ctivity, you may click any of the word endings, to h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d ending sound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ndings are used depending on the vowels selec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ad _ag _am _an _ap _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ed _eg _en _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id _ig _im _in _ip _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ob _og _op _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ub _ug _un _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name is spoken, and which vowels you would like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LASSO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ctivity reinforces counting skills up to 25. A numb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 in the cowboy's lasso. Click one of the thre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8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bjects which matches the displayed number. If you click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group, a portion of an animal will be display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 at the bottom of the screen. After every five correct respo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nimal will be completed and will animate and make an an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bjects in each group are displayed in rows of 5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rages skip counting by 5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will be spoken and the range of numbers to be used (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to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ORDINAL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ten pigs will race across the screen, tea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cepts of ordinal numbers from first to tenth.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pig reaches the finish line, each pig will stop at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position. In the top right hand corner you will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to color one of the pigs a certain color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- Color the third pig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click the crayon which matches the indicated col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cursor will turn into that color. Then click the indi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g and he will be shown in that color. The ordinal number indi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sition the pigs finished in the race (from left to righ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until all ten pigs have been colored. If speech is 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, clicking any pig (once the correct color has been selec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sult in his finish position being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child understands the ordinal concept, encourage hi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from a relative position. For example if they are instru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lor the ninth pig, they can determine that most quickly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ing the last pig, then moving one pig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inal numbers will be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GREATER/LESS THAN/EQUA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, the child will be working with the concep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er than, less than, and equal to. A boy and girl ar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creen. Each will hold either a number or a number of obje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Mode: The boy and girl will each hold a number of ob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will be asked to click which child has more (or l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um Mode: The boy and girl will each hold a number of ob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will be asked to click the appropriate symbol &gt;, &lt;,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scribes the relationship of the objects the child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holding. The boy is on the left of the screen and the gi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right. So, for example, if the boy was holding 10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9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girl 5, you would click the greater than symbol,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is greater 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Mode: This mode works in the same manner as the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bove, except that rather than holding objects, the child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ach hold a number. You may select the highest nu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in this mode (up to 100), in th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set the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set the highest number for the hard mode, and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you would like the equation spoken after a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MATH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ollowing four math activities (Manipulatives, Hund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, Number Line, and Number Problems), you will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icons in the lower left corner of the screen. Cli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se icons allows you to go directly to another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y without first returning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lso icons to switch between addition and sub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ach of the four math activities. If you are working o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 problem such as (6 + 2 = 8) and then click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ion icon, you will see the related subtraction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 - 2 =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terminology is used to describe the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trac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:      addend + addend = s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ion:   minuend - subtrahend =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color scheme has been used in the problem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ive, Hundred Board, and Number Line activ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ddition problems, the first addend is dis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, the second addend in blue, and the sum in green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ion problems the minuend is displayed in g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trahend in blue, and the difference in red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a new problem without solving the current one by cli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con for the current operation, i.e. if you are add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would like to see a different addition problem th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displayed, just click the '+'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help option available in the math activities.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space bar the answer to a problem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Problems in which the help option is use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counted as correct answers in the prog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-MANIPULA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mber of objects will be displayed in the left and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. The child should count the number of object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0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window, then click on that number and move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box reserved for the first addend. Next cou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objects in the right window, and move tha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second addend box. When the sum is calcula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it into the sum box. Once the child reaches the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y can determine the sum without counting each bo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m can be placed in the sum box without first pl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wo ad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mber of objects will be displayed in the window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 should count the total number of objects and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umber in the minuend box. The number of object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btracted (subtrahend) is displayed, and tha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bjects will then be 'X'ed out. The chil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the number of objects remaining (without X'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), and place that number in the difference box. A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ition, the difference can also be placed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filling in the minuend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number should be spoken as selected, and als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numbers to be used for the addition and sub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-HUNDRED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mode for the Hundred Board is to display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traction problems. There are also six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ies available by clicking the icons to the lef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dred board. Each activity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ddition problem will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For example: (6 + 3). To solve this problem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dred board, first click the number 6 on the board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also count up to six by clicking the numbers 1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in succession if desired. These squares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d on the board. To add 3, either count to the right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lick the third square past 6, or click the squares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9 in succession. The 3 squares represen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ddend are colored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ubtraction problem will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For example: (8 - 3). To solve the problem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dred board, first click the number 8 on the board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also count up to eight by clicking the numbers 1-8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ion if desired. The squares representing the minu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in green on the board. You are sub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, so click 8, 7, 6 to "subtract" those squares. The 3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ing the subtrahend are colored in blue, whi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 is then colored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1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numbers to be used for the addition and sub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nd whether the numbers should be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remaining Hundred Board activities, you ca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the numbers should be spoken for each activity,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10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Count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you can practice counting backward.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to click the number you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count from. Click any number from 1 to 100.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ed to click the numbers backward to zero. The chi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unt along out loud as they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Skip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you can practice skip counting.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to click the number you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by. Click any number from 1 to 20. Then proc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numbers that are multiples of the numb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hosen. The child can count along out loud as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. (For example: 2, 4, 6, 8; or 5, 10, 15, 20;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-Ar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rrows activity, a starting number and a ser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al arrows will be displayed. The beginning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colored on the hundred board. The user will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undred board square that would be a result of mo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urrent square (shown in yellow), in the 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rrow. For example: assume that the starting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55 and you were given three arrows UP, LEFT, and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first move straight up to 45, then left to 44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down to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eight different directional arrows - UP, DOW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, RIGHT, and the four diagonals. In a given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see from three to seve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Missing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, thirty numbers will be remov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dred board and will appear in a grid to the lef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. When you hear the word "Go", click one of th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grid, and place it in the correct locatio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dred board. Continue until all of the missing number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placed back into the hundred board. It does not ma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order the numbers are selected. When finished, th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n to complete the activit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Guess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the computer will "think" of a number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to 100. The user will try to guess the computer's numbe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2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on the hundred board. After a number is click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ll let you know whether its number is high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 than the number you clicked. If the computer's numb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r than the number you selected, all the numbers from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number are shown in gray to indicate that thos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not be correct, and vice versa if your guess is too hi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ries taken to guess the numb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-Free 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ree Play activity allows you to use the hundred boar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manner you please. A set of crayons are displaye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of the screen. Click a crayon and the mous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s that color. Any squares clicked on the hundred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colored that color. Use the white crayon to "era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squares, or click the eraser to turn all the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undred Board is a versatile teaching tool for a varie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ge levels. Here are a few suggestions for ways to us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ree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nywhere and count forward or backward, by 1'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incr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10's, but begin with a number other than ten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22, 32, 42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color patterns to be duplicated or continu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ll odd numbers one color and even numbers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different combinations of numbers which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umber, for example all the combinations tha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own story problems and solve them on the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lder children you could color the prime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numbers, do multiplication and divis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NUMBE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ddition problem will be displayed -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 + 3). To solve this problem on the number line,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number 6. You may also count up to six by cli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s 1 through 6 in succession if desired. The "hop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ach number 6 will be displayed in red. To add 3,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to the right 3 and click the third number past 6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numbers 7 through 9 in succession. The 3 "hop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ing the second addend are displayed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ubtraction problem will be displayed -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 - 3). To solve the problem, first click the number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count up to eight by clicking the numbers 1-8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ion if desired. The "hops" representing the minu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in green on the board. You are sub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, so either count left 3 and click that number, or click 7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3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, and 5. The 3 "hops" representing the subtrahend are col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lue, while the difference is then colored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numbers to be used for the addition and sub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nd whether the numbers should be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-NUMBER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14 problems, either addition, subtraction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ixture of the two will be displayed. The numbers 0 to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isplayed in a grid at the left of the screen. When you h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d "Go", click the answer to one of the problems and ca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to the correct square. Click to place the number in the squ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blems may be solved in any order. When all the answe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, the time taken to complete the activit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From the option screen you can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numbers to be used for the addition and sub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-MA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levels of difficulty for the maze 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icon for the desired level - Easy, Medium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. You may navigate through the maze by any of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s - the arrow keys on the keyboard, the arrow ic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top right corner of the screen, o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next to the object displayed in the maz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you would like to go. The number of mov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isplayed as you make your way through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-N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variation of the ancient Chinese game of NIM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is to be the last person to release a ballo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loons. The game may be played against the comput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player. In the options screen select whet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 number of balloons to be released on a turn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wo or three. The turns alternate between players.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urn the user must click one of the number 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 2, or optionally 3) indicating how many ballo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The winner is the player releasing the last ballo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et of ballo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TIC TAC TO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c tac toe game may be played against the comput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player. Move the teddy bears onto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uare on the board and click to place. The number of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 by each player is displayed. Ties are displayed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picture of th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-BOX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variation of the pencil and paper game play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children, and may be played against the comput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4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other player. A grid of dots is display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Click two adjacent dots to draw a vertic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rizontal line between them. The goal is to make more bo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your opponent. You want to avoid making the thir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box, as that will give your opponent a chance to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nal line and win the box. Completed boxes are col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 for the player on the right and orange for the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left. Traditionally anyone completing a box was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an extra turn. This game can operate in that man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n a strictly alternating turn manner, as se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-PATTE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ctivity a pattern of shapes and or colors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must complete the pattern by clicking the next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hould appear, then clicking the correct color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pe. The maximum repeat sequence can be set from 2 to 4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15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spelling his name and memorizing hi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telephone number.</w:t>
      </w:r>
    </w:p>
    <w:p>
      <w:pPr>
        <w:pStyle w:val="PreformattedText"/>
        <w:bidi w:val="0"/>
        <w:jc w:val="left"/>
        <w:rPr/>
      </w:pPr>
      <w:r>
        <w:rPr/>
        <w:t>All activities are reinforced with cheerful music and animation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four activiti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ctivity provides 36 MIDI songs that your child will hear</w:t>
      </w:r>
    </w:p>
    <w:p>
      <w:pPr>
        <w:pStyle w:val="PreformattedText"/>
        <w:bidi w:val="0"/>
        <w:jc w:val="left"/>
        <w:rPr/>
      </w:pPr>
      <w:r>
        <w:rPr/>
        <w:t>and match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s a</w:t>
      </w:r>
    </w:p>
    <w:p>
      <w:pPr>
        <w:pStyle w:val="PreformattedText"/>
        <w:bidi w:val="0"/>
        <w:jc w:val="left"/>
        <w:rPr/>
      </w:pPr>
      <w:r>
        <w:rPr/>
        <w:t>"tape player" where your child can play any of the sounds or songs in</w:t>
      </w:r>
    </w:p>
    <w:p>
      <w:pPr>
        <w:pStyle w:val="PreformattedText"/>
        <w:bidi w:val="0"/>
        <w:jc w:val="left"/>
        <w:rPr/>
      </w:pPr>
      <w:r>
        <w:rPr/>
        <w:t>the program. The last activity is a matching or memory game with a</w:t>
      </w:r>
    </w:p>
    <w:p>
      <w:pPr>
        <w:pStyle w:val="PreformattedText"/>
        <w:bidi w:val="0"/>
        <w:jc w:val="left"/>
        <w:rPr/>
      </w:pPr>
      <w:r>
        <w:rPr/>
        <w:t>slight twist. The child must match a picture with the appropriate</w:t>
      </w:r>
    </w:p>
    <w:p>
      <w:pPr>
        <w:pStyle w:val="PreformattedText"/>
        <w:bidi w:val="0"/>
        <w:jc w:val="left"/>
        <w:rPr/>
      </w:pPr>
      <w:r>
        <w:rPr/>
        <w:t>sound. For example, if the child clicks on a block revealing a picture</w:t>
      </w:r>
    </w:p>
    <w:p>
      <w:pPr>
        <w:pStyle w:val="PreformattedText"/>
        <w:bidi w:val="0"/>
        <w:jc w:val="left"/>
        <w:rPr/>
      </w:pPr>
      <w:r>
        <w:rPr/>
        <w:t>of a donkey, he must find the block which contains the "Hee Haw" sound</w:t>
      </w:r>
    </w:p>
    <w:p>
      <w:pPr>
        <w:pStyle w:val="PreformattedText"/>
        <w:bidi w:val="0"/>
        <w:jc w:val="left"/>
        <w:rPr/>
      </w:pPr>
      <w:r>
        <w:rPr/>
        <w:t>in order to mak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S .  P I G G Y   B A N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Learn U.S. Geography You Gotta Have This Program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program is the solution to the problems today's students</w:t>
      </w:r>
    </w:p>
    <w:p>
      <w:pPr>
        <w:pStyle w:val="PreformattedText"/>
        <w:bidi w:val="0"/>
        <w:jc w:val="left"/>
        <w:rPr/>
      </w:pPr>
      <w:r>
        <w:rPr/>
        <w:t>(and adults!) have with geography. The 11 activities of USGEO will</w:t>
      </w:r>
    </w:p>
    <w:p>
      <w:pPr>
        <w:pStyle w:val="PreformattedText"/>
        <w:bidi w:val="0"/>
        <w:jc w:val="left"/>
        <w:rPr/>
      </w:pPr>
      <w:r>
        <w:rPr/>
        <w:t>soon transform even the most geographically illiterate into a</w:t>
      </w:r>
    </w:p>
    <w:p>
      <w:pPr>
        <w:pStyle w:val="PreformattedText"/>
        <w:bidi w:val="0"/>
        <w:jc w:val="left"/>
        <w:rPr/>
      </w:pPr>
      <w:r>
        <w:rPr/>
        <w:t>geography wizard. The program effectively utilizes colorful VGA</w:t>
      </w:r>
    </w:p>
    <w:p>
      <w:pPr>
        <w:pStyle w:val="PreformattedText"/>
        <w:bidi w:val="0"/>
        <w:jc w:val="left"/>
        <w:rPr/>
      </w:pPr>
      <w:r>
        <w:rPr/>
        <w:t>graphics, speech, and music. Hear the state and capital names spoken!</w:t>
      </w:r>
    </w:p>
    <w:p>
      <w:pPr>
        <w:pStyle w:val="PreformattedText"/>
        <w:bidi w:val="0"/>
        <w:jc w:val="left"/>
        <w:rPr/>
      </w:pPr>
      <w:r>
        <w:rPr/>
        <w:t>The following activities are included with the program: 1. Color the</w:t>
      </w:r>
    </w:p>
    <w:p>
      <w:pPr>
        <w:pStyle w:val="PreformattedText"/>
        <w:bidi w:val="0"/>
        <w:jc w:val="left"/>
        <w:rPr/>
      </w:pPr>
      <w:r>
        <w:rPr/>
        <w:t>Geographic Regions; 2. A geography Quiz including State Information and</w:t>
      </w:r>
    </w:p>
    <w:p>
      <w:pPr>
        <w:pStyle w:val="PreformattedText"/>
        <w:bidi w:val="0"/>
        <w:jc w:val="left"/>
        <w:rPr/>
      </w:pPr>
      <w:r>
        <w:rPr/>
        <w:t>Attractions, Major Cities, and Professional Sports Teams; 3. Match</w:t>
      </w:r>
    </w:p>
    <w:p>
      <w:pPr>
        <w:pStyle w:val="PreformattedText"/>
        <w:bidi w:val="0"/>
        <w:jc w:val="left"/>
        <w:rPr/>
      </w:pPr>
      <w:r>
        <w:rPr/>
        <w:t>Capitals to states on the map; 4. Select Matching Capitals from a</w:t>
      </w:r>
    </w:p>
    <w:p>
      <w:pPr>
        <w:pStyle w:val="PreformattedText"/>
        <w:bidi w:val="0"/>
        <w:jc w:val="left"/>
        <w:rPr/>
      </w:pPr>
      <w:r>
        <w:rPr/>
        <w:t>list; 5. A Slap Jack Card Game to match States and Capitals, or</w:t>
      </w:r>
    </w:p>
    <w:p>
      <w:pPr>
        <w:pStyle w:val="PreformattedText"/>
        <w:bidi w:val="0"/>
        <w:jc w:val="left"/>
        <w:rPr/>
      </w:pPr>
      <w:r>
        <w:rPr/>
        <w:t>States and Nicknames; 6. Match the State Flag to the correct state;</w:t>
      </w:r>
    </w:p>
    <w:p>
      <w:pPr>
        <w:pStyle w:val="PreformattedText"/>
        <w:bidi w:val="0"/>
        <w:jc w:val="left"/>
        <w:rPr/>
      </w:pPr>
      <w:r>
        <w:rPr/>
        <w:t>7. Display State Information such as State Bird, Flower, Tree, Song,</w:t>
      </w:r>
    </w:p>
    <w:p>
      <w:pPr>
        <w:pStyle w:val="PreformattedText"/>
        <w:bidi w:val="0"/>
        <w:jc w:val="left"/>
        <w:rPr/>
      </w:pPr>
      <w:r>
        <w:rPr/>
        <w:t>Motto, etc.; 8. Select a state from the map when given its Bordering</w:t>
      </w:r>
    </w:p>
    <w:p>
      <w:pPr>
        <w:pStyle w:val="PreformattedText"/>
        <w:bidi w:val="0"/>
        <w:jc w:val="left"/>
        <w:rPr/>
      </w:pPr>
      <w:r>
        <w:rPr/>
        <w:t>States; 9. Match the State Names to states on the map; 10. Select</w:t>
      </w:r>
    </w:p>
    <w:p>
      <w:pPr>
        <w:pStyle w:val="PreformattedText"/>
        <w:bidi w:val="0"/>
        <w:jc w:val="left"/>
        <w:rPr/>
      </w:pPr>
      <w:r>
        <w:rPr/>
        <w:t>Matching State Names from a list; 11. Put together an electronic</w:t>
      </w:r>
    </w:p>
    <w:p>
      <w:pPr>
        <w:pStyle w:val="PreformattedText"/>
        <w:bidi w:val="0"/>
        <w:jc w:val="left"/>
        <w:rPr/>
      </w:pPr>
      <w:r>
        <w:rPr/>
        <w:t>puzzle map of the U.S.A. by moving the states with the mouse to</w:t>
      </w:r>
    </w:p>
    <w:p>
      <w:pPr>
        <w:pStyle w:val="PreformattedText"/>
        <w:bidi w:val="0"/>
        <w:jc w:val="left"/>
        <w:rPr/>
      </w:pPr>
      <w:r>
        <w:rPr/>
        <w:t>their appropriat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E A D I N G   I S   K I D S'   S T U F F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ability to read well is one of the most vital skills required for</w:t>
      </w:r>
    </w:p>
    <w:p>
      <w:pPr>
        <w:pStyle w:val="PreformattedText"/>
        <w:bidi w:val="0"/>
        <w:jc w:val="left"/>
        <w:rPr/>
      </w:pPr>
      <w:r>
        <w:rPr/>
        <w:t>academic success. Once a child has been taught to read (phonetically),</w:t>
      </w:r>
    </w:p>
    <w:p>
      <w:pPr>
        <w:pStyle w:val="PreformattedText"/>
        <w:bidi w:val="0"/>
        <w:jc w:val="left"/>
        <w:rPr/>
      </w:pPr>
      <w:r>
        <w:rPr/>
        <w:t>the best way to ensure that they become accomplished "life-long" readers</w:t>
      </w:r>
    </w:p>
    <w:p>
      <w:pPr>
        <w:pStyle w:val="PreformattedText"/>
        <w:bidi w:val="0"/>
        <w:jc w:val="left"/>
        <w:rPr/>
      </w:pPr>
      <w:r>
        <w:rPr/>
        <w:t>is to continually provide them with well-written, interesting books so</w:t>
      </w:r>
    </w:p>
    <w:p>
      <w:pPr>
        <w:pStyle w:val="PreformattedText"/>
        <w:bidi w:val="0"/>
        <w:jc w:val="left"/>
        <w:rPr/>
      </w:pPr>
      <w:r>
        <w:rPr/>
        <w:t>that reading becomes a pleasurable experience.  "Reading is Kids' Stuff"</w:t>
      </w:r>
    </w:p>
    <w:p>
      <w:pPr>
        <w:pStyle w:val="PreformattedText"/>
        <w:bidi w:val="0"/>
        <w:jc w:val="left"/>
        <w:rPr/>
      </w:pPr>
      <w:r>
        <w:rPr/>
        <w:t>provides a database of over 750 popular children's books, selected</w:t>
      </w:r>
    </w:p>
    <w:p>
      <w:pPr>
        <w:pStyle w:val="PreformattedText"/>
        <w:bidi w:val="0"/>
        <w:jc w:val="left"/>
        <w:rPr/>
      </w:pPr>
      <w:r>
        <w:rPr/>
        <w:t>specifically for their high moral standards and their appeal to children.</w:t>
      </w:r>
    </w:p>
    <w:p>
      <w:pPr>
        <w:pStyle w:val="PreformattedText"/>
        <w:bidi w:val="0"/>
        <w:jc w:val="left"/>
        <w:rPr/>
      </w:pPr>
      <w:r>
        <w:rPr/>
        <w:t>With this software you will be able to select appropriate reading material</w:t>
      </w:r>
    </w:p>
    <w:p>
      <w:pPr>
        <w:pStyle w:val="PreformattedText"/>
        <w:bidi w:val="0"/>
        <w:jc w:val="left"/>
        <w:rPr/>
      </w:pPr>
      <w:r>
        <w:rPr/>
        <w:t>for each child.  Search the book database by Title, Author, Series Name,</w:t>
      </w:r>
    </w:p>
    <w:p>
      <w:pPr>
        <w:pStyle w:val="PreformattedText"/>
        <w:bidi w:val="0"/>
        <w:jc w:val="left"/>
        <w:rPr/>
      </w:pPr>
      <w:r>
        <w:rPr/>
        <w:t>Type, Subject, or Awards. Descriptions are provided for each book, as well</w:t>
      </w:r>
    </w:p>
    <w:p>
      <w:pPr>
        <w:pStyle w:val="PreformattedText"/>
        <w:bidi w:val="0"/>
        <w:jc w:val="left"/>
        <w:rPr/>
      </w:pPr>
      <w:r>
        <w:rPr/>
        <w:t>as the reading level, number of pages, and whether the book is Christian</w:t>
      </w:r>
    </w:p>
    <w:p>
      <w:pPr>
        <w:pStyle w:val="PreformattedText"/>
        <w:bidi w:val="0"/>
        <w:jc w:val="left"/>
        <w:rPr/>
      </w:pPr>
      <w:r>
        <w:rPr/>
        <w:t>i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ld can easily maintain a list of books that he/she has read,</w:t>
      </w:r>
    </w:p>
    <w:p>
      <w:pPr>
        <w:pStyle w:val="PreformattedText"/>
        <w:bidi w:val="0"/>
        <w:jc w:val="left"/>
        <w:rPr/>
      </w:pPr>
      <w:r>
        <w:rPr/>
        <w:t>optionally rating and entering comments for each book.  You may print out</w:t>
      </w:r>
    </w:p>
    <w:p>
      <w:pPr>
        <w:pStyle w:val="PreformattedText"/>
        <w:bidi w:val="0"/>
        <w:jc w:val="left"/>
        <w:rPr/>
      </w:pPr>
      <w:r>
        <w:rPr/>
        <w:t>a list of books read by each child, that includes the number of pages</w:t>
      </w:r>
    </w:p>
    <w:p>
      <w:pPr>
        <w:pStyle w:val="PreformattedText"/>
        <w:bidi w:val="0"/>
        <w:jc w:val="left"/>
        <w:rPr/>
      </w:pPr>
      <w:r>
        <w:rPr/>
        <w:t xml:space="preserve">read, average pages per book, average reading level, points earned, and </w:t>
      </w:r>
    </w:p>
    <w:p>
      <w:pPr>
        <w:pStyle w:val="PreformattedText"/>
        <w:bidi w:val="0"/>
        <w:jc w:val="left"/>
        <w:rPr/>
      </w:pPr>
      <w:r>
        <w:rPr/>
        <w:t>more.  If you need to read a book in a certain amount of time, READKS can</w:t>
      </w:r>
    </w:p>
    <w:p>
      <w:pPr>
        <w:pStyle w:val="PreformattedText"/>
        <w:bidi w:val="0"/>
        <w:jc w:val="left"/>
        <w:rPr/>
      </w:pPr>
      <w:r>
        <w:rPr/>
        <w:t>print a suggested daily reading schedule.  You may also print a list of</w:t>
      </w:r>
    </w:p>
    <w:p>
      <w:pPr>
        <w:pStyle w:val="PreformattedText"/>
        <w:bidi w:val="0"/>
        <w:jc w:val="left"/>
        <w:rPr/>
      </w:pPr>
      <w:r>
        <w:rPr/>
        <w:t>books to search for at the library, a "books to read" list, or a list of</w:t>
      </w:r>
    </w:p>
    <w:p>
      <w:pPr>
        <w:pStyle w:val="PreformattedText"/>
        <w:bidi w:val="0"/>
        <w:jc w:val="left"/>
        <w:rPr/>
      </w:pPr>
      <w:r>
        <w:rPr/>
        <w:t>books that you own.  In addition to all of these features, READKS is</w:t>
      </w:r>
    </w:p>
    <w:p>
      <w:pPr>
        <w:pStyle w:val="PreformattedText"/>
        <w:bidi w:val="0"/>
        <w:jc w:val="left"/>
        <w:rPr/>
      </w:pPr>
      <w:r>
        <w:rPr/>
        <w:t>totally expandable.  You may add or remove books from the database to</w:t>
      </w:r>
    </w:p>
    <w:p>
      <w:pPr>
        <w:pStyle w:val="PreformattedText"/>
        <w:bidi w:val="0"/>
        <w:jc w:val="left"/>
        <w:rPr/>
      </w:pPr>
      <w:r>
        <w:rPr/>
        <w:t>suit your own need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program requirements:</w:t>
      </w:r>
    </w:p>
    <w:p>
      <w:pPr>
        <w:pStyle w:val="PreformattedText"/>
        <w:bidi w:val="0"/>
        <w:jc w:val="left"/>
        <w:rPr/>
      </w:pPr>
      <w:r>
        <w:rPr/>
        <w:t>* 25 Mhz or faster 386 or higher, IBM Compatible system</w:t>
      </w:r>
    </w:p>
    <w:p>
      <w:pPr>
        <w:pStyle w:val="PreformattedText"/>
        <w:bidi w:val="0"/>
        <w:jc w:val="left"/>
        <w:rPr/>
      </w:pPr>
      <w:r>
        <w:rPr/>
        <w:t>* VGA color monitor (TTIME, TNUM, PPK, and SLA speaker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ork on most EGA systems also)</w:t>
      </w:r>
    </w:p>
    <w:p>
      <w:pPr>
        <w:pStyle w:val="PreformattedText"/>
        <w:bidi w:val="0"/>
        <w:jc w:val="left"/>
        <w:rPr/>
      </w:pPr>
      <w:r>
        <w:rPr/>
        <w:t>* Hard drive with at least 1 to 5 Megabytes free depending on the program</w:t>
      </w:r>
    </w:p>
    <w:p>
      <w:pPr>
        <w:pStyle w:val="PreformattedText"/>
        <w:bidi w:val="0"/>
        <w:jc w:val="left"/>
        <w:rPr/>
      </w:pPr>
      <w:r>
        <w:rPr/>
        <w:t>* IBM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D DISKETTES</w:t>
      </w:r>
    </w:p>
    <w:p>
      <w:pPr>
        <w:pStyle w:val="PreformattedText"/>
        <w:bidi w:val="0"/>
        <w:jc w:val="left"/>
        <w:rPr/>
      </w:pPr>
      <w:r>
        <w:rPr/>
        <w:t>Error messages indicating a problem reading from the disk or from a</w:t>
      </w:r>
    </w:p>
    <w:p>
      <w:pPr>
        <w:pStyle w:val="PreformattedText"/>
        <w:bidi w:val="0"/>
        <w:jc w:val="left"/>
        <w:rPr/>
      </w:pPr>
      <w:r>
        <w:rPr/>
        <w:t>particular file on the disk usually indicate that the disk has been</w:t>
      </w:r>
    </w:p>
    <w:p>
      <w:pPr>
        <w:pStyle w:val="PreformattedText"/>
        <w:bidi w:val="0"/>
        <w:jc w:val="left"/>
        <w:rPr/>
      </w:pPr>
      <w:r>
        <w:rPr/>
        <w:t>damaged in some way.  Let us know your name, address, and the name</w:t>
      </w:r>
    </w:p>
    <w:p>
      <w:pPr>
        <w:pStyle w:val="PreformattedText"/>
        <w:bidi w:val="0"/>
        <w:jc w:val="left"/>
        <w:rPr/>
      </w:pPr>
      <w:r>
        <w:rPr/>
        <w:t>of the program and we will replace the diskettes.  You do not have</w:t>
      </w:r>
    </w:p>
    <w:p>
      <w:pPr>
        <w:pStyle w:val="PreformattedText"/>
        <w:bidi w:val="0"/>
        <w:jc w:val="left"/>
        <w:rPr/>
      </w:pPr>
      <w:r>
        <w:rPr/>
        <w:t>to return the damaged disk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>Each program may be installed by inserting the disk into the drive</w:t>
      </w:r>
    </w:p>
    <w:p>
      <w:pPr>
        <w:pStyle w:val="PreformattedText"/>
        <w:bidi w:val="0"/>
        <w:jc w:val="left"/>
        <w:rPr/>
      </w:pPr>
      <w:r>
        <w:rPr/>
        <w:t>and typing A:INSTALL (replace the A: with the appropriate drive</w:t>
      </w:r>
    </w:p>
    <w:p>
      <w:pPr>
        <w:pStyle w:val="PreformattedText"/>
        <w:bidi w:val="0"/>
        <w:jc w:val="left"/>
        <w:rPr/>
      </w:pPr>
      <w:r>
        <w:rPr/>
        <w:t>letter if other than A:).  This installation process temporarily</w:t>
      </w:r>
    </w:p>
    <w:p>
      <w:pPr>
        <w:pStyle w:val="PreformattedText"/>
        <w:bidi w:val="0"/>
        <w:jc w:val="left"/>
        <w:rPr/>
      </w:pPr>
      <w:r>
        <w:rPr/>
        <w:t>requires about 1 1/2 times as much space on your hard drive as the</w:t>
      </w:r>
    </w:p>
    <w:p>
      <w:pPr>
        <w:pStyle w:val="PreformattedText"/>
        <w:bidi w:val="0"/>
        <w:jc w:val="left"/>
        <w:rPr/>
      </w:pPr>
      <w:r>
        <w:rPr/>
        <w:t>program will normally consume.  The reason is that the compressed</w:t>
      </w:r>
    </w:p>
    <w:p>
      <w:pPr>
        <w:pStyle w:val="PreformattedText"/>
        <w:bidi w:val="0"/>
        <w:jc w:val="left"/>
        <w:rPr/>
      </w:pPr>
      <w:r>
        <w:rPr/>
        <w:t>files are copied from the diskette onto your hard drive, then the</w:t>
      </w:r>
    </w:p>
    <w:p>
      <w:pPr>
        <w:pStyle w:val="PreformattedText"/>
        <w:bidi w:val="0"/>
        <w:jc w:val="left"/>
        <w:rPr/>
      </w:pPr>
      <w:r>
        <w:rPr/>
        <w:t>required files are uncompressed.  When this process is completed,</w:t>
      </w:r>
    </w:p>
    <w:p>
      <w:pPr>
        <w:pStyle w:val="PreformattedText"/>
        <w:bidi w:val="0"/>
        <w:jc w:val="left"/>
        <w:rPr/>
      </w:pPr>
      <w:r>
        <w:rPr/>
        <w:t>the compressed files are deleted.  A minimum of about 5 megabytes</w:t>
      </w:r>
    </w:p>
    <w:p>
      <w:pPr>
        <w:pStyle w:val="PreformattedText"/>
        <w:bidi w:val="0"/>
        <w:jc w:val="left"/>
        <w:rPr/>
      </w:pPr>
      <w:r>
        <w:rPr/>
        <w:t>free should be adequate to install any of our programs (most require</w:t>
      </w:r>
    </w:p>
    <w:p>
      <w:pPr>
        <w:pStyle w:val="PreformattedText"/>
        <w:bidi w:val="0"/>
        <w:jc w:val="left"/>
        <w:rPr/>
      </w:pPr>
      <w:r>
        <w:rPr/>
        <w:t>much less than that).  Please note that a write error almost always</w:t>
      </w:r>
    </w:p>
    <w:p>
      <w:pPr>
        <w:pStyle w:val="PreformattedText"/>
        <w:bidi w:val="0"/>
        <w:jc w:val="left"/>
        <w:rPr/>
      </w:pPr>
      <w:r>
        <w:rPr/>
        <w:t>indicates either insufficient space on your hard drive or some other</w:t>
      </w:r>
    </w:p>
    <w:p>
      <w:pPr>
        <w:pStyle w:val="PreformattedText"/>
        <w:bidi w:val="0"/>
        <w:jc w:val="left"/>
        <w:rPr/>
      </w:pPr>
      <w:r>
        <w:rPr/>
        <w:t>problem with your hard drive (not the floppy disk you are installing</w:t>
      </w:r>
    </w:p>
    <w:p>
      <w:pPr>
        <w:pStyle w:val="PreformattedText"/>
        <w:bidi w:val="0"/>
        <w:jc w:val="left"/>
        <w:rPr/>
      </w:pPr>
      <w:r>
        <w:rPr/>
        <w:t>from).  If there is a problem with the floppy diskette, that will cause</w:t>
      </w:r>
    </w:p>
    <w:p>
      <w:pPr>
        <w:pStyle w:val="PreformattedText"/>
        <w:bidi w:val="0"/>
        <w:jc w:val="left"/>
        <w:rPr/>
      </w:pPr>
      <w:r>
        <w:rPr/>
        <w:t>some type of a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FROM DOS</w:t>
      </w:r>
    </w:p>
    <w:p>
      <w:pPr>
        <w:pStyle w:val="PreformattedText"/>
        <w:bidi w:val="0"/>
        <w:jc w:val="left"/>
        <w:rPr/>
      </w:pPr>
      <w:r>
        <w:rPr/>
        <w:t>At the DOS prompt you may run any of the programs by changing to the</w:t>
      </w:r>
    </w:p>
    <w:p>
      <w:pPr>
        <w:pStyle w:val="PreformattedText"/>
        <w:bidi w:val="0"/>
        <w:jc w:val="left"/>
        <w:rPr/>
      </w:pPr>
      <w:r>
        <w:rPr/>
        <w:t>directory where the program was installed, then typing the name of the</w:t>
      </w:r>
    </w:p>
    <w:p>
      <w:pPr>
        <w:pStyle w:val="PreformattedText"/>
        <w:bidi w:val="0"/>
        <w:jc w:val="left"/>
        <w:rPr/>
      </w:pPr>
      <w:r>
        <w:rPr/>
        <w:t>program.  The file you want to run is the file listed in that directory</w:t>
      </w:r>
    </w:p>
    <w:p>
      <w:pPr>
        <w:pStyle w:val="PreformattedText"/>
        <w:bidi w:val="0"/>
        <w:jc w:val="left"/>
        <w:rPr/>
      </w:pPr>
      <w:r>
        <w:rPr/>
        <w:t>with a .EXE extension.  For example to run the program Preschool Pack,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P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IF YOU ARE USING WINDOWS 3.1</w:t>
      </w:r>
    </w:p>
    <w:p>
      <w:pPr>
        <w:pStyle w:val="PreformattedText"/>
        <w:bidi w:val="0"/>
        <w:jc w:val="left"/>
        <w:rPr/>
      </w:pPr>
      <w:r>
        <w:rPr/>
        <w:t>These programs are DOS programs and were not designed to run under</w:t>
      </w:r>
    </w:p>
    <w:p>
      <w:pPr>
        <w:pStyle w:val="PreformattedText"/>
        <w:bidi w:val="0"/>
        <w:jc w:val="left"/>
        <w:rPr/>
      </w:pPr>
      <w:r>
        <w:rPr/>
        <w:t>Microsoft Windows 3.1.  You cannot run the programs by clicking on</w:t>
      </w:r>
    </w:p>
    <w:p>
      <w:pPr>
        <w:pStyle w:val="PreformattedText"/>
        <w:bidi w:val="0"/>
        <w:jc w:val="left"/>
        <w:rPr/>
      </w:pPr>
      <w:r>
        <w:rPr/>
        <w:t>the Windows MS-DOS Prompt icon either.  It may appear that you are</w:t>
      </w:r>
    </w:p>
    <w:p>
      <w:pPr>
        <w:pStyle w:val="PreformattedText"/>
        <w:bidi w:val="0"/>
        <w:jc w:val="left"/>
        <w:rPr/>
      </w:pPr>
      <w:r>
        <w:rPr/>
        <w:t>out of Windows at that point, but you really aren't.  You must exit</w:t>
      </w:r>
    </w:p>
    <w:p>
      <w:pPr>
        <w:pStyle w:val="PreformattedText"/>
        <w:bidi w:val="0"/>
        <w:jc w:val="left"/>
        <w:rPr/>
      </w:pPr>
      <w:r>
        <w:rPr/>
        <w:t>completely from Windows by selecting File/Exit Windows from the</w:t>
      </w:r>
    </w:p>
    <w:p>
      <w:pPr>
        <w:pStyle w:val="PreformattedText"/>
        <w:bidi w:val="0"/>
        <w:jc w:val="left"/>
        <w:rPr/>
      </w:pPr>
      <w:r>
        <w:rPr/>
        <w:t>Program Manager Window.  [Then see the section entitled Running</w:t>
      </w:r>
    </w:p>
    <w:p>
      <w:pPr>
        <w:pStyle w:val="PreformattedText"/>
        <w:bidi w:val="0"/>
        <w:jc w:val="left"/>
        <w:rPr/>
      </w:pPr>
      <w:r>
        <w:rPr/>
        <w:t>the Programs from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WITH WINDOWS 95</w:t>
      </w:r>
    </w:p>
    <w:p>
      <w:pPr>
        <w:pStyle w:val="PreformattedText"/>
        <w:bidi w:val="0"/>
        <w:jc w:val="left"/>
        <w:rPr/>
      </w:pPr>
      <w:r>
        <w:rPr/>
        <w:t>These programs are DOS programs and were not designed to run under</w:t>
      </w:r>
    </w:p>
    <w:p>
      <w:pPr>
        <w:pStyle w:val="PreformattedText"/>
        <w:bidi w:val="0"/>
        <w:jc w:val="left"/>
        <w:rPr/>
      </w:pPr>
      <w:r>
        <w:rPr/>
        <w:t>Microsoft Windows 95.  You may install the programs by clicking the</w:t>
      </w:r>
    </w:p>
    <w:p>
      <w:pPr>
        <w:pStyle w:val="PreformattedText"/>
        <w:bidi w:val="0"/>
        <w:jc w:val="left"/>
        <w:rPr/>
      </w:pPr>
      <w:r>
        <w:rPr/>
        <w:t>START button, and under RUN type A:INSTALL.  When the program is</w:t>
      </w:r>
    </w:p>
    <w:p>
      <w:pPr>
        <w:pStyle w:val="PreformattedText"/>
        <w:bidi w:val="0"/>
        <w:jc w:val="left"/>
        <w:rPr/>
      </w:pPr>
      <w:r>
        <w:rPr/>
        <w:t>installed, you will be asked by the installation program if you</w:t>
      </w:r>
    </w:p>
    <w:p>
      <w:pPr>
        <w:pStyle w:val="PreformattedText"/>
        <w:bidi w:val="0"/>
        <w:jc w:val="left"/>
        <w:rPr/>
      </w:pPr>
      <w:r>
        <w:rPr/>
        <w:t>want to run the program.  You must answer 'N' here.  You may then</w:t>
      </w:r>
    </w:p>
    <w:p>
      <w:pPr>
        <w:pStyle w:val="PreformattedText"/>
        <w:bidi w:val="0"/>
        <w:jc w:val="left"/>
        <w:rPr/>
      </w:pPr>
      <w:r>
        <w:rPr/>
        <w:t>use either of the following two ways to run the programs with Win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mplest way</w:t>
      </w:r>
    </w:p>
    <w:p>
      <w:pPr>
        <w:pStyle w:val="PreformattedText"/>
        <w:bidi w:val="0"/>
        <w:jc w:val="left"/>
        <w:rPr/>
      </w:pPr>
      <w:r>
        <w:rPr/>
        <w:t>a.) Click START</w:t>
      </w:r>
    </w:p>
    <w:p>
      <w:pPr>
        <w:pStyle w:val="PreformattedText"/>
        <w:bidi w:val="0"/>
        <w:jc w:val="left"/>
        <w:rPr/>
      </w:pPr>
      <w:r>
        <w:rPr/>
        <w:t>b.) Select SHUT DOWN COMPUTER</w:t>
      </w:r>
    </w:p>
    <w:p>
      <w:pPr>
        <w:pStyle w:val="PreformattedText"/>
        <w:bidi w:val="0"/>
        <w:jc w:val="left"/>
        <w:rPr/>
      </w:pPr>
      <w:r>
        <w:rPr/>
        <w:t>c.) Select RESTART COMPUTER IN MS DOS MODE</w:t>
      </w:r>
    </w:p>
    <w:p>
      <w:pPr>
        <w:pStyle w:val="PreformattedText"/>
        <w:bidi w:val="0"/>
        <w:jc w:val="left"/>
        <w:rPr/>
      </w:pPr>
      <w:r>
        <w:rPr/>
        <w:t>After performing the above operations you will be at the MS DOS prompt.</w:t>
      </w:r>
    </w:p>
    <w:p>
      <w:pPr>
        <w:pStyle w:val="PreformattedText"/>
        <w:bidi w:val="0"/>
        <w:jc w:val="left"/>
        <w:rPr/>
      </w:pPr>
      <w:r>
        <w:rPr/>
        <w:t>[Then see the section entitled Running the Programs from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ternate way to run from Win 95</w:t>
      </w:r>
    </w:p>
    <w:p>
      <w:pPr>
        <w:pStyle w:val="PreformattedText"/>
        <w:bidi w:val="0"/>
        <w:jc w:val="left"/>
        <w:rPr/>
      </w:pPr>
      <w:r>
        <w:rPr/>
        <w:t>This example shows how to run the Preschool Pack program PPK.</w:t>
      </w:r>
    </w:p>
    <w:p>
      <w:pPr>
        <w:pStyle w:val="PreformattedText"/>
        <w:bidi w:val="0"/>
        <w:jc w:val="left"/>
        <w:rPr/>
      </w:pPr>
      <w:r>
        <w:rPr/>
        <w:t>For other programs, substitute their names as appropriate in the</w:t>
      </w:r>
    </w:p>
    <w:p>
      <w:pPr>
        <w:pStyle w:val="PreformattedText"/>
        <w:bidi w:val="0"/>
        <w:jc w:val="left"/>
        <w:rPr/>
      </w:pPr>
      <w:r>
        <w:rPr/>
        <w:t>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) Open the "My Computer" icon.</w:t>
      </w:r>
    </w:p>
    <w:p>
      <w:pPr>
        <w:pStyle w:val="PreformattedText"/>
        <w:bidi w:val="0"/>
        <w:jc w:val="left"/>
        <w:rPr/>
      </w:pPr>
      <w:r>
        <w:rPr/>
        <w:t>b.) Highlight by clicking one time on the Drive C icon.</w:t>
      </w:r>
    </w:p>
    <w:p>
      <w:pPr>
        <w:pStyle w:val="PreformattedText"/>
        <w:bidi w:val="0"/>
        <w:jc w:val="left"/>
        <w:rPr/>
      </w:pPr>
      <w:r>
        <w:rPr/>
        <w:t>c.) Right click to open another sub menu, highlight Explore an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, this opens up a tree directory.</w:t>
      </w:r>
    </w:p>
    <w:p>
      <w:pPr>
        <w:pStyle w:val="PreformattedText"/>
        <w:bidi w:val="0"/>
        <w:jc w:val="left"/>
        <w:rPr/>
      </w:pPr>
      <w:r>
        <w:rPr/>
        <w:t>d.) Find the directory PPK and left click to open it. 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you will see all the files it contains.</w:t>
      </w:r>
    </w:p>
    <w:p>
      <w:pPr>
        <w:pStyle w:val="PreformattedText"/>
        <w:bidi w:val="0"/>
        <w:jc w:val="left"/>
        <w:rPr/>
      </w:pPr>
      <w:r>
        <w:rPr/>
        <w:t>e.) Left click to highlight the PPK.EXE file.  DO NOT doubl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would run the program).</w:t>
      </w:r>
    </w:p>
    <w:p>
      <w:pPr>
        <w:pStyle w:val="PreformattedText"/>
        <w:bidi w:val="0"/>
        <w:jc w:val="left"/>
        <w:rPr/>
      </w:pPr>
      <w:r>
        <w:rPr/>
        <w:t>f.) Right click to open another sub menu.  Highlight the bottom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perties and open with a left click.  There are several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 file that you can chang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- Program - Font - Memory - ...</w:t>
      </w:r>
    </w:p>
    <w:p>
      <w:pPr>
        <w:pStyle w:val="PreformattedText"/>
        <w:bidi w:val="0"/>
        <w:jc w:val="left"/>
        <w:rPr/>
      </w:pPr>
      <w:r>
        <w:rPr/>
        <w:t>g.) Click on Program.  On the bottom of the screen is a butt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ettings.  Click on this to change the settings to M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arn before entering MS DOS Mode, and Use current M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>h.) Click OK and back all the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run the program by clicking the START button and Run,</w:t>
      </w:r>
    </w:p>
    <w:p>
      <w:pPr>
        <w:pStyle w:val="PreformattedText"/>
        <w:bidi w:val="0"/>
        <w:jc w:val="left"/>
        <w:rPr/>
      </w:pPr>
      <w:r>
        <w:rPr/>
        <w:t>or by clicking the icon placed on the desktop, or by exploring and</w:t>
      </w:r>
    </w:p>
    <w:p>
      <w:pPr>
        <w:pStyle w:val="PreformattedText"/>
        <w:bidi w:val="0"/>
        <w:jc w:val="left"/>
        <w:rPr/>
      </w:pPr>
      <w:r>
        <w:rPr/>
        <w:t>double clicking the PPK.EXE file.  The computer will shut down to</w:t>
      </w:r>
    </w:p>
    <w:p>
      <w:pPr>
        <w:pStyle w:val="PreformattedText"/>
        <w:bidi w:val="0"/>
        <w:jc w:val="left"/>
        <w:rPr/>
      </w:pPr>
      <w:r>
        <w:rPr/>
        <w:t>MS DOS Mode and run the program.  When you exit, it will restart</w:t>
      </w:r>
    </w:p>
    <w:p>
      <w:pPr>
        <w:pStyle w:val="PreformattedText"/>
        <w:bidi w:val="0"/>
        <w:jc w:val="left"/>
        <w:rPr/>
      </w:pPr>
      <w:r>
        <w:rPr/>
        <w:t>Win 95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ROBLEMS</w:t>
      </w:r>
    </w:p>
    <w:p>
      <w:pPr>
        <w:pStyle w:val="PreformattedText"/>
        <w:bidi w:val="0"/>
        <w:jc w:val="left"/>
        <w:rPr/>
      </w:pPr>
      <w:r>
        <w:rPr/>
        <w:t>The earlier versions of the programs did not display graphics correctly</w:t>
      </w:r>
    </w:p>
    <w:p>
      <w:pPr>
        <w:pStyle w:val="PreformattedText"/>
        <w:bidi w:val="0"/>
        <w:jc w:val="left"/>
        <w:rPr/>
      </w:pPr>
      <w:r>
        <w:rPr/>
        <w:t>with some video cards.  If your program files are dated prior to 3/95,</w:t>
      </w:r>
    </w:p>
    <w:p>
      <w:pPr>
        <w:pStyle w:val="PreformattedText"/>
        <w:bidi w:val="0"/>
        <w:jc w:val="left"/>
        <w:rPr/>
      </w:pPr>
      <w:r>
        <w:rPr/>
        <w:t>please call or write to request an updated version.  Let us know your</w:t>
      </w:r>
    </w:p>
    <w:p>
      <w:pPr>
        <w:pStyle w:val="PreformattedText"/>
        <w:bidi w:val="0"/>
        <w:jc w:val="left"/>
        <w:rPr/>
      </w:pPr>
      <w:r>
        <w:rPr/>
        <w:t>name, address, and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PROBLEMS</w:t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Most DOS programs access primarily the first 640K of RAM.  You may have</w:t>
      </w:r>
    </w:p>
    <w:p>
      <w:pPr>
        <w:pStyle w:val="PreformattedText"/>
        <w:bidi w:val="0"/>
        <w:jc w:val="left"/>
        <w:rPr/>
      </w:pPr>
      <w:r>
        <w:rPr/>
        <w:t>4, 8, or more Megabytes of RAM, but you still need to free up as much</w:t>
      </w:r>
    </w:p>
    <w:p>
      <w:pPr>
        <w:pStyle w:val="PreformattedText"/>
        <w:bidi w:val="0"/>
        <w:jc w:val="left"/>
        <w:rPr/>
      </w:pPr>
      <w:r>
        <w:rPr/>
        <w:t>of that first 640K of RAM as possible. The PPK Alphabet activity</w:t>
      </w:r>
    </w:p>
    <w:p>
      <w:pPr>
        <w:pStyle w:val="PreformattedText"/>
        <w:bidi w:val="0"/>
        <w:jc w:val="left"/>
        <w:rPr/>
      </w:pPr>
      <w:r>
        <w:rPr/>
        <w:t>requires the most memory, so problems with it are the most frequently</w:t>
      </w:r>
    </w:p>
    <w:p>
      <w:pPr>
        <w:pStyle w:val="PreformattedText"/>
        <w:bidi w:val="0"/>
        <w:jc w:val="left"/>
        <w:rPr/>
      </w:pPr>
      <w:r>
        <w:rPr/>
        <w:t>reported.  Typing the MEM command at the DOS prompt will tell you how</w:t>
      </w:r>
    </w:p>
    <w:p>
      <w:pPr>
        <w:pStyle w:val="PreformattedText"/>
        <w:bidi w:val="0"/>
        <w:jc w:val="left"/>
        <w:rPr/>
      </w:pPr>
      <w:r>
        <w:rPr/>
        <w:t>much of this memory is available.  You should see a line that displays</w:t>
      </w:r>
    </w:p>
    <w:p>
      <w:pPr>
        <w:pStyle w:val="PreformattedText"/>
        <w:bidi w:val="0"/>
        <w:jc w:val="left"/>
        <w:rPr/>
      </w:pPr>
      <w:r>
        <w:rPr/>
        <w:t>something like "Largest Executable Program Size".  If you can get that</w:t>
      </w:r>
    </w:p>
    <w:p>
      <w:pPr>
        <w:pStyle w:val="PreformattedText"/>
        <w:bidi w:val="0"/>
        <w:jc w:val="left"/>
        <w:rPr/>
      </w:pPr>
      <w:r>
        <w:rPr/>
        <w:t>number up to about 570,000 or 580,000 then you 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ing up this memory can be accomplished by loading device drivers</w:t>
      </w:r>
    </w:p>
    <w:p>
      <w:pPr>
        <w:pStyle w:val="PreformattedText"/>
        <w:bidi w:val="0"/>
        <w:jc w:val="left"/>
        <w:rPr/>
      </w:pPr>
      <w:r>
        <w:rPr/>
        <w:t>such as mouse driver, CD ROM drivers, etc.  into high memory through</w:t>
      </w:r>
    </w:p>
    <w:p>
      <w:pPr>
        <w:pStyle w:val="PreformattedText"/>
        <w:bidi w:val="0"/>
        <w:jc w:val="left"/>
        <w:rPr/>
      </w:pPr>
      <w:r>
        <w:rPr/>
        <w:t>your AUTOEXEC.BAT and/or CONFIG.SYS files.  Unfortunately I cannot</w:t>
      </w:r>
    </w:p>
    <w:p>
      <w:pPr>
        <w:pStyle w:val="PreformattedText"/>
        <w:bidi w:val="0"/>
        <w:jc w:val="left"/>
        <w:rPr/>
      </w:pPr>
      <w:r>
        <w:rPr/>
        <w:t>give you specific directions as to how to do this, because each</w:t>
      </w:r>
    </w:p>
    <w:p>
      <w:pPr>
        <w:pStyle w:val="PreformattedText"/>
        <w:bidi w:val="0"/>
        <w:jc w:val="left"/>
        <w:rPr/>
      </w:pPr>
      <w:r>
        <w:rPr/>
        <w:t>system is set up differently and uses different software.  If you</w:t>
      </w:r>
    </w:p>
    <w:p>
      <w:pPr>
        <w:pStyle w:val="PreformattedText"/>
        <w:bidi w:val="0"/>
        <w:jc w:val="left"/>
        <w:rPr/>
      </w:pPr>
      <w:r>
        <w:rPr/>
        <w:t>are fairly computer literate and confident, you can do this yourself.</w:t>
      </w:r>
    </w:p>
    <w:p>
      <w:pPr>
        <w:pStyle w:val="PreformattedText"/>
        <w:bidi w:val="0"/>
        <w:jc w:val="left"/>
        <w:rPr/>
      </w:pPr>
      <w:r>
        <w:rPr/>
        <w:t>Otherwise you should get assistance from a knowledgable friend or</w:t>
      </w:r>
    </w:p>
    <w:p>
      <w:pPr>
        <w:pStyle w:val="PreformattedText"/>
        <w:bidi w:val="0"/>
        <w:jc w:val="left"/>
        <w:rPr/>
      </w:pPr>
      <w:r>
        <w:rPr/>
        <w:t>perhaps the store where you purchase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ROBLEMS</w:t>
      </w:r>
    </w:p>
    <w:p>
      <w:pPr>
        <w:pStyle w:val="PreformattedText"/>
        <w:bidi w:val="0"/>
        <w:jc w:val="left"/>
        <w:rPr/>
      </w:pPr>
      <w:r>
        <w:rPr/>
        <w:t>Software called a mouse driver must be loaded via your CONFIG.SYS or</w:t>
      </w:r>
    </w:p>
    <w:p>
      <w:pPr>
        <w:pStyle w:val="PreformattedText"/>
        <w:bidi w:val="0"/>
        <w:jc w:val="left"/>
        <w:rPr/>
      </w:pPr>
      <w:r>
        <w:rPr/>
        <w:t>AUTOEXEC.BAT file before using these programs. The method for doing</w:t>
      </w:r>
    </w:p>
    <w:p>
      <w:pPr>
        <w:pStyle w:val="PreformattedText"/>
        <w:bidi w:val="0"/>
        <w:jc w:val="left"/>
        <w:rPr/>
      </w:pPr>
      <w:r>
        <w:rPr/>
        <w:t>this will vary with the type of mouse you have purchased.  Generally</w:t>
      </w:r>
    </w:p>
    <w:p>
      <w:pPr>
        <w:pStyle w:val="PreformattedText"/>
        <w:bidi w:val="0"/>
        <w:jc w:val="left"/>
        <w:rPr/>
      </w:pPr>
      <w:r>
        <w:rPr/>
        <w:t>it involves only adding one line to either of the two files mentioned</w:t>
      </w:r>
    </w:p>
    <w:p>
      <w:pPr>
        <w:pStyle w:val="PreformattedText"/>
        <w:bidi w:val="0"/>
        <w:jc w:val="left"/>
        <w:rPr/>
      </w:pPr>
      <w:r>
        <w:rPr/>
        <w:t>above.  If possible your mouse driver should be loaded into high memory.</w:t>
      </w:r>
    </w:p>
    <w:p>
      <w:pPr>
        <w:pStyle w:val="PreformattedText"/>
        <w:bidi w:val="0"/>
        <w:jc w:val="left"/>
        <w:rPr/>
      </w:pPr>
      <w:r>
        <w:rPr/>
        <w:t>See the documentation that came with your mouse. If you are fairly</w:t>
      </w:r>
    </w:p>
    <w:p>
      <w:pPr>
        <w:pStyle w:val="PreformattedText"/>
        <w:bidi w:val="0"/>
        <w:jc w:val="left"/>
        <w:rPr/>
      </w:pPr>
      <w:r>
        <w:rPr/>
        <w:t>computer literate and confident, you can do this yourself.  Otherwise</w:t>
      </w:r>
    </w:p>
    <w:p>
      <w:pPr>
        <w:pStyle w:val="PreformattedText"/>
        <w:bidi w:val="0"/>
        <w:jc w:val="left"/>
        <w:rPr/>
      </w:pPr>
      <w:r>
        <w:rPr/>
        <w:t>you should get assistance from a knowledgable friend or perhaps the</w:t>
      </w:r>
    </w:p>
    <w:p>
      <w:pPr>
        <w:pStyle w:val="PreformattedText"/>
        <w:bidi w:val="0"/>
        <w:jc w:val="left"/>
        <w:rPr/>
      </w:pPr>
      <w:r>
        <w:rPr/>
        <w:t>store where you purchased your system.  If you are not specifically</w:t>
      </w:r>
    </w:p>
    <w:p>
      <w:pPr>
        <w:pStyle w:val="PreformattedText"/>
        <w:bidi w:val="0"/>
        <w:jc w:val="left"/>
        <w:rPr/>
      </w:pPr>
      <w:r>
        <w:rPr/>
        <w:t>loading a mouse driver as described above, your mouse will not work</w:t>
      </w:r>
    </w:p>
    <w:p>
      <w:pPr>
        <w:pStyle w:val="PreformattedText"/>
        <w:bidi w:val="0"/>
        <w:jc w:val="left"/>
        <w:rPr/>
      </w:pPr>
      <w:r>
        <w:rPr/>
        <w:t>with these programs, even if the mouse works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what appears to be a problem with your mouse may actually be</w:t>
      </w:r>
    </w:p>
    <w:p>
      <w:pPr>
        <w:pStyle w:val="PreformattedText"/>
        <w:bidi w:val="0"/>
        <w:jc w:val="left"/>
        <w:rPr/>
      </w:pPr>
      <w:r>
        <w:rPr/>
        <w:t>a conflict with your sound card.  If your mouse cursor is visible, but</w:t>
      </w:r>
    </w:p>
    <w:p>
      <w:pPr>
        <w:pStyle w:val="PreformattedText"/>
        <w:bidi w:val="0"/>
        <w:jc w:val="left"/>
        <w:rPr/>
      </w:pPr>
      <w:r>
        <w:rPr/>
        <w:t>will not move and the system is locked up, that may indicate a sound</w:t>
      </w:r>
    </w:p>
    <w:p>
      <w:pPr>
        <w:pStyle w:val="PreformattedText"/>
        <w:bidi w:val="0"/>
        <w:jc w:val="left"/>
        <w:rPr/>
      </w:pPr>
      <w:r>
        <w:rPr/>
        <w:t>card conflict, in that case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>The programs attempt to automatically detect information about the</w:t>
      </w:r>
    </w:p>
    <w:p>
      <w:pPr>
        <w:pStyle w:val="PreformattedText"/>
        <w:bidi w:val="0"/>
        <w:jc w:val="left"/>
        <w:rPr/>
      </w:pPr>
      <w:r>
        <w:rPr/>
        <w:t>setup of your sound card.  If this is not being detected correctly,</w:t>
      </w:r>
    </w:p>
    <w:p>
      <w:pPr>
        <w:pStyle w:val="PreformattedText"/>
        <w:bidi w:val="0"/>
        <w:jc w:val="left"/>
        <w:rPr/>
      </w:pPr>
      <w:r>
        <w:rPr/>
        <w:t>you may experience some of the above mentioned problems.  In that</w:t>
      </w:r>
    </w:p>
    <w:p>
      <w:pPr>
        <w:pStyle w:val="PreformattedText"/>
        <w:bidi w:val="0"/>
        <w:jc w:val="left"/>
        <w:rPr/>
      </w:pPr>
      <w:r>
        <w:rPr/>
        <w:t>case you will need to run the program one time passing the address</w:t>
      </w:r>
    </w:p>
    <w:p>
      <w:pPr>
        <w:pStyle w:val="PreformattedText"/>
        <w:bidi w:val="0"/>
        <w:jc w:val="left"/>
        <w:rPr/>
      </w:pPr>
      <w:r>
        <w:rPr/>
        <w:t>and interrupt number used by your sound card. These numbers should</w:t>
      </w:r>
    </w:p>
    <w:p>
      <w:pPr>
        <w:pStyle w:val="PreformattedText"/>
        <w:bidi w:val="0"/>
        <w:jc w:val="left"/>
        <w:rPr/>
      </w:pPr>
      <w:r>
        <w:rPr/>
        <w:t>be found in a line similar to the SET BLASTER line below in your</w:t>
      </w:r>
    </w:p>
    <w:p>
      <w:pPr>
        <w:pStyle w:val="PreformattedText"/>
        <w:bidi w:val="0"/>
        <w:jc w:val="left"/>
        <w:rPr/>
      </w:pPr>
      <w:r>
        <w:rPr/>
        <w:t>AUTOEXEC.BAT file (the autoexec.bat file should be found at the</w:t>
      </w:r>
    </w:p>
    <w:p>
      <w:pPr>
        <w:pStyle w:val="PreformattedText"/>
        <w:bidi w:val="0"/>
        <w:jc w:val="left"/>
        <w:rPr/>
      </w:pPr>
      <w:r>
        <w:rPr/>
        <w:t>root level of your C dri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LASTER=A220 I5 D1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220 gives you the I/O Address for your card, the I5 is the</w:t>
      </w:r>
    </w:p>
    <w:p>
      <w:pPr>
        <w:pStyle w:val="PreformattedText"/>
        <w:bidi w:val="0"/>
        <w:jc w:val="left"/>
        <w:rPr/>
      </w:pPr>
      <w:r>
        <w:rPr/>
        <w:t>Interrupt number. Your numbers may vary from these, so use whatever</w:t>
      </w:r>
    </w:p>
    <w:p>
      <w:pPr>
        <w:pStyle w:val="PreformattedText"/>
        <w:bidi w:val="0"/>
        <w:jc w:val="left"/>
        <w:rPr/>
      </w:pPr>
      <w:r>
        <w:rPr/>
        <w:t>numbers are listed after the 'A' and 'I' in YOUR FILE. When calling</w:t>
      </w:r>
    </w:p>
    <w:p>
      <w:pPr>
        <w:pStyle w:val="PreformattedText"/>
        <w:bidi w:val="0"/>
        <w:jc w:val="left"/>
        <w:rPr/>
      </w:pPr>
      <w:r>
        <w:rPr/>
        <w:t>the program use only the numbers, not the letters. For example, to</w:t>
      </w:r>
    </w:p>
    <w:p>
      <w:pPr>
        <w:pStyle w:val="PreformattedText"/>
        <w:bidi w:val="0"/>
        <w:jc w:val="left"/>
        <w:rPr/>
      </w:pPr>
      <w:r>
        <w:rPr/>
        <w:t>tell the Preschool Pack program which numbers are used by your sound</w:t>
      </w:r>
    </w:p>
    <w:p>
      <w:pPr>
        <w:pStyle w:val="PreformattedText"/>
        <w:bidi w:val="0"/>
        <w:jc w:val="left"/>
        <w:rPr/>
      </w:pPr>
      <w:r>
        <w:rPr/>
        <w:t>card, run the program by typing the address and interrupt numbers</w:t>
      </w:r>
    </w:p>
    <w:p>
      <w:pPr>
        <w:pStyle w:val="PreformattedText"/>
        <w:bidi w:val="0"/>
        <w:jc w:val="left"/>
        <w:rPr/>
      </w:pPr>
      <w:r>
        <w:rPr/>
        <w:t>after the program name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PK 22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notice that you use the numbers only, not the letters.</w:t>
      </w:r>
    </w:p>
    <w:p>
      <w:pPr>
        <w:pStyle w:val="PreformattedText"/>
        <w:bidi w:val="0"/>
        <w:jc w:val="left"/>
        <w:rPr/>
      </w:pPr>
      <w:r>
        <w:rPr/>
        <w:t>Replace the numbers above with your numbers if they are different.</w:t>
      </w:r>
    </w:p>
    <w:p>
      <w:pPr>
        <w:pStyle w:val="PreformattedText"/>
        <w:bidi w:val="0"/>
        <w:jc w:val="left"/>
        <w:rPr/>
      </w:pPr>
      <w:r>
        <w:rPr/>
        <w:t>The Address or 'A' number must be typed first, then the interrupt</w:t>
      </w:r>
    </w:p>
    <w:p>
      <w:pPr>
        <w:pStyle w:val="PreformattedText"/>
        <w:bidi w:val="0"/>
        <w:jc w:val="left"/>
        <w:rPr/>
      </w:pPr>
      <w:r>
        <w:rPr/>
        <w:t>or 'I' number, separated by spaces. This only needs to be done one</w:t>
      </w:r>
    </w:p>
    <w:p>
      <w:pPr>
        <w:pStyle w:val="PreformattedText"/>
        <w:bidi w:val="0"/>
        <w:jc w:val="left"/>
        <w:rPr/>
      </w:pPr>
      <w:r>
        <w:rPr/>
        <w:t>time as the settings will be saved to a .CFG file. After that you</w:t>
      </w:r>
    </w:p>
    <w:p>
      <w:pPr>
        <w:pStyle w:val="PreformattedText"/>
        <w:bidi w:val="0"/>
        <w:jc w:val="left"/>
        <w:rPr/>
      </w:pPr>
      <w:r>
        <w:rPr/>
        <w:t>can run the program by typing just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of the programs you may press F10 at the main screen to access</w:t>
      </w:r>
    </w:p>
    <w:p>
      <w:pPr>
        <w:pStyle w:val="PreformattedText"/>
        <w:bidi w:val="0"/>
        <w:jc w:val="left"/>
        <w:rPr/>
      </w:pPr>
      <w:r>
        <w:rPr/>
        <w:t>program options.  From this screen you may set the sound output for</w:t>
      </w:r>
    </w:p>
    <w:p>
      <w:pPr>
        <w:pStyle w:val="PreformattedText"/>
        <w:bidi w:val="0"/>
        <w:jc w:val="left"/>
        <w:rPr/>
      </w:pPr>
      <w:r>
        <w:rPr/>
        <w:t>the internal PC Speaker, or a Sound Blaster or compatible sound card.</w:t>
      </w:r>
    </w:p>
    <w:p>
      <w:pPr>
        <w:pStyle w:val="PreformattedText"/>
        <w:bidi w:val="0"/>
        <w:jc w:val="left"/>
        <w:rPr/>
      </w:pPr>
      <w:r>
        <w:rPr/>
        <w:t>You can also set the volume levels for sound and music.  Unfortunately,</w:t>
      </w:r>
    </w:p>
    <w:p>
      <w:pPr>
        <w:pStyle w:val="PreformattedText"/>
        <w:bidi w:val="0"/>
        <w:jc w:val="left"/>
        <w:rPr/>
      </w:pPr>
      <w:r>
        <w:rPr/>
        <w:t>not all sound cards respond to these software volume settings.  If,</w:t>
      </w:r>
    </w:p>
    <w:p>
      <w:pPr>
        <w:pStyle w:val="PreformattedText"/>
        <w:bidi w:val="0"/>
        <w:jc w:val="left"/>
        <w:rPr/>
      </w:pPr>
      <w:r>
        <w:rPr/>
        <w:t>after changing the numbers, you notice no difference in the volume of</w:t>
      </w:r>
    </w:p>
    <w:p>
      <w:pPr>
        <w:pStyle w:val="PreformattedText"/>
        <w:bidi w:val="0"/>
        <w:jc w:val="left"/>
        <w:rPr/>
      </w:pPr>
      <w:r>
        <w:rPr/>
        <w:t>your sound card, you will have to adjust the volume manually from your</w:t>
      </w:r>
    </w:p>
    <w:p>
      <w:pPr>
        <w:pStyle w:val="PreformattedText"/>
        <w:bidi w:val="0"/>
        <w:jc w:val="left"/>
        <w:rPr/>
      </w:pPr>
      <w:r>
        <w:rPr/>
        <w:t>speaker controls and/or the volume control on the sound card itself</w:t>
      </w:r>
    </w:p>
    <w:p>
      <w:pPr>
        <w:pStyle w:val="PreformattedText"/>
        <w:bidi w:val="0"/>
        <w:jc w:val="left"/>
        <w:rPr/>
      </w:pPr>
      <w:r>
        <w:rPr/>
        <w:t>(some sound cards have a volume control which can be accessed at the</w:t>
      </w:r>
    </w:p>
    <w:p>
      <w:pPr>
        <w:pStyle w:val="PreformattedText"/>
        <w:bidi w:val="0"/>
        <w:jc w:val="left"/>
        <w:rPr/>
      </w:pPr>
      <w:r>
        <w:rPr/>
        <w:t>back of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NDS</w:t>
      </w:r>
    </w:p>
    <w:p>
      <w:pPr>
        <w:pStyle w:val="PreformattedText"/>
        <w:bidi w:val="0"/>
        <w:jc w:val="left"/>
        <w:rPr/>
      </w:pPr>
      <w:r>
        <w:rPr/>
        <w:t>I hope that these pages have provided the solutions to your software</w:t>
      </w:r>
    </w:p>
    <w:p>
      <w:pPr>
        <w:pStyle w:val="PreformattedText"/>
        <w:bidi w:val="0"/>
        <w:jc w:val="left"/>
        <w:rPr/>
      </w:pPr>
      <w:r>
        <w:rPr/>
        <w:t>problems.  However, a few systems or configurations just seem to be</w:t>
      </w:r>
    </w:p>
    <w:p>
      <w:pPr>
        <w:pStyle w:val="PreformattedText"/>
        <w:bidi w:val="0"/>
        <w:jc w:val="left"/>
        <w:rPr/>
      </w:pPr>
      <w:r>
        <w:rPr/>
        <w:t>incompatible with the programs.  If this is the case, and you cannot</w:t>
      </w:r>
    </w:p>
    <w:p>
      <w:pPr>
        <w:pStyle w:val="PreformattedText"/>
        <w:bidi w:val="0"/>
        <w:jc w:val="left"/>
        <w:rPr/>
      </w:pPr>
      <w:r>
        <w:rPr/>
        <w:t>get the software to run acceptably on your system, we will cheerfully</w:t>
      </w:r>
    </w:p>
    <w:p>
      <w:pPr>
        <w:pStyle w:val="PreformattedText"/>
        <w:bidi w:val="0"/>
        <w:jc w:val="left"/>
        <w:rPr/>
      </w:pPr>
      <w:r>
        <w:rPr/>
        <w:t>refund your money.  In order to receive a refund you must have</w:t>
      </w:r>
    </w:p>
    <w:p>
      <w:pPr>
        <w:pStyle w:val="PreformattedText"/>
        <w:bidi w:val="0"/>
        <w:jc w:val="left"/>
        <w:rPr/>
      </w:pPr>
      <w:r>
        <w:rPr/>
        <w:t>purchased or registered the software directly with KidStuff Software.</w:t>
      </w:r>
    </w:p>
    <w:p>
      <w:pPr>
        <w:pStyle w:val="PreformattedText"/>
        <w:bidi w:val="0"/>
        <w:jc w:val="left"/>
        <w:rPr/>
      </w:pPr>
      <w:r>
        <w:rPr/>
        <w:t>Please notify us of your name, address, the program(s) requiring a</w:t>
      </w:r>
    </w:p>
    <w:p>
      <w:pPr>
        <w:pStyle w:val="PreformattedText"/>
        <w:bidi w:val="0"/>
        <w:jc w:val="left"/>
        <w:rPr/>
      </w:pPr>
      <w:r>
        <w:rPr/>
        <w:t>refund, the invoice number if possible, and the nature of the problem</w:t>
      </w:r>
    </w:p>
    <w:p>
      <w:pPr>
        <w:pStyle w:val="PreformattedText"/>
        <w:bidi w:val="0"/>
        <w:jc w:val="left"/>
        <w:rPr/>
      </w:pPr>
      <w:r>
        <w:rPr/>
        <w:t>you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a shareware disk from a shareware distributor, you</w:t>
      </w:r>
    </w:p>
    <w:p>
      <w:pPr>
        <w:pStyle w:val="PreformattedText"/>
        <w:bidi w:val="0"/>
        <w:jc w:val="left"/>
        <w:rPr/>
      </w:pPr>
      <w:r>
        <w:rPr/>
        <w:t>will need to contact them about a possible refund, as we do not receive</w:t>
      </w:r>
    </w:p>
    <w:p>
      <w:pPr>
        <w:pStyle w:val="PreformattedText"/>
        <w:bidi w:val="0"/>
        <w:jc w:val="left"/>
        <w:rPr/>
      </w:pPr>
      <w:r>
        <w:rPr/>
        <w:t>any income from shareware disks purchased from other vend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