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S EDUCATIONAL SOFTWARE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kansas 72701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$25 for single license, $50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 to 10 computers, or $100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more than 10 computers.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($4 for US orders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and $10 for other foreign orders.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6.5% tax.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tal enclos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size.  5 1/4" ____ 3 1/2" 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computer software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 Upon receipt of this paid invoic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customer registration number, and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