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,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5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oftware allows programmers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market it at a reasonable price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latest version of the DC Circuit Analys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5 (US)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C Circuit Analysi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 Circuit Analysi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DC Circuit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DC Circuit Analysi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C Circuit Analysis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are available from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problems with this program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  All registered users receiv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months from the time the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the following information, and sign below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abov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:    [ ] 5.25",  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 ________________________, Dat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DC Circuit Analysis program, please send this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15 (US)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13 Clubvu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tsburgh, PA 15236-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-95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