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09297975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4974685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57817824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46380279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