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o invoke Tall Tree's JET utility to cop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very directory on one drive to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 xml:space="preserve">   JLH</w:t>
        <w:tab/>
        <w:t>s:[\path]  [t:]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The s: parameter specifies the source drive. The t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s the target drive and defaults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'path' operand is optional. If omitted,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source drive, beginning with the root directo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ied to the target drive. If 'path' is supplied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ginning with the specified path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'options' are passed to the JET utility.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each directory is processed, the JET comman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terminate JLH by pressing the ESCape 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opy all from all directories on drive C to floppy driv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o as many diskettes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LH  C: A: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Restore all files from the diskettes in drive A: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e subdirectory calle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LH  A:\TEST C: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opy all files in all subdirectories from drive C to drive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mandatory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LH  C: D: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for the IBM PC using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at most 64k plus JET'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Vernon D. Buerg, 1986.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7, Aug 1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