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 O W   T O   G E T   H E L 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ssist you with problems you may be having or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is program, please send an accurat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/ques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920 S. Palm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Carlisle, Ohio 453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support is available during the following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PM - 10 PM Mon-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AM -  8 PM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PM -  6 PM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:   513-878-60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ay also be obtained b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mas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: 71371,1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unregistered users is limited to that necessary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ning in order to do an adequate evaluation prior t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REGISTER.DOC and LICENSE.DOC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full support, including problem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assistance, and usage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ore quickly answer your questions, it is very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ly describe the part of the program in question, and what you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 that point. If a problem occurs that leaves visible eviden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ump to the printer (if possible) will be of great importanc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rmally be done by pressing the Shift key and the PRT-SCR (o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MUST be included in your descriptio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you should have this information handy when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me, Address, Phone, an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information requested in SYS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enu option that you selected to get to where the problem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descri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| Configure | 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itle of the last Dialog Box visible (Title is in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f the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intout of directory(ies) that the program is loaded into and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ies that are used by the program. This can be done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 &gt; PRN" (without the quotes) wh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intouts of your AUTOEXEC.BAT and CONFIG.SYS files foun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C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the problem or question involves the printer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Type. (make, mode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he printer is connected to the computer (serial,parall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print of the "Printer Codes" dialog box (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| Configure | Printer | Printer Codes main menu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print of the forms setup dialog box for the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(from the Utilities | Configure | Forms | appropriate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desire assistance in setting up a printer to do certain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py of the printer codes for your printer will be necessary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found in the printer's User Guide or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don't write and say something like, "I can't get my printer to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rong?" Folks, I'm pretty good at fixing problems and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but I need a bit more to go on than this! (I really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like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uggestions for improvements of the program, please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REVIE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have a customized version made for a specia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, please write for details and terms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HE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ipes included with this program are intended only as SAMPLE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sume no responsibility for heartburn, acid indigestion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tro-intestinal malfunction. They are strictly "try at your own risk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differences of opinion on what is "correct" in a reci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hange what ever you wish in the recipe file or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ACKAGE IS NOT TO DISTRIBUTE RECIPES B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A PROGRAM THAT _MANAGES_ RECI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HE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tritional information came directly from the US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e, and therefore the accuracy of that data is as trust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agency. That could be good or bad depending on your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e Workshops and Thomas C. Johnson can not vouch for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tritional data, although the few items reviewed seem to coincid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with other sources, although it is always possibl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used the USDA as their sourc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and store information included with some of the ingredien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tally bogus and are included strictly for the sake of demon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package. You must reenter your own cost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order to make the costing portion of the program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sting information in the program depends on the accura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 c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