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hugha Table Generator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!  PLEASE DO NOT DISTRIBUTE OR LEAVE IN REACH OF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!  PLEASE DO NOT DISTRIBUTE OR LEAVE IN REACH OF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!  PLEASE DO NOT DISTRIBUTE OR LEAVE IN REACH OF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translation tables for Cthugha v5.0 an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seless physics concepts into productive screen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so a convenient way to in effect swap TABs acros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.ctg files are comparitively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w/Windows 3.1 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.doc -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2tab.exe - DOS tab compiler (no .ctg editing) *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the following files generate .tab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ctg - uses one of each vector; a f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.ctg - wierd child of gravities, Qs,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n.ctg - pretty simple showing of gravity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in.ctg - very similar to inspin.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view.ctg - one vector causes BIG 3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_bug.ctg - illustrates the rotational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.ctg - a little complicated; a f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ctg - nice use of (anti)gravity, g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ctg - just like real spac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to a unique directory (you don't HAV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, run c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s, Paths; setup paths to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must go get th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brun300.dll and threed.vb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ndows\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lack area represents the Cthugh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window edits all vect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g files hold vectoring information for Ope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s are compiled using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n the status area under the Cthugh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OT with the numbers, and DryRun to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ft key is depressed, cursor is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1) drops a new vector if non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drags a vector if on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deselec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Dry Run features are useful for check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VEC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 box selects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box is a vector property; watch the status 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vector area to change direction, use shift to lock to 45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lider suggests decent (family) ranges for ea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listbox can select vectors (nice if two+ are on same co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S OF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, Open, Save, Save As, Exit - stand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 compiles your .ta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Cut, Delete - must have a vector selected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- must have a vector in the copy buffer (Copy, 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dry run does vector processing without saving anyth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ines of colors that appear demonstrate velocity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locity is measured here in PIXELS per SCRE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CREEN FRAME is one 'still' of Cthugha'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op reading this garbage and try some, its not h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Run Vector - dry run just the select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Run All - dry run the whole thing, same as Make without the .t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Zones... - configure d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resolution - e.g. set to 1 to check every X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resolution - e.g. set to 3 to check every third 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 Zone 1 tolerance - threshold value to display zone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eshold for Zone2 color is 2X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eshold for Zone3 color is 3X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1-Zone3 color - try all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ab Overwrite - overwrite existing tabs automatically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ake Options - set Path, filename, etc.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iority - if set to High, you won't be doing much dur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effect - check this IF you want effect to spill left/righ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(even if its off, many flames can still ca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his can be set for each .CT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s... - where's your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pick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rosshairs -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the current vector -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 tolerance - how close to vectors to select (using 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Data Errors - toggle audible recognition of b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tings - like it says, @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help do you need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CT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linear - moves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rotational - moves around a comm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gravitational - pulls into a comm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haos - pulls a pixel from ??? (you have SOM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X position - duh (approx -159 to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 position - duh (approx -101 to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rection - which way to go (0 to 36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only effects linear vectors UNTIL aspec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agnitude - kindalike velocity(pixels/frame when Q=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egative makes rotation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egative make anti-gravity /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 means bandwidth or something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=1 -&gt; vector effects entire screen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&gt;1 -&gt; vector effects in its proximity (gra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the higher, the more localize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&lt;1 -&gt; vector effects away from its proximity (ungravit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the smaller the more distan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it - adds graininess as a +/- percent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aturation - how much effect actually shows (0%-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when set to 0% the effect is complete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ep - directly alter magnitude with distance fro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use creep with magnitude=0 to understand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ate - minimum or maximum radius (in pixels) for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to occur; e.g. 40 makes effect happen within a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pixel radius, -40 makes effect happen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a 40 pixel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OT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yRunning, please note that you are seeing thresho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SPLACEMENT; therefore, a rotational vector with a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0degrees and a Q=1 will show NO velo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rotational vectors with a (near) common center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expected results.  Check out rot_bug.ctg and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in the middle where NOTHING should be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'linearization' this program does to al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+ROT and a -ROT of same Q and magnitude... the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is pulled left 10 and down 3 AND right 10 and down 3, 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horizontal displacement and 6 pixels vertical displacemen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won't be fixed.  Several million have already been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&amp;D, and all my federal funding has been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free 30 year trial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must register for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just keep all the files together and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un (old physics 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still belong to me &amp; the computer bool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n aspect property (makes affected zones ellip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anomaly... try rot_bug.ctg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LOSE the Vector window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 can warp if gravitational vector magnitude se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erfect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if you find otherwi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ory.coster@cccbbs.cincinnati.oh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should be good through October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positive feedback also, and send .ctg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Jan95  ctg10a.zip  initial bet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