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from version 1.03 to 1.0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YVU9 video code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ve Labs audio code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AVI decompression with some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