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the electrical self induc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apes and sizes of air core c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following initial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co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ircular solenoidal curre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aight rou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-turn cir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ircular toroid, circular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ulti-layer square solenoid (low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ircular torus ring, rectangular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ulti-layer circular sol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ingle-layer circular solenoid of rou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ingle-layer square sol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ire gau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elect dimensions in inches or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geometry (1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coil geometry from the menu. Enter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, length, and thickness of winding, an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as prompted.  The program will display the induc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s, then loop back for more input.  "Mean diamete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verage of the inner and outer di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; for a single layer coil it is measured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.  "Thickness," for a single layer coil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diameter (see below for the correction for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the previously entered valu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nd will be kept if you just hit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10, wire gauge calculation, prompts for the wire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mensions of a rectangular area to be fi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wire diameter and the number of tur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the indi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for a multi-layer circular solenoid we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tional Bureau of Standards publications a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. They work for arbitrary winding thickness and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spiral disc coil is obtained by setting the lengt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precise is the NBS formula for a helical solen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wire.  It models the size of the wire and the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nsity inside the wire. The only low precisi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one for a multi-layer square solenoid;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from the CRC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single-turn loop or a straight piece of wi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effect correction is computed.  This requires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operation.  The wire is then assum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ity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re diameter or winding thickness is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the coil is modeled as a zero thickness curren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ircular solenoid of round wire,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uniform current density throughout the winding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skin effec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s that assume uniform current densit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empty space in the winding. 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close-wound coils is (Rosa, 19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0.00097 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mean diameter of the winding, in centi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total number of turns.  This correction, in microhenr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ssume both the core material and the wi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gn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.c         main program for coi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mak       MS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nmk       MS Visual C n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opt       VA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.mms    VA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.c     inductance formulas from NB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le.h         approximations to Lyle'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l.c        elliptic integrals and other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c       computes tables found in engineering hand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ans     result of running t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opt     VA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worth 19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Butterworth, "On the Coefficients of Self and Mutual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axial Coils," Philosophical Magazine, vol. 29 (1915), pp. 578-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"Additions to Inductance Formula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. Pap. #320,  Bulletin of the Bureau of Standards 14, 555-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2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"Tables for the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ctance of circular coils of rectangular cross section,"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. #455, Scientific Papers of the Bureau of Standards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-487 (1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22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"Formulas and table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ductance of coils of polygonal form," Sci. Pap. #4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tific Papers of the Bureau of Standards 18, 737-762 (1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_Inductance Calculations, Work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les_, Van Nostrand, 1946; Dover, 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le 19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 R. Lyle, "On the self-inductance of circular coils of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" Philosophical Transactions of the Royal Society of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A, Volume 213 (1914), 421-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a 19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. Pap. #31,  Bulletin of the Bureau of Standards 2,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ing 19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H. Skilling, _Fundamentals of Electric Waves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ey, 1948, pp 99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19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er Snow, "Formulas for Computing Capacitance and Induct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Bureau of Standards Circular #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ection "Radio Formulae" in _Hand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and Physics_, Chemical Rubber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roidal and rectangular coils, loops, straight wi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ier@na-net.or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00.zip: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01.zip: February, 1996 (Menu item to choose inches or 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02.zip: January, 2002 (Use Lyle if b/r &lt;= 0.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