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s from Super-Duper (SD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PJT, G4P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Com (RSGB) - September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high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the newco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G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Wireless (UK) -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very simple to use and y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ofessional lo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 s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ODV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 is unique, not only in its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SGB and major contests, but al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simplicity of use.  I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LZ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for SD,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4I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really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only one word for it, it's mag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ly brillia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4HQ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joy to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4K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must say it was a delight to us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 a pleasure to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.... a gift at the pr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9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the program I always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ZOB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 on your superb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delighted to say that it works super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0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say your program is superb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0JK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 and support is 100% super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again for a superb logg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supporting SD so we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speeds along on the slowest of P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once again for your excellent suppor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5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m very happy with this contest progam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ntast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6N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great program with a very shor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gratulations on two tremendous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."  (SD &amp; S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6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an excellent produc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y thanks for a grea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he end of the event ev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ynics were converts."  (NFD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oroughly enjoyed using SD,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an the others I've tr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my opinion SD is the best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VMW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 on a superb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delighted with Super-Du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been absolutely de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RZ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used SD in the CQWW CW con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orked like a dre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RXQ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 I am amazed at how accurately (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hat I want from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 and the improv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rought to my QSO r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2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hall be using (SD)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3P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performed flawlessly....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 SD for som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er 62 years as a radio ha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I have lo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pen and paper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exhilarating experi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I - IOTA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6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imagine work in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elp of your super progra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I - IOTA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5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very impressed.  Every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(SD) is written from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or a contest oper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JZ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ing seen SD in action,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5A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very enthusiastic about (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it out in a few con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understand why I didn'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rl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2R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y thanks for SD V7.02. 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4RU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 another success with SD: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FD'95 both CW and SS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D program is just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What really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as the ease of identifying d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s just great, s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yet versatil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.  It really is SU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4U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used SD for the IARU H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, and had a gre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 has been a pleasure to us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ghted customer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