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JAWS WITH WOR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JAWS configuration files can greatly enhance the pow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 Configuration files can be created by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the power of JAWS into your hands.  We have created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files for you, this documentation explains some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.  When this configuration is loaded it may eff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parameters (speed, volume, pitch, etc.)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new voice parameters simply set them back to the w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like them and then save the file on the disk us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 This will save the old macros, frame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arameters along with your new voice settin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configuration file.  Use the config file menu sav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configuration on the disk (enter control-/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s, C for the config file menus, S for save,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 and press return).  Remember the file nam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disk drive and subdirectory, to be sure it get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rrect place.  The bat files are designed to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files from the JAWS subdirectory on the same disk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.  For example, when it asks for file nam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\JAWS\WP42.JCF"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a few more macros defined than we have 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, since we can update the config file as the need ari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"Macro Identify" menu for a complete list,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Macro Revise" menu's editor to see what each macro do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oshiba laptops you may need to substitute alt-end for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pad 5, and control-up arrow for control-num pad 5, si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a numeric pad with the 5 key. 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 the word "shift" instead of "zero" or "insert"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shiba uses the shift key to modify the "speech p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For example, an insert-up arrow on a desk-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equivalent to shift-up arrow on the Tosh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JAWS with WORD PERFECT VERSION 4.2 and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pecial JAWS configuration file for use wit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.  It is named "WP42.JCF".  The "JCF" is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extension and it stands for "JAWS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".  Configuration files are used to record and sav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macro keys and frame monitoring positions, things tha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application software easier, quicker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able.  This file contains the following specia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Monitoring, position row 25 column 1.  If data in row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lumns 1 through 10 changes JAWS will speak all of row 2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25 is where most of the prompts and questions appe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will be spoken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similar monitoring feature:  Move the JAWS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25 column 1, press zero-9 (zero key on the numpad, 9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row), then create a frame with top row=25, bottom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25, left column = 1, right column = 80.  To create such a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menu key (control /), then "F" for Frames, "R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, then respond to the questions appearing on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the frame number (e.g. 200), top row (25), bottom row (2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column (1), right column (80), and "accept" (press ent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have created a frame of the proper size and lo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d JAWS to monitor it (speak the frame if the data chan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key for use with Revealed Codes Mode:  Word Perfect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ed codes mode (alt F3) to display the hidden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document, such things as tab stops, page brea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rd carriage returns.  When alt F3 is pressed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s in half, the bottom half has the revealed code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ursor.  We have provided a macro key, alt-numpad 5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end for Toshibas), to find this special cursor and spea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it is pointing to.  This macro key actually aligns the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with the revealed codes cursor, then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speech pad keys to read the screen in its vicinit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old down the alt key and press the arrow keys you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vealed Codes cursor, then press alt-numpad 5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it is on.  Pressing alt-delete will delete the charac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the cursor is on.  Pressing enter or F7 will exit Reve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for the Spell Checker:  A control-numpad 5 (or contro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) will read the word that the spell checker has highligh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rol-down arrow will read the first choice of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that the spell checker puts up on line 15.  In eith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WS will not only read the data but will also position the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on the word.  Then the data can be spelled or review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.  If you want to substitute one of the alternate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the letter of the choice displayed on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edit the word press "4" to select edit, then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C cursor and edit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rol-period/delete (the JAWS position key on the num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nnounce the page, line, and column position o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ocument.  This appears on line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config file is designed for use with 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card.  If you are using a color card you may hav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enhancement being searched for in the macr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 and reads the enhanced word (control-up arrow).  To te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achine is color or maybe thinks it is color load JA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zero-5 (zero key on the numpad, five key above the "R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says "NORMAL" IT IS MONOCHROME, if it says "WHITE ON BL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 other colors then it is color. Some computers think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lor but actually look monochrome, such as some Zen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s and the ATT 6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e colors or enhancements can be chang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even the revealed codes cursor can be different tha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lanned for in this config file.  Be prepared to edi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to suit the particular machine or version o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working in.  JAWS makes this easy to do if you inv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time in le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d "WPJ42.BAT" is a batch file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oad the Word Perfect configuration file into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and then run Word Perfect.  When you exit WordPer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nfiguration will be loaded, assuming DOS can fi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files.  Look at this batch file for idea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nd loading your own config files.  This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copied into the Word Perfect subdirectory and inv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un from there.  It can also be modified to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needs, assuming you know something about DOS and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achine is color use "WP42C.JCF" and "WP42C.BAT"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If these are not on your disk then use the same files 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, but use the control-up arrow macro to read the 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ed word in the spell checker (instead of control-numpad 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Word Perfect 5.0 then use the config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P50.JCF" and the batch file named "WPJ50.BAT".  If your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lor use "WP50C.JCF" and "WPJ50C.BAT" to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copy the appropriate batch file ov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where Word Perfect is, or put the JAWS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the path comman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JAWS WITH FIRST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ter-Joyce now has a cassette-based training session for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JAWS with First Choice.  We are always add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so please call for details.  Our phone numbers are 8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6-5658 or toll-free 800-969-56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summary of the JAWS macro keys for the First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 For Toshiba laptops you may need to 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"shift" instead of "zero" or "insert", since the Tos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have a numeric pad and the JAWS keys are lai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numpad 5 reads the current highlighted selection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end does the same for Toshi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down arrow moves the selection down to the next choi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nd read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up arrow moves the selection up to the previous choi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nd read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page up reads the title of the menu currently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numpad 5 or Control-up arrow reads the misspelled w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ll che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Position (delete key on the numpad) reads the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number in the word processor, or the row and colum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pread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page down reads line 25 of the screen, usually there i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l informatio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left arrow or right arrow moves to the previous or nex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ads the menu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-function key 1-10 reads the title of the menu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ill invoke, without actually invok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ecute First Choice, use the batch file named "FIRSTJ.B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is batch file from your JAWS disk to your First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or subdirectory, or include the JAWS subdirecto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command.  Type "FIRSTJ" to execute the batch file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 special JAWS configuration file named "FIRST.JCF"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JAWS Dictionary file named "FIRST.JDF", then it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hoice.  When you exit First choice the batch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 default JAWS configuration named "JAWS.JCF" and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file named "JAWS.JD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execute First Choice the Main Menu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numpad 5 will read the current choice, Altdown arrow 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will move and speak the new choice.  Press enter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ake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making a selection from the main menu you will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First Choice, such as the word processor. 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titles will appear on line one.  Read this line with inse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, or insert-function key to read the specific menu tit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ne of these menus by pressing F1 thur F6. 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function keys a pulldown menu will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overlaying the text that was there. 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choic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numpad 5. Alt up arrow moves the selection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s,Altdown arrow moves the selection down and spea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page up reads the title of the currently displayed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right arrow moves the menu choice to the right, Alt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moves the menu to the left, then use Altpage up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menu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pell Checker in the word processor, press F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, then Altdown arrow to read selection number 2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and press enter.  First choice will check the docu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put the first misspelled word on the screen in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.  Use Controlnumpad 5 or control-up arrow key to fi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 the misspelled word.  If you are using a color compu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eed to change the Control-up arrow macro to search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ltnumpad 5, Altdown arrow and Altup arrow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 in the spell check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numpad 5, which reads the menu selection,  is a macr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earches up from the bottom of the screen for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character (decimal 16) that is used to visually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choice  currently selected.  After the special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 found the macro turns on Fields (zero-numrow 6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 the  entire enhanced field (Say Word), then turns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 The  result is that the enhanced choice is spo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uld have been done simpler, by searchin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 itself, but then it would have to be changed to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color mach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Up Arrow and Altdown Arrow are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NumPad 5, but the first thing they do is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 function to move the selection bar (altup arr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down arrow).  After the selection has been moved b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the macro continues and ultimately speaks the new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 macro to search for an extended ASCII or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as we did in the macro above, you should use the"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" menu to record it.  If you start your macro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Zero2 key the graphic character may not get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hoice is fond of using three graphic symbols to re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in messages to the user.  These symbols are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, graphic 196, and graphic  217.  We have put a "rul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so JAWS will say "enter" when it encounter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s.  Be sure the file named "FIRST.JDF" is load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take advantage of this rule.  It should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y the batch file named "FIRSTJ.B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hoose from the main menu, "Get and existing file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 will be put up on the screen and the PC curs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rompt asking "Which file?".  An easy way to vi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le is to do a "Say line" or a "Next line" (ze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or down arrow) with the PC cursor turned on. Each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next line key a new file name will appear n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and it will be spoken.  You can press up or down ar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say the new file name, a right or left arrow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ile name but you must do a "Say line"to r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otice that Next word and Prior word are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tly change the cursor routing to "controls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ingles".  Press Zero-numrow 7 to change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versions of First Choice may use different symbo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enhancements.  If so, you will have to modify the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here to suit the different version.  The First Choi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WS training tapes are very helpful, we have gotten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comments on them, and come with a money-back guarant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for a current price as we are always adding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JAWS WITH PFS PR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lso have a cassette-based training session for Pro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for JAWS users.  It is 3 (or more) 1-hour casset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follows is a summary of the information on the t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d "PROWRITE.JCF" should be used.  It has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First Choice configuration described above. 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ummary of the macro keys and their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numpad 5 reads the current highlighted selection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end does the same for Toshiba lap tops that don'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down arrow moves the selection down to the next choi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nd read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up arrow moves the selection up to the previous choi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nd read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numpad 9 reads the title of the menu currently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numpad 5 or Control-up arrow reads the misspelled w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ll che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Position (delete key on the num pad) reads the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number in the word proces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page down reads line 25 of the screen, usually there i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l informatio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left arrow or right arrow moves to the previous or nex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ads the menu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-function key 1-10 reads the title of the menu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ill invoke, without actually invok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a few more macros defined than we have 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, since we can update the config file as the need ari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"Macro Identify" menu for a complete list,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Macro Revise" menu's editor to see what each macro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ecute Prowrite, use the batch file named "PWJ.BAT".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atch file from your JAWS disk to your Prowrite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or include the JAWS subdirectory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Type "PWJ" to execute the batch file. It will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JAWS configuration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WRITE.JCF"and a special JAWS Dictionary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WRITE.JDF".  then it will run Prowrite.  When you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write the batch file will load a default JAW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"JAWS.JCF" and a default dictionary file named "JAWS.JD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execute Prowrite the Main Menu will appear.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pad 5 will read the current choice, Altdown arrow or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ove and speak the new choice.  Press enter to invok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making a selection from the main menu you will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Prowrite, such as the word processor.  A list of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s will appear on line one.  Read this line with inse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pad 1, or insert-function key to read the specific menu tit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ne of these menus by pressing F1 thur F6. 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function keys a pulldown menu will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overlaying the text that was there. 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choice use Altnumpad 5. Alt up arrow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up and speaks,Altdown arrow moves the selection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eaks.  Altpage up reads the title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menu, Altright arrow moves the menu choi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, Altleft arrow moves the menu to the left,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page up to read the new menu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pell Checker press F5 for Dictionary. 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from the menu, Prowrite will check the docu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put the first misspelled word on the screen in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.  Use Controlnumpad 5 or control-up arrow key to fi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 the misspelled word.  If you are using a color compu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eed to change the Control-up arrow macro to search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ltnumpad 5, Altdown arrow and Altup arrow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 in the spell check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numpad 5, which reads the menu selection,  is a macr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earches up from the bottom of the screen for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character (decimal 16) that is used to visually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choice  currently selected.  After the special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 found the macro turns on Fields (zero-numrow 6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 the  entire enhanced field (Say Word), then turns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 The  result is that the enhanced choice is spo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uld have been done simpler, by searchin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 itself, but then it would have to be changed to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color mach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Up Arrow and Altdown Arrow are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NumPad 5, but the first thing they do is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 function to move the selection bar (altup arr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down arrow).  After the selection has been moved by Pro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 continues and ultimately speaks the new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 macro to search for an extended ASCII or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as we did in the macro above, you should use the"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" menu to record it.  If you start your macro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Zero2 key the graphic character may not get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write is fond of using three graphic symbols to represe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 in messages to the user.  These symbols are graphic 1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196, and graphic  217.  We have put a "rul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so JAWS will say "enter" when it encounter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s.  Be sure the file named "FIRST.JDF" is load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take advantage of this rule.  It should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y the batch file named "PWJ.B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features of the prowrite Jaws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ng row 24 column 15 to say "inserting" when ins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urned on, by pressing the alt-insert key.  It will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lank" when insert mode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ng row 24 column 43 to say "bold" or "under"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stops on a character that has one of these enhance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hancement will be spoken only when the change takes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very time it stops on an enhanced character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stops on a normal un-enhanced character it will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lank".  You may want to turn off Speech Pad Interru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rol/, v, p, i, f, enter, alt- escape) to hear th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tly and cl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B (bold-word) and control-U (underline word) macro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y the word the cursor moves to.  Now you can enhance (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nderline) a group of words, when the cursor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o the next word it will be spoken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key control-W deletes the word the cursor is on then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word, the one the cursor moves to.  This makes it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lete a group of words, just keep pressing control-W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ear the word you do not want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L macro key, deletes the line the cursor is 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the new line, similar to Delete Wor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keys insert-Tab and Shift-Tab: use these when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formatted screens, like the "Print working cop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It will read the name and current value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window frame is frame 102, use the JAWS Frame Re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to see the boundaries.  It is possible that thi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will change size depending on the version of Pro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If you find that words are being cut off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bage-words are being spoken you might try adjusting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rame 102 to fit the visible window boundaries.  Macro key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s this window frame to limit reading to the help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key "escape" re-activates frame 0 when you exit hel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F1 key to get help JAWS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reading the help screen.  Press the control or alt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the reading, just like when using "Say All". 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write training tapes for more help with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-E macro key, finds the graphic symbol for "enter"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, 196, 217) on the screen and speaks the frame that it is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 speaking the accompanying error or warning message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cro when you are not sure what is going on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cannot be found it will beep and read the status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will know there is no warn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cro only works properly if we have defined all the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the windows that may pop up.  There are probab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f these windows that we have not encountered yet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at the insert-E macro does not work properl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because JAWS is not reading the correct wind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frame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write frames, 2/24/9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number- top, bottom, left, 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7-11, 13, 22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6- 5, 15, 16,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5- 11, 15, 14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4- 8, 15, 34,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3- 16, 16, 13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1- 17, 17, 13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9- 14, 18, 08,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7- 16, 19, 14,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- 16, 20, 37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3- 20, 22, 11,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2- 24, 24, 43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1- 24, 24, 15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9- 24, 24, 01,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5- 25, 25, 01,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- 25, 25, 01,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several other frames defined, starting about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126, but these are replaced or super-ceded by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with higher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sert-E macro is not reading the frame properly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frame around the window area that should be r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frames have to follow certain rules:  th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highest number will have priority, the cursor can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frame at a time, the frame with the highe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poken by this macro.  You must carefully p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aries of the frame, let the macro place the JAWS curs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right corner of the frame, i.e. where the JAW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s  should be considered the bottom to include the data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a number for this frame.  The bottom row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(smaller number) than all other frames with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, and the right column should be less (smaller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ll other frames with smaller numbers.  In other wor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right corner should not be "in" any other frame that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priority.  The bottom right corner by definition i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AWS cursor stops upon executing the insert-E macro ke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