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 A R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R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VisionWare Software, Inc.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1676     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SCANNING THE PAGE WORD-BY-WORD. 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move to the beginning and end of text:  Ctl P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l PgD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ad word-by-word:  Ctl Right-Arrow and Ctl Left-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move to the next line of text:  Ctl Home, Ctl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tl Retu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ad a column of print.  The "[ / {" and Shift Retur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LARGE PRINT WINDOWS. 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reate Fixed windows:  The Tab and Letter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reate Column and Row windows:  The F9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use the arrow keys to move from window to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move back to where you were:  The Shift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HANGING THE LOCATION AND COLOR OF THE CURSOR. 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change the cursor location:  The F5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hange the cursor color:  Shift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DEFINING AND USING ALTERNATE CURSORS. 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rack a reverse video highlight:  The number 2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witch back to the standard cursor:  The number 1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define alternate cursors:  The F6 and 3-9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switch to an alternat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turn off cursor tracking:  The 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ECORDING YOUR PREFERENCES.  How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tore your preferences:  The F10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call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automatically load your preferences at start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store the original Large Print DO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WHAT'S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OF ADVANCED KEYBOAR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PRI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learned the basics of the LARGE PRI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are ready to work.  The basic features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functions that you will require.  However,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possible applications, the LARGE PRINT D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ffers many advanced options that you may fi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esents the advanced features of the LARG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, which will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ad the page word-by-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reate and use Large print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Relocate the stationary cursor to a new display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efine alternate cursors and track any object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utomatically record and recall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demonstrate how versatile a large prin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CANNING THE PAGE WORD-BY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earned that you can use the cursor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large print page.  You can also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an the page word-by-word, skipping ov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space.  Scanning word-by-word is a fast way to brow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a. HOW TO MOVE TO THE BEGINNING AND END OF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PgUp and Ctl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often convenient to be able to move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r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PgUp           moves to the first word of the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PgDn           moves to the final wor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l PgUp key is very helpful when you want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rst word of the large print page,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ge contains a lot of blank space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, the first line of text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. HOW TO READ WORD-BY-WORD:  The Ctl Right-Arr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Left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PgUp moves the first line of text into center vie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 can advance through the text one wor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 by pressing Ctl Right-Arrow and Ctl Left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Right-Arrow    advances to th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Left-Arrow     moves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you press Ctl Right-Arrow, the next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ll advance to the left edge of the screen.  Event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 will be reached.  The next tim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Right-Arrow, the beginning of the next line of pri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into center view, skipping over any empty lines in 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ear a beep when you have advanced to the la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age to indicate that you can advance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c. HOW TO MOVE TO THE NEXT LINE OF TEXT:  Ctl Home, Ctl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directly to the first and last words of the li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l Home and Ctl End.  You can skip to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xt line of text, passing over any empty line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Ct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Home           moves to the first word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End            moves to the final word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l Return         skips to the first word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d. HOW TO READ A COLUMN OF PRINT:  The  "[ / {" and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often presented in tabular form.  Suppo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can a column of data in large print.  Mov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ew and press the "[ / {" key.  Now, go ahead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.  Each time you wish to advance to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lumn on the next line, press Shift Return. 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moves the beginning of the next line of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e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ARGE PRIN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applications, the items that you frequent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are located at specific positions on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imes, such as in spreadsheets,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you is found in columns and row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in tabular form.  Because you can 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age in large print, you may want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ily move from one page section to another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, the LARGE PRINT DOS program lets you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Windows, when you want to refer to item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pecific (fixed) lo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umn Windows, when you want to refer to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specific page colum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ow Windows, when you want to refer to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specific pag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a. HOW TO CREATE FIXED WINDOWS:  The Tab and Let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used to move quickly and easil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page to another.  If you are in th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you see a section of the page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later, you can tag it and create a FIX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the section of the page currently being displayed,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(tag) followed by a letter key, A-Z.  The Tab "let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identifies the displayed page section as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want to recall later.  For example, Tab A t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section on the screen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ag up to 26 Fixed windows.  Each Fixed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with a unique letter, A-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view a window, type the lett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 to identify the window.  Press A and the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you tagged with the letter A will instantl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b. HOW TO CREATE COLUMN AND ROW WINDOWS: 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section illustrated the usage of Fixed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COLUMN WINDOWS and ROW WINDOWS in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hion.  Column and Row windows are useful for 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is presented in tabula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Column windows, press F9.  A three-choice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.  The choices are Fixed, Column, and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umn by using the Up and Down-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, or by simply typing the first letter,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Column, the Fixed Windows that you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active.  You can now tag columns for later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keys that you used to create Fix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ab followed by a Letter key to tag a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horizontally across the screen in order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contained in the column, ty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that you assigned as the column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Row windows, press F9 again and choose "Rows"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windows become inactive.  You can now creat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sing the Tab and 26 Let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ab followed by a Letter key to tag a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vertically to view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, type the letter that you assigned to the tagg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that you create in one window mod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 when you switch to another window mode.  The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inactive.  You can reactivate them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back to the corresponding window mod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create 26 Fixed, 26 Column, and 26 Row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let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does not matter whether the letter keys are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pper or lower case.  Typing a letter that is not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window tag has no effect.  A tag remains attach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until the letter is used to identify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or until the tag is removed from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Tab Del (De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c. HOW TO USE THE ARROW KEYS TO MOVE FROM WINDOW 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Tab key in conjunction with the Arrow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xed windo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Right-Arrow moves right one window (one complete scree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eft-Arrow  moves left on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Up-Arrow    moves up on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Down-Arrow  moves 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 windo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Right-Arrow moves right to the next tagged colum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Left-Arrow  moves left to the previous tagge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ow windo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Up-Arrow    moves up to the next tagged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Down-Arrow  moves down to the next tagged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. HOW TO MOVE BACK TO WHERE YOU WERE:  The Shift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you are reading the page and decide to briefly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located somewhere else on the page.  When you 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window and want to resume reading where you left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hif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 reverses or undoes the effect of a window mo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the portion of the page that was display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move is redisplayed.  Shift Tab also revers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caused by the Home, End, PgUp, and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ANGING THE LOCATION AND COLOR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cursor is normally located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typing mode.  You may want to relocate the 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a different position on the screen or change its col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t mo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. HOW TO CHANGE THE CURSOR LOCATION: 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ursor location, enter the reading mode and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flashing "*" above the curso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sition the flashing * by using the Arrow key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* is at the position on the screen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appear, press F5 again.  The flashing 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  When you leave the reading mode, the 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appear where you last saw th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. HOW TO CHANGE THE CURSOR COLOR:  Shift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r of the cursor, press F5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 *.  The color of the flashing * will chang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Shift F5.  When you exit the reading mod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have the same color as the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DEFINING AND USING ALTERNATE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rograms use the standard PC cursor to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us of attention.  Unfortunately, this rule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Some programs ignore the standard cursor and le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orner or off the screen entirely.  This occurs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enus are displayed.  A menu is a list of choic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selection is typically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video highlight indicates the focus of at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rves as an alternative to the standar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handles these special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.  It allows you to choose the object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.  This can be the standard cursor, a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, or any visible object that appears on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s that you choose to track are called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uses the F6 key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located on the typewriter section of the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ve the Q, W, E, R... letter keys) to define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. HOW TO TRACK A REVERSE VIDEO HIGHLIGHT:  The number 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 video highlight is used so frequently i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s that it exists as a pre-defined alternat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ARGE PRINT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ck the reverse video highlight, press the number 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ve the W key).  You will instantly exit the read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typing mode.  However, you will now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video highlight with a flashing double-line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it, instead of the standard underline curs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line underscore indicates that you are in typ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you have chosen to track an alternat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there are many reverse video objects on the pag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, press a key that moves the reverse video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sh to track.  Large Print DOS will lock on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and tr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ge does not contain a highlighted object, then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OS will position the double-underscore curs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left 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point on, you can enter and exit the read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ormal procedure, by using the "*" MODE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INT DOS program will continue to tra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-video highlight until you select a differen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. HOW TO SWITCH BACK TO THE STANDARD CURSOR:  The number 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back to the standard cursor, re-enter the read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1 key (located above the Q key)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return to the typing mode and see the standard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1 switches to the standard cursor;  2 switch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highlight which is the principal alternat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c. HOW TO DEFINE ALTERNATE CURSORS:  The F6 and 3-9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you want to track some other letter, symbo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n the page.  The LARGE PRINT DOS program lets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bject that appears on the page to be an alternat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an alternate cursor, enter the reading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  You will see a flashing ? with the doub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alternate cursor symbol beneath it. 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the ?.  When the ? overlaps the objec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define to be an alternate cursor, press a numbe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9 (above the letter keys: E,R,T,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key assigns a cursor number to the object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press the number key, a three-choice menu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t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th ch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Attribute" if are interested in tracking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d area rather than a specific character or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Character" if the object you want to select is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ymbol and you do not care about its color or sh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"Both char. &amp; attr." if you want to track a charac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of a specific color or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and Down-Arrow keys and press Return, or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your choice to make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a decision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confirm your choice.  The cursor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screen together with the objec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 Press Y to confirm or N to change your m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press ESC to get back to the menu or F6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suppose you wish to track a reverse-video diam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6.  Find the reverse-video diamond.  When it is cov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shing ?, press 3 to identify it as cursor number 3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ll appear.  Select "Both char. &amp; attr." si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a diamond symbol that appears in reverse-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press Y to confirm that you want to assign th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diamond to cursor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. HOW TO SWITCH TO AN ALTERNAT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o one of the alternate cursors,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ing mode and type its cursor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PRINT DOS program will immediately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ing mode and track the alternat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or example, the reverse-video diamond was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number 3.  When you press 3, the LARGE PRINT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nter the typing mode and track the reverse-video diam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e. HOW TO TURN OFF CURSOR TRACKING:  The 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suppose that you want to turn the cursor tracking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eze the page in one position while you are in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reading mode, locate the section of the p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freeze on the screen.  Then, press the 0(zero)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P key.  The LARGE PRINT DO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typing mode and display the double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of the alternate cursor.  The pag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 in position when you type.  The only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see on the screen are chan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ithin the area of the page that is froze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CORDING YOU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lets you select print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color, create windows, and define alternate cur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lets you record thes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they can automatically recall them at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This means that you do not have to mechancially re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s each time you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a. HOW TO STORE YOUR PREFERENCES: 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or load your preferences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menu with 3 choices - Load, Store, and Cl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your choice using the Up and Down-Arrow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return, or by typing the first lett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t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asked to enter a label.  A label consi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up to eight letters or numbers.  Th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n identifier that you can use to rec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r preferences are stored under unique label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tore as many sets of preferences as you wis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you can set up different Fixed, Column, and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for each of your programs and store them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ecause your preferences are stored on disk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hear a beep when you press F10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 is currently performing another operation tha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d first.  Exit the reading mode, and let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.  Then re-enter the reading m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b. HOW TO RECALL YOU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and select "Load" from the menu. Next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of the preferences that you wish to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ences that you stored under this labe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utomatically reloaded.  You will see the print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color change on the screen to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that were recorded earlier. 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ursors that you defined when you first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ferences will also be re-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c. HOW TO AUTOMATICALLY LOAD YOUR PREFERENCES AT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at you have a set of preferences that you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gin with when you use the LARGE PRINT DO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is set of preferences under the "DEFAULT"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preferences are automatically loade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start the LARGE PRINT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d. HOW TO RESTORE THE ORIGNAL LARGE PRINT DOS SET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you can return to the original LARGE PRINT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s by pressing F10 and selecting "Clear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feature restores the program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PERSO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 Print DOS program is constantly being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roved.  As the author of Large Print DO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ly impaired computer user, I a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nd ideas.  Please let me know how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improv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Daniel Simkovi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War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RGE PRINT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VANCED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Right-Arrow   Move to the next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Left-Arrow    Move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Home          Move to the first word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End           Move to the final word of the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PgUp          Move to the first word of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PgDn          Move to the final word of the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Return        Move to the first word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/ [             Mark a column for revie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Return      Move down one line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       Select Fixed/Column/Row window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Letter        Tag a page window with a label, A-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          Move to window "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Right-Arrow   Move right on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Left-Arrow    Move left on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Up-Arrow      Move up one wind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Down-Arrow    Move down on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Tab         Reverse a window m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Del           Delete a tagg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             Relocate stationary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5           Select cursor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(with 3-9)      Select cursors, 3-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F6           Select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umber keys are on the top row of the typewr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Re-enter the typing mode and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ndard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Re-enter the typing mode and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verse highl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9                Re-enter the typing mode and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3-9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Re-enter the typing mo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tracking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            Load/Store/Clear us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