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OOM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Controlled Screen Magn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GA, CGA, EGA, VGA &amp;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/Share Copyright (C) 1990 - 1991 ORIO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       Copyright (C) 1990 - 1991 ORIO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ION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 Box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RR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BEC    H9H 4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 : (514) 626-9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 # 71061,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is copyright  (c) 1990-1991 by  ORION Micro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erves for itself 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/Share is a shareware program, it is not  a free progra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granted a  limited licence to  use this  program on 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After a  reasonable period of time, during  whic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suitability,  if you  want to continue  to use 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 cases of use  and distribution are  prohibi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  agreement   and   written    authorization   from   O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ing and distributing  this program(s) with any kind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promotional product is EXPRESS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Microsystems  makes no warranty  of any kind,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including  but  not limited  to  implied 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ies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 SHALL ORION MICROSYSTEMS BE LIABLE  FOR ANY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BUT  NOT LIMITED  TO,  LOSS  OF  PROFIT OR 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AMAGE,  LOSS OF  DATA AND/OR  MATERIAL DAMAG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 SPECIAL, INCIDENTAL AND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Microsystems  does not  warrant that  this program(s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 your requirements, that its operation will be uninte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rror free.  You are  the only  person able to  decide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eet your requirements and  decide to continue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ing so, you agree that you are the only responsible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venience ca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jurisdictions do not allow certain of the exclus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expressed  above, so those exclusions  or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 to you.  In no  case shall the liability  of O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,  our employees,  owners, or  other related 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 the registration  fees  paid  for the  right  to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AT, CGA, EGA, VGA, and PCDOS are trademarks of IBM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 Perfec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brand and  product names are 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s 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BBSs, User Groups and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, Users Groups and Shareware  Vendors are authoriz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ZOOM/Share  as long  as the  following guidel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/Share is distributed unchanged, with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$10 is charged  for distribution of the progra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made aware that this fee is not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a  distribution cost and  that they  should register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 Sysops  should  feel  free   to  post  this  program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by users,  provided that they do not  charge fe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.  Similarly,  they  can  transmit  this 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ally to other BBS's if  the above stated con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nd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  that you are distributing the program,  by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your catalog or literature that mentions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Sysop's and  Shareware  vendors  should  forward  cop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or suggestions  about this  program  to us  by mai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our Compuserve ID. We will try  to fix these probl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you an upda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ultiple copies of  this program is strictly prohibi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registered these copies. You can however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on different machines,  office station and  por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rovided they are not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  ORION  Microsystems  for   site  licensing  and 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 file REGISTER.FRM, complete the appropriate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ON Micro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128, PIERREF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BEC, CANADA, H9H 4K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What is ZOOM/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/Share is the shareware version of ZOOM, a software magn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plays characters in big and  huge characters sizes.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 on text  screens generated  by CGA,  EGA, VGA  or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cards  connected  to  color  or  monochrome  display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visually impaired users, ZOOM can be used on Lapt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increase readability during demos and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is a Terminate and Stay Resident  program. It Pops on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application at the touch of a hot key.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an expensive 'big character'  word processor. ZOOM work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DOS  level  too,  and  can magnify  DOS  commands,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files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supports  all  standard  video  cards  including  Herc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 can  be forced when video  adapters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nochrome displays (Lap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 allows rapid positioning. Helps you rea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natural  manner by  following  lines. New  line and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by left and righ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/ Share is a  reduced version of ZOOM. It is  however 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program which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of the  art  Terminate  and  Stay  Resident 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most programs, DOS and other TS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only 6 Kbytes of RAM when in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wapping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Support including accented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option to force monochrome on Lapto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magnified can be chang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, the commercial version, contains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fferent magnifying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S swapping for faster respon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detection of EMS and vide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lected Disk or EMS swapping, and Video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eight characters displayed in two siz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reprogrammable Hot keys to eliminate confli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ptions "burned" into code to simplify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gram and documentation files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If your mouse driver is not already installe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 &lt;enter&gt;      or other mouse driver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S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6K kernel is installed in RAM while the rest  of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EMS (Full Version)  or Disk. An installation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SH uses   &lt;SHIFT&gt;&lt;ALT&gt; &lt;Z&gt; to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ess the SHIFT and ALT keys simultaneously and then '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window pop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ouse and/or Cursor Keys can be used to move the ZOOM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screen. To use  the mouse a mouse driver 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via CONFIG.SYS or at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ZOOM  should work without interfering with other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. To eliminate  problems, the following  guideline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Never  load  ZOOM  before  a  Network  Shell,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r  any other  program using  real-time interru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grams  may loose  some information  and hang. 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on't load ZOOM  before multi-tasking systems managers 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View  for the same reason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on't  pop  up  ZOOM  while  running programs  that  us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 mode DOS extender like Phar Lap's. Thes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program the 8259 interrupt controller and remap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 you  pop ZOOM  on  top  of  big applications  like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ect, your  hard disk should  be able to handle  the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If free  disk space is not adequate,  ZOOM refu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Options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/Share recognizes the following options an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   Uninstall and remove completely from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Big characters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 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:    ZOOMSH /U        to eliminate ZOOMSH fro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SRs are loaded after ZOOMSH, a message will ask you to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SRs before you can remove ZOOM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onochrome 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color card connected to  a monochrome monito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, use this switch to force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Character siz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ZOOM/Share in huge character size. Can be reduced only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 the &lt;-&gt;  key on the  numerical keypad.  Full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switching  between  both  sizes  using  &lt;+&gt;  and  &lt;-&gt;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Moving the Window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OOM is active a framed window is displayed. This windo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 by  using the cursor keys  or dragged around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Reference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Left corner of  the window is used as the referenc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large the characters. Up to 3 characters can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in ZOOM/Share and up to 8 in the full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right side  of the  window  hits the  right marg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orner is changed to 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ottom  side of  the window  hits the last  lin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the left  or right  bottom corners become the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Moving the window with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, Up, Down, Left, Right, End, Pg Up, Pg D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    Move one character in specified dir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Move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Move at the end of the line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Up         Window goes to top of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Down       Window goes to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Move to beginning of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Erase the window and return to underlying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use is used to drag the window  around the screen.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venient  and natural  way to read  the whole 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 must be loaded before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convenience  the  left  and right  button  are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 keystrok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    &lt;Return&gt;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    &lt;ESC&gt;     Return to appl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