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:     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   STACKER-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     May 24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:       2:57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       Engineering,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ED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CEDED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STATUS: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CKER device driver's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CKER device driver is a resident program.  It loa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 at boot-time, mounts the compressed STACKER volum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inks down and remains in RAM until power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sizes in bytes, without STACKER cache (/M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rocessor       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t volume  (with 4KB clusters):21,504                30,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ith 8KB clusters):25,600                38,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'l volumes:   3,072 each            3,072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TACKER loads at boot time, the size of the driver (both ini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amount of memory used by STACKER may prevent the laun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hich ran properly before STACKER was installed. 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" messages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When loading both the driver and the STACKER cache into hi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not be a sufficiently large contiguous block of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sult in an error message from the memory manager and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drive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In the coprocessor version, 9 Kbytes are allocated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f the STACKER cache has been specified, try lowering the /M=x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"DEVICE=C:\STACKER\STACKER.COM..." line for a smaller cach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Manual, "STACKER Utilites/Commands").  If errors persist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as small as possible, use a memory manager to load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(and cache, if present)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Lower the size of the STACKER cache, as in (1), until the driver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high memory.  Most memory managers include a utility for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ganization of device drivers; optimizing high memory may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driver and cache to f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o free up the 9 Kbytes of internal buffers, insert an /M=0 switc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CKER device driver line in CONFIG.SYS, as in (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