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HLIST 1.22      - Copyright 1991 Richard Vand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LIST is a utility that displays information about XMS hand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, along with a few other bits of inform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both DOS and XM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XHLIST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LIST /rxxxxx is used to release handle xxxxx.  This is general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!  It is only provided for your use in releasing XMS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ogram you are developing has not released.  Releas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you can damage the files on your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public domain, but may be freely copi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private use.  Inclusion in any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ackages must first be authorized by Richard Vande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is supplied with this software, and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Vand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 - 2255 West 5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V6K 4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604) 739-6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email:  rick@vsystem.wimsey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