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_LAZ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date releas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6-Sept-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1, 1992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ne Data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 Box 250, Tiverton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ADA, N0G 2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updated information not found in your Users' Guide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escription of other features, please consult your Users'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 releas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ore than 30 new overlay files have been added, including "outline"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ost popular rubber stamps (such as DRAFT, COPY, etc)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in an outline font.  New gray rubber stamps- ammended (AMMEND.P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(APPR.PS), cancelled (CANC.PS), client copy (CLIENT.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 copy (CUST.PS), not approved (NAPPR.PS), rejected (REJECT.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(PERSON.PS), revised (REVISE.HP), internal use only (INTERN.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(VOID.PS).  New letterhead forms- quotation (QUOTE.PS &amp; QUOTE2.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 requisition (REQN.PS &amp; REQN2.PS), confirmation of order (COO.P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O2.PS).  New outline rubber stamps- copy (OCOPY.PS), confid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CONF.PS), draft (ODRAFT.PS), duplicate (ODUPE.PS), final (OFINAL.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(OORIG.PS), paid (OPAID.PS), preliminary (OPREL.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rietary (OPROP.PS), reminder (OREMIND.PS), sample (OSAMPLE.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men (OSPEC.PS), urgent (OURGENT.PS), void (OVOID.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 release 2A: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_LAZ for PS can now be registered using the CompuServ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database.  This service lets you pay for shareware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CompuServe account.  After logging in to CompuServe, type GO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on screen prompts.  The database registration ID number is 4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ngle of rubber stamps changed to 45 degrees to reduce ragged e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ray pattern adjusted so prints correctly on Level 2 PostScrip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ew Over_LAZ file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.PS  Prints the word copy in 75 point Swiss bold, gray at a 45 degre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middl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.PS  Prints the words circulation copy in 50 point Swiss bold, gray at a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gree angle in the middl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.PS  Prints the words for evaluation only in 50 point Swiss bold, gr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45 degree angle in the middle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.PS  Prints the word final in 50 point Swiss bold, gray at a 45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le in centr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OTE.PS  Similar to FINAL.PS, but prints the words final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D.PS  Similar to FINAL.PS, but prints the word over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