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���                   </w:t>
      </w:r>
      <w:r>
        <w:rPr/>
        <w:t>7BIT 1.00 MANUAL                    16-Sep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       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 </w:t>
      </w:r>
      <w:r>
        <w:rPr/>
        <w:t>NuWaiv         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Software     Ian J. Molee, NuWa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LE OF CONTENTS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.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TABLES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fter"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7Bit Documentation         i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Bit is a simple utility which strips--or translates, to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--high-bit ASCII characters from ASCII files.  It wi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wo file names, copy the first file to the secon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ng all high-bit ASCII characters from the first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bit ASCII for the second file.  This is helpful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something, but your printer does not work reliab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bit characters, or the high-bit characters are print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hat they appear to be on the screen, but odd-looking ita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"translating," I mean that 7Bit will not just tea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turning each high bit character into a single,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character, such as a period, as so many other high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rs do, but will instead look at each high-bi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termine whether it can find a "suitable replacement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-bit character.  A good example of this is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"�" with a "*", a "�" with a ".", a "�" with a "C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The actual translations can be found further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 Although I wrote this program specificall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f ConvertQ, I decided to include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any people may find other uses for this program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ctual translation, rather than straigh replac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ing of high-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retty simple; this program is being offered as-i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, etc... all that mumbo jumbo.  This program is--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--as NuWaiv tradition goes--freeware, for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they being [1] this program is not a big-enough de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nything for, and [2] I don't want to be swam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ry customers telling me about all the bugs that are i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 whipped the entire thing up in about an h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at's legal stuff?" you say?  Okay, you asked for it, and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t all in upper-case just to make sure it's legal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states of the good old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SHALL THE AUTHOR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INDIRECT DAMAGE DUE TO USE OF THIS PROGRAM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ITHER EXPRESSED OR IMPLIED,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I'LL QUIT YELLING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7Bit Documentation         1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 7B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BIT &lt;Input Filename&gt; &lt;Output 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ndard oper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BIT 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BIT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quick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input filename and the output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the same; if they are, 7Bit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before-and-after type of comparison,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actly how 7Bit converts high-bit characters it encou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 two tables will look exactly the same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7Bit on this file so that you can print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tables are only valid if you're viewing this on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handles high-bit codes, in which case you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use for this documentation, so why are you printing i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F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:  CHARACTER               128:  �        129:  �        13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:  �        132:  �        133:  �        134:  �        13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:  �        137:  �        138:  �        139:  �        14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:  �        142:  �        143:  �        144:  �        14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:  �        147:  �        148:  �        149:  �        15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:  �        152:  �        153:  �        154:  �        15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:  �        157:  �        158:  �        159:  �        16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:  �        162:  �        163:  �        164:  �        16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:  �        167:  �        168:  �        169:  �        17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:  �        172:  �        173:  �        174:  �        17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:  �        177:  �        178:  �        179:  �        18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:  �        182:  �        183:  �        184:  �        18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:  �        187:  �        188:  �        189:  �        19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:  �        192:  �        193:  �        194:  �        19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6:  �        197:  �        198:  �        199:  �        20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:  �        202:  �        203:  �        204:  �        20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:  �        207:  �        208:  �        209:  �        21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:  �        212:  �        213:  �        214:  �        21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:  �        217:  �        218:  �        219:  �        22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:  �        222:  �        223:  �        224:  �        22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:  �        227:  �        228:  �        229:  �        23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:  �        232:  �        233:  �        234:  �        23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:  �        237:  �        238:  �        239:  �        24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:  �        242:  �        243:  �        244:  �        245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:  �        247:  �        248:  �        249:  �        250: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:  �        252:  �        253:  �        254:  �        255: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7Bit Documentation         2 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:  CHARACTER               128:  C        129:  u        130: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:  a        132:  a        133:  a        134:  a        135: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:  e        137:  e        138:  e        139:  i        140: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:  i        142:  A        143:  A        144:  E        145: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:  A        147:  o        148:  o        149:  o        150: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:  u        152:  y        153:  O        154:  U        155: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:  L        157:  Y        158:  P        159:  f        160: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:  i        162:  o        163:  u        164:  n        165: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:  a        167:  o        168:  ?        169:  +        170: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:  .        172:  .        173:  !        174:  &lt;        175: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:  #        177:  #        178:  #        179:  |        180: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:  |        182:  |        183:  +        184:  +        185: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6:  |        187:  +        188:  +        189:  +        190: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1:  +        192:  +        193:  +        194:  +        195: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6:  -        197:  +        198:  |        199:  |        200: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:  +        202:  +        203:  +        204:  |        205: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:  +        207:  +        208:  +        209:  +        210: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:  +        212:  +        213:  +        214:  +        215: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:  +        217:  +        218:  +        219:  #        220: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:  #        222:  #        223:  #        224:  a        225: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6:  .        227:  .        228:  E        229:  o        230: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1:  .        232:  .        233:  O        234:  .        235: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:  .        237:  .        238:  E        239:  .        240: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1:  +        242:  &gt;        243:  &lt;        244:  .        245: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:  /        247:  =        248:  .        249:  .        250: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1:  .        252:  .        253:  .        254:  *        255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translations which seemed to make the most 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.  Where ever you see a ".", aside from chars 249 and 2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because there is not a very suitable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rresponding to the giv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using 7Bit--another NuWaiv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Ian J. Mol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Wai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7Bit � 7Bit � 7Bit � 7Bit � 7Bit � 7Bit � 7Bit � 7Bit � 7Bit � 7Bit � 7B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7Bit Documentation         3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