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TMNICE version 2.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by BLOKKER+BLOKKER SOFTWARE, Amsterd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Reply Formatter and Tag Line M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For Terminate / TerMail Us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TAGSCAN version 1.2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by Dave Wapstra,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e Ultimate Tag Line Robb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should work with Terminate version 1.50 and 1.51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all tests have been made with Terminat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1  It is anticipated that TmNice will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xt release of Terminate after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quick set up, then read the DO_THIS.1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me back to this document to learn how to fine tune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is file TMNICE23.DOC from the TMNI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 online help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of TmNice you must make a one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MAIL.CFG. Read this documentation, please, and you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mNice in five minutes and never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So why TmNic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MATTING OF QU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ail does not format the quote lines in a proper way.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long part and a short tail on the next line.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e here, will be corrected by TmNice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formats paragraphs of normal AND quoted text in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nd lets you set a 'right margin' from column 40 to column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gives you also the option to NOT format a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for tables, program lis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a message, before sending it, then TmN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 the hidden information lines, nor will i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if it finds a tagline is already presen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recognizes it's own TagLine by the .!. mark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gLine. TmNice doesn't add a tag line either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ar line. This is because TmNice cannot decide whethe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as or wasn'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complete 'exception' lines or string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r strings are present in the text, the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ceptions are placed in the file TMNICE.DNF.  DNF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'Do Not Format' This is handy if you use nice signatur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 not want to be altered by Tm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LINE feature allows you to add a Funny &amp; Friendly '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your message. Tom Strickler wrote in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ice at the end of my message I have a Tagline from J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kker's TMNICE program that will add little thou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fe, philosophy, humor, words of wisdom,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in my opinion, this was the best description of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 ever rea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mNice you can choose from 10 randomly picked Ta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arch for words like 'computer' or whatev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 containing the word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also gives you the opportunity to 'steal'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ssage when you are in the TmNic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re atually replying to the message. The st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s added to the tag line file, after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s is made. This routine checks also for Ta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'about' the same.  During the comparis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betical characters are filtered ou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i Boss, how are you...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! Boss... how are you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idered to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mNice you can use Macro tag lines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ut @TO, @F or @L in a tag line. These macro'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ed respectively with the name of the address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o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plying to a message, you can load different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You can have as many tag line files as you wa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s in different languages or 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mplate part of TMAIL.CFG you can put a ~TAG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t any template. This is handy for local use of 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 have an English tag line file AND a Dutch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t Template # 10 I've put ~TAG&amp;DUTCH, 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tch tag line file \TERMINAT\TMAIL\TMNICE\&amp;DUTCH.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, whenever template # 10 is used. Just for fu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DOGS.TAG and &amp;CATS.TAG to demonstrate the use of ta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fi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efault tag file is &amp;TMNIC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                                       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dding Of Tag Lines and use of MACRO's ........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MNICE ..................................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MNICE .......................................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or Program Listings: ...........................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s ....................................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advantage... and Two solutions .................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 .............................................. 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 Back-Up ......................................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.............................................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................................................ 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Wapstra's TAGSCAN 1.28 program ................... 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................................................ #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.............................................. #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................................................ #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.... #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Copyright ..................................... #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AUTOMATIC ADDING OF TAG LINES AND THE USE OF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can add random tag lines at the end of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se Funny &amp; Friendly lines can b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&amp;TMNICE.TAG using a plain Ascii text editor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any number of taglines you wish. NO extra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onfiguration program or other utilities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place all your tag files in th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at the files names begin with an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sign &amp; ) and end with .TAG  e.g. &amp;TMNICE.TAG .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mandatory it will ensure that all the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at once and grouped together at the 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-up directory is displayed with the [L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ply to a message the TmNice Menu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Help. Read this file. Use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me], [End], [PgUp] and [PgDn] key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 or [Escape] to go back to the TmN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NOT delete this TMNICE23.DOC file from the TM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, otherwise no online help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[F1] in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The TmNice Tag Line Master will present 10 rand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ines. You can choose a tag line from a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ape] No tag line will be added to the message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If you don't like the selected Tag Lines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and a different set of 10 lin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    Load a different tag line file. A pop-u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and you can choose a tag lin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any disk. However, at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&amp;TMNICE.TAG or the Tag fil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emplate sectio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p-up directory box contains a quick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the first character(s) of a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ion bar will jump to the firs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the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Find a string in the selected Tag fil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you want to search for Tag Lin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puter' or 'mother' or whateve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'-key, type the search string and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Nice will search the entire file until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und. If the end of the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, th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[F]-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g-O-Meter shows the progres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continue searching, then just press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 again and the search will b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file. After having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search will restart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   Steal a tagline. If you reply to a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er has put a tag line into it, then that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up at the top of the screen. After pressing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e stolen line and sav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he tag file in use, &amp;TMNICE.TAG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arched for a duplicate. If no duplica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tag line is added to the selected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tag line has low ascii characters e.g.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es, then Terminate strips them out, so TmNic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mNice could not find a tag line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' key will Show you the lines of the mes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rowse through the message by pressing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ursor Down keys, and when you find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, it can be edited and 'borrowed'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     Top-10 Tag Lines. You can put ten of your most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ines at the very beginning of the tag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mine there already, of course your p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fferent. Just put your Top-10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MNICE.TAG and you'll have them always withi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 Edit the high-lighted tag line. You can correct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save the line to disk. If you do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ine you can use it as a 'one time person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tag line contains a substituted MACR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lo Joop .... then replace the substituted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iate macro: Hello @F ... befor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ine, otherwise the tag line will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name 'Joop' instead of the @F macro. TmN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macro's to names, but not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]    If you want to add a Funny &amp; Friendly Ta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tag line file, then press the [Ins]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row of the menu will change to an input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ype the new Tag Line.  After typ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ine, you can choose this new line or any 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. If the new Tag Line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the old first lin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[Escape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Delete the tag line. The tag lin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As a safety, the user is first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: 'Delete Tag Line? Y/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mNice you can use MACRO tag lines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ut @TO, @F or @L in a tag line. These macro'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ed respectively with the name of the address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o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specific tag line file for a templ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name of this file as a macro to the Msg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handy for automatically connecting a ta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language. Read more about this in the LOCAL TA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have to make one small change to the T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you can use this feature. TmNice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names are and this is the way it goes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CFG file and edit the 'templates' section. Here i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ternational/Englis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rt    Hi @F @L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End      @CR Greetings,@CR @YOU@CR@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Quote    @CROn @DATE, @FROM wrote to @TO about @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ly the MsgStart line has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rt    ~TO@TO ~F@F ~L@L @CRHi @F @L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End      @CR Greetings,@CR @YOU@CR@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Quote    @CROn @DATE, @FROM wrote to @TO about @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let'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 MsgStart    Hi @F @L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MsgStart    ~TO@TO@ ~F@F ~L@L @CRHi @F @L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dded are:  ~TO@TO   ~F@F   ~L@L   @CR   (don't forget the @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   ^^^^   ^^^^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ail will write to the TMAIL.MSG file the nex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OJohn Williams~FJohn~L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John Williams, how a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does recognize the ~TO, ~F and ~L macr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aving the information, these lin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to the formatted repl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while choosing a Tag Line with macro's in TmN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's will be substituted. Here is an example. The nex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~TO! Good to see you in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~F, do you like TmNice as much as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ice talking to a member of the famous ~L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John Williams! Good to see you in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John, do you like TmNice as much as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ice talking to a member of the famous Williams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y just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O@TO ~F@F ~L@L @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ront of each MsgStart line, you can use MACRO ta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MACRO'ed tag lines. Now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a specific tag li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AG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which tag line file to u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 The default tag line file is &amp;TMNICE.TAG.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file with funny Dutch tag lines, called &amp;DUTCH.T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 the same \TERMINAT\TMAIL\TMNICE\ directory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MNICE.TAG. The only thing you have to add is ~TAG[filename]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ut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rt    Hallo @F @L, hoe gaa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ut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rt  ~TAG&amp;DUTCH ~TO@TO ~F@F ~L@L @CRHallo @F @L, hoe gaat '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file is not in the default directory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ren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rt  ~TAGC:\TAGFILES\&amp;FRANCE ~TO@TO ~F@F ~L@L @CRBonjour @F @L! �a 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add the .TAG extension of the file n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g file does not use the default .T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How to install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MNICE*.* files together in a separat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in a new subdirectory in the directory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EXE say D:\TERMINAT\TMAIL\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 EDITOR.BAT in the directory where you put T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arch in the file TMAIL.CFG for the text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'Editor' line in TMAIL.CF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xternal editor, Qedit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N is a Qedit command to jump to a specific line.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TerMail will replace the @LINE with the correct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@FILE will insert the filename at that position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erMail determines that line 4 should be used to st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then the command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'Q.EXE C:\TERMINAT\TMAIL\NETMAIL\1.MSG -N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REMEMBER TO REMOVE LINECOMMAND IF THE EDIT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\TERMINAT\TMAIL\EDITOR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ommand -N@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above, you have to change the `direct'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o a call to the batch file, named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MPORTANT: Do NOT use the BeforeEdit or AfterEdit command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~~~~~~~~~~ were implemented in version Terminate 1.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use of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odify the batch file EDITOR.BAT in the T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EDITOR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Place this file in the 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You can place all TMNICE files together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directory for instance in C:\TERMINAT\TMAIL\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if you want to use a different number of li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you have to reset the screen to 25 lin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\TERMINAT\UTILS\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First call TMNICE. 71 is a good value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TmNice does only change the fil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NAT\TMAIL\TMNICE\TMNICE.EXE %1 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if you want to use a different number of li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you have to set the screen to (e.g.) 3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\TERMINAT\UTILS\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And next edit the reformatted file. QEdit must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QEdit can handle more than one file, so load TMAIL.MS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the original unreformatted message, which is in TMAIL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  If Q.EXE is not in the PATH then specify the full drive:\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(Percent 1) contains the file nam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(Percent 2) contains the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EXE %1 TMAIL.BAK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now cleaning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TMAIL.BAK DEL TMAIL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n = 40 to 79 - default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     do not add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IT    reformat without asking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AG   skip Tag Line selection, just add a random line (no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LOR   b/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1 = Right margin     : values /40 - /79       default: /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71 is a good value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  -  if you already use a tag-line program, then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program. TMNICE can automatically add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from the file &amp;TMNICE.TAG. It gives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10 Tag Lines. You are able to search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s and you can choose from your Top-10 favourit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tagline file in plain Ascii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can add your file to &amp;TMNICE.TAG by ty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MYTAGS.TAG &gt;&gt; &amp;TMNICE.TAG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however, you like your own tag-lin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, then adding NOTAG to the command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mNice from getting a random tag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TMNICE.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NICE.EXE %1 /71 NO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IT -  Add this parameter if you do not want Tm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te. Without this parameter TmNice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it to reformat the message or n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happy with the way TmNice works for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dd NOWAIT to the commandline. TMN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other you any more asking ques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ssume that you do want it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Anyway, you will always have the original tex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IF YOU USE AN EDITOR THAT CAN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ONE FILE AT THE SAME TIME like QEdit or Breez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NICE.EXE %1 /71 NO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, Dave Wapstra, for your speedy "NO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AG - Adding this parameter will skip tag line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dom tag line will be added. This feature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 request of Ray Gingo. It is nice for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nd then a random picked line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priate. In that case you still can remo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line from the message. It's fast, but less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LOR - However TmNice detects the difference betwee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b/w monitor, on some laptop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what they were ment to be. Adding NO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up command gives a clear displa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in 50 lines mode by means of the DOS MO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ve Stacher found some problems, becaus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shed, leaving him with an unreadable scree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te 50.EXE program instead,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a lot for taking the trouble to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Some editors, like NTUITIVE read the fi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case the parameters have to be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EDIT the start command in EDITOR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UTIL\Q.EXE %1 TMAIL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TUITIVE however you should change this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TUIT\INTED.EXE TMAIL.BA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, Thomas Hahn, for helping me with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How to us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fires up asking you if you want it to forma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 or 'Y' to say YES or press Escape or 'N' to sa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type anything TmNice continues afte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, assuming you want it to reformat the mess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go back to the original TMail text, see later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TmNice not to ask questions and just do the (re)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if you specify the NOWA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assumes a message with less than 9 lin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Message' and does not perform any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sm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r Program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message, including a table or a program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force TmNice to skip a number of lines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will just copy the lines between these two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formatting. If the receiver also uses TmNice, 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ful if you use these commands before and after a t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y remembering these command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s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gin table] [start table] [fmt off] [listing on]  [begin li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 table]   [end table]   [fmt on]  [listing off] [end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commands in parenthesi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table) (start table) (fmt off) (listing on)  (begin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 table)   (end table)   (fmt on)  (listing off) (end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 for short - use the 'C'-language Comme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 = no formatting start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 = start formatting again a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COMMANDS HAVE THE SAME EFFECT: Switchin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re)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  SPECIA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Wapstra, an excellent tester of this program, sugges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. He likes to have the 'Subject' and the 'Gree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n a special way and TmNice should be told NO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. I found the solution by adding the file TMNICE.D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 `DNF' stands for `Do Not Forma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MNICE.DNF you can put lines of text. At position 1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you place a 'L' or a '@'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means : If there is a line in TMAIL.MSG that matche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then Do Not Format.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' means : If there is a line in TMAIL.MSG contain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 Not Format.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ave likes to greet cord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 Wap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 Offset at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... so with many space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lines. He can now forbid TmNic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these lines by putting in TMNICE.D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-------------|--------------- Ruler of Screen Position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Dave Wap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also likes to place the subject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Mar-95, 12:00,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to :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 : Your Nice INTL's Ad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 Offset at colum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Now, in this case TmNice has to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lines and see if a PART of the lin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|-------------------------- Ruler of Screen Position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wro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Subjec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very line of text will automatically be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at contains seven spaces plus "wrote to :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ppen with: seven spaces + "Subject  :".  If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will be done. Note that the search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: Dave's 'INTL Adding Program' is a Gem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Holland, we would be in big trouble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: are you reading this...?)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TMNICE.DNF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NOT formatting certain lines of text, at a maximum of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 - if line in TMAIL.MSG matches precisely: do not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@ - Search in text for occurrence of string. If found: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 Ruler of Screen Position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1         2         3         4         5        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Dave Wap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wro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Subjec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pecify a maximum of 30 'exception lines'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Wapstra is happy now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age you will find the file TMNICE.D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t as an example. For that purpos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MNICE.DN_ to TMNICE.DNF 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 ONE DISADVANTAGE... and TW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Message in the TERMINAT ech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my program TmNice to format the paragraphs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neatly, (and to add a nice Tag Line to your repl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one disadvantage if you want to cancel the re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ready writing it in an editor e.g.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ALWAYS changes the original text - doing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y the paragraphs - but at the same time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file TMAIL.BAK and just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cancel answering, then TerMail 'sees'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MSG has been altered and, without asking,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reply, so you have to delete that messag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here is the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a little batch file in the TMAIL directory called 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Put this BAT file in the 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Run this in a DOS SHELL if you want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reply, while you are editing it. It jus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 the original messages to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TMAIL.MSG COPY TMAIL.BAK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TM.MSG COPY TMAIL.BAK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ant to cancel the reply in QEdit I choose 'Escape F'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O' (OS Shell). Then I type C + [Enter]. Back in Q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lt-X and tell QEdit NOT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hort:     Esc FOC Enter Alt-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riginal message is copied back to TMAIL.MSG and now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es' an unchanged message coming back and it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 Message' again. Type 'No' and no Phantom Reply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C.BAT in the package, I hope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ditor as well as it works with Q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editor does not let you jump to DOS, then I do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for this problem other than - being back in Ter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leting the unwant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by Clive Go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ve Goldman read the above message and found a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Quote Editor. Here is 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ote Mode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 understood the principal of the workaround an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eded to affect the same with EZquote. I have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to Terminate conference as I am sure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You might consider including it in a text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issues with TM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oad ezqcfg and change the attributed key for Abort from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 add a new macro: macrodef B Abor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md home "cancel.bat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Exit the editor Install the revised config.ezq i.e.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of ezq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file CANCEL.BAT should be created in the 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rises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IF EXIST TMAIL.MSG COPY TMAIL.BAK TMAIL.MSG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IF EXIST TM.MSG COPY TMAIL.BAK TM.MSG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Note: For Dos 6.22 users. I already have adde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opycmd=/y via autoexec.bat i.e. set copycmd=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t should be noted that following the copy of tmail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il.msg ezquote will continue to run its normal ab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the user with the message "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sure? (y/n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"y" entry is made then tmail will prompt the use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yes or no", and the no option is us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"n" option is taken, i.e. you aborted in error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lost, because although tmail.bak has overwritten tmail.ms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screen will usually still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il.msg (except where cuts have been made) and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7 (exit) for the contents of the quot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ack to tmai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ote Mode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, Clive, for your research i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'K' key - while reading a message -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 lines show up. These are the lines starting with '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s'. If, again, you press 'R' to reply to that message,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se hidden lines in your text, altering the Asci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1.8 these line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eption Lines' and will not be format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 Dave Wapstra,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download messages in a .QWK package, then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how up, so I discovered after a .QWK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tch BBS. However, I'm not sure if this alway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Always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ly to a message that contains a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listing and the sender did not u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mat this part, then TmNice might produc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of listings or tables, you are not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 you must delete all of the tex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and then IMPORT the back-up file TMAIL.B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MSG. All editors have the im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: if you use QEdit or Breeze then it is easy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of text from the original message. From the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QEdit is loaded with both TMAIL.MSG and TMAIL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witch fast from one file to the oth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text that should not have been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.BAK file to the 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dit you can choose  Esc F (File) N (Next) 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MAIL.BAK file, mark a block of the original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7 - F8, switch back to TMAIL.MSG with  Esc F N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block with  Ctrl K C .  Anyway, it is less wor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shuffle ALL paragraph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change program listings or tables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ne then maybe you could urge your frien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 before the listing and */ after it. It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-re-formatting of the program listing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hole world uses TmNice it will become a habit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reformats the text, that already has been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ail. Actually, it TRIES to repair the damag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the paragraphs. I tried to foresee a lot of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ight occur that TmNice can not find it's way in TMAIL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 example of text, that - may be - TmNi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n a better way, then send me a copy by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2:280/711.1, please.                            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  ERRO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, TmNice generates the report file TMNIC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you can solve the problem and this repor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you. If you can't solve it, please send m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ETMAIL (so NOT in the TERMINATE echo). I'll do my ut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Dave Wapstra's TAGSCAN 1.2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can steal one tag line at a time. Dave Wapstra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CAN is a real ROBBER. It scans and steals tag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ny area. Thank you Dave, for allowing m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ce program as a bonus for TmNic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TAGSCAN.DOC for further detai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 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I wish to thank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Clive Goldman     Great Brit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Dave Wapstra      Hol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Erik van Roekel   Hol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Frans Hersbach    Hol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Hans Lunsing      Hol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Ian Underwood     Great Brit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Ineke Verhoef     Hol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Ray Gingo         U.S.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Rob Vleeschhouwer Hol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Steve Stacher     Northern Irel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- Thomas Hahn       Germ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or patiently testing the program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riving me crazy with the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`Constructive Remarks And Good Ideas'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!!!!!!!!!!!!!!!!!!!!!!!!!!!!!!!!!!!!!!!!!!!!!!!!!!!!!!!!!!!!!!!!!!\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A very special Thank You goes to Clive Goldman. He spent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weeks on testing TmNice and producing excellent reports. He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also corrected  my Ingleesch spellink erroors in this manual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and, on top of that, he did it for YOU and he did it for FREE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 I'm very grateful, Clive, thank you very much.!!              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If you come to Amsterdam, I'll buy you a beer!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!!!!!!!!!!!!!!!!!!!!!!!!!!!!!!!!!!!!!!!!!!!!!!!!!!!!!!!!!!!!!!!1!!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build using Microsoft Quick Basic 4.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ning fast Library 'MBHANCE', the Microsoft Basic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Hans Lunsing. (Shareware $ 60,- excl.P&amp;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2 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It's free... But enjoy at Your Own Risc! On 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. However, there's always some one,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at some time, who says to me... 'SMILE! I ha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!' Don't forget: I'm hu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p Bl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erdam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2:280/7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rainstorm ++31-20-610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3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March 1st.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 [F1]-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 [S]-Steal tag line. If you 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ender has put a funny tag line in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you can add (steal) it to the selected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adding that line to the selected tag lin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eck for duplicat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 [E]-Edi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 [Del]-Delete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  [L]-Load file with pop-up directory to selec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  Selection of tag line file by means of a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part of T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 Tag line MACRO's for personalized tag lin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in the template part of T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[S]-Search for tag line to [F]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maximum number of command lines in TMNICE.D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name of the default tag line file to &amp;TMNICE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COL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UTOTA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ANCEL.BAT to 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info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op-10 option to Tag Li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in /* - */ t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ag Line Master presents 10 random picked tag l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a different set of 10 lines by pressing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ow can search fast in TMNICE.TAG for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uter'. All Tag Lines containing the word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mNice lets you choose from 10 random selected ta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selecting a Tag Line, new lines can be added to TMNIC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ution for cancelled messages with CANCEL.BAT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pelled command 'TABEL' corrected to '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ing of lines longer then 80 character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ore redundant tag lines when chang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 TMNICE*.* files can be placed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utomatic non-formatting of 'kludge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ancy screen, removed colo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MNICE.DNF (Do Not Format) file for specify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lines not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A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l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 (Oops!) 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Nice now asks permission to reforma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riginal message is saved in TMAIL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* and */ as `Do Not Format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riginal text - formatted by TMail -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IL.BAK. At any time this file can be import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, if you are not happy with the TmNic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TAG commandline option to prevent TmNic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orrect formatting of the 'Forwarded Messages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ng dash '-' or equal sign '=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gLines! TmNice adds random Tag Lines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MNICE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in 'table'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replying and saving a message, you still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it. TmNice formats now correctly thes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4  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KKER+BLOKKER Software is a small firm in Ams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, Europe. Though we are not a giant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build many systems  we were happy to 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clients still are happ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lieve us, ask our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KKER+BLOKKER is a 'Father &amp; Son' Business, thi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Terminate/Termail was written by Joop (say Y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kker, the Old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cel Blokker is Joop's Secret Weapon. Marcel is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fied Systems Analyst and a specialist i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S and Windows systems. Our experience go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ing of complete Production Tracking &amp; Repor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big European Factory to the programming of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ots; from Investigation &amp; Analysis Progra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Take Away' system of the Italian Restauran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(Mamma Mia! He really has the BEST Pizza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we take ALL accounts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not to make our clients dependent on just two pers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a team of qualified programmers. This team ca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ute, in case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specialized in writing  'tailor-made'  PC-softwar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 and Industry under DOS &amp; Windows. If you want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and moderate prices then contact us. Pleas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KKER+BLO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/O Box 7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8 ED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us during office hours (GMT) at ++31-20-642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: BBS Brainstorm, Amsterdam, The Netherlands: ++31-20-610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a Private Note in the Sysop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2:280/7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5        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Nice is FreeWar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local laws and according to the relevant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, ALL versions of TmNice are copyright 199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OKKER+BLOKKER Software, 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BLOKKER+BLOKKER SOFTWARE OR ASSOCIATE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 FOR ADDITIONAL DAMAGES, INCLUDING ANY LOST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USE OR INABILITY TO USE TmNice OR UTILITIES FOR TmN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WE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inctly: By using this program, you agree not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KKER+BLOKKER SOFTWARE or associates responsible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aking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documentation 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