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4672243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6239473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1923924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99700747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1083558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4444591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0897165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