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752282131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1504230458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998061409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460199232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1527235164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861731582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1030066218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