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____________________  Tele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 (optional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plot version you currently hav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where you found Mathplot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box below which indicates your ord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Mathplot ($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order NLREG ($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Mathplot and order NLREG ($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$5  to  any amount shown above if the software is being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e United  States.   I  cannot  accept  checks  from 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s.   Visa,  MasterCard  and American Express credit car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ccepted but a check, money order, or  cash  is  preferr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ish  to  use  a credit card specify the billing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,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turn for registering, you will receive the  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program,  a  laser-printed,  bound  copy of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months of telephone or CompuServe support. 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 will  be  refunded  if  you  find  a serious bug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 choic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0" HD (1.4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HD (1.2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DD (360 K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with the amount ind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shville, TN  37205-380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: Phil@sand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: 615-292-2881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615-321-5929 (specify "To: Phil Sherrod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