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DSMENU: A very simple menu syste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is a simple (and small) menu system, which allows you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ir favorite games and educational programs without (much) adul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nts the child with a screen of large colorful "ic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ir favorite programs. A program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displayed under the icon, or by clicking o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Once a program is selected, KIDSMENU chang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, and runs the program using a prese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a file is included with entries for a number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raphical program, the "icons" are created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 set. It works with any display type, and will be ha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ld 8088 or 286 which may have been passed on to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...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DIT: the Kids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DIT is used to create and edit menu data files for use by the KID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o filename is specified, KMEDIT uses "KIDSMENU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ini editing screen for the "icon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isplay of directory and command to execut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KMEDIT is fairly self-explainatory, however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n/Rt/Lt   - Position the cursor in the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- Select &amp; insert a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 - Scroll up/dow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 - Scroll up/down 2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- Goto char 00 /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elect &amp;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Cancel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- Insert a copy of last selecte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- "pick up" a graphic char for insertion wit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- Set/edit directory and command str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- Select a new attribute for cursor loc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n - Change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/Lt - Change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Select &amp; set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- Cancel 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- Set attribute at cursor to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"pick up" attribute at cursor for insertion b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Change ALL attributes to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Select entry to edi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- Copy entry (by number) to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- Select and edi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- Select and edit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- Arrange (re-order) entrie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SPACE    - Select first entry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ENTER    - Select second entry &amp; exchange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Return to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- Set screen saver timeou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- Exit K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 characters may be inserted into the "icon" by simpl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MAND name is preceeded by '@', KIDSMENU will create a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tch" file, whenever that menu entry is selected. This bat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to 'CD' to the selections directory, and the comm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lection (without the '@'). After the batch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MENU terminates with a DOS error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@' is not specified, KIDSMENU 'CD's to the directory,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mmand directly, while remaining in memory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will not run when KIDSMENU is installed, you can us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m without KIDSMENU in memory. To do so, you must run KID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batch file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id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: the Kid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uses the data file created by KMEDIT, to present the chi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large colorful "icons", from which he/she can selec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Each entry has a number displayed below it. The child may selec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number (and pressing ENTER), or by clicking on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computer dedicated to small children, you may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on the AUTOEXEC.BAT file, so that the menu will be present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urns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KIDSMENU by pressing CTRL-END. In this case, KIDS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 DOS errorlevel of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DSMENU is passed invalid arguments, or the option '?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hort usage summary, and terminate with DOS errorlevel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available to KIDS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batch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the filename used for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ecution option. If not specified, defaults to 'KIDGO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name of the data file containing KIDSMENU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created by KMEDIT). The extension ".DAT" is assum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cified, the file "KIDSMENU.DA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KIDSMENU, by disabling the CTRL-END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the mouse, even if 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IOS video mode which KIDSMENU will use to initial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not specified, mode=3 is used, which results in 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. KIDSMENU sets the video mode, because some gam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system in unusu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and KMEDIT are compiler with my MICRO-C compiler (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. The source code for both program is included with the comp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 8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