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Select - menu driven option selection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1993, Maverik software house, L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ss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Selection is a simple accessory that simplifies option selection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y similar to 4DOS's %@select function, in the way a modern racing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ilar to the Ford model "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basic features are similar to those of %@select, which it supersee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pecifies a file to select a line from, a window is open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and after the user has selected a line using the arrow keys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mental search feature, a user-specified result is returned via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enhanc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mental-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uitiv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 centered and siz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ptions but two hav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 in a specifi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over the returned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selec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selec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want to see what it's all about,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EL f:c:\autoexec.bat v: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electing a line, examine the environment variable RES,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asic usage form is suitable for most applications; however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sophisticated result format or some other advanced option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yntax and Command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MENUSEL 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:&lt;filename&gt;                       Dat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ulti:Var:&lt;name&gt;|Multi:File:&lt;name&gt;]  Multi mode resul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Var:&lt;var name&gt;]                      Result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Border:&lt;type&gt;]                       Border type (0-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olor:&lt;n&gt;,&lt;b&gt;[,&lt;s&gt;]]                 Window color (Normal,Bar,Sel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ord:[&lt;x&gt;,&lt;y&gt;,]&lt;w&gt;,&lt;h&gt;]              Window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elim:[&lt;char&gt;]]                      Displayed line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lush]                               Ignore pending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Global:yes|No]                       Global incrementa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Idle:&lt;s&gt;]                            Autoselect after &lt;s&gt;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Index:Yes|no]                        Show multiselected line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Init:&lt;var name&gt;]                     Env. var. holding initial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croll:Yes|no]                       Scrol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adow:Yes|no]                       Window sha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ubstr:&lt;s&gt;[,&lt;l&gt;]]                    Return part of line (start,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Title:&lt;string&gt;]                      Titl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wo mandatory switches are FILE and VAR or MUL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may be specified in hex by appending "h", such as "1E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witch may be abbrivated as long as it is unique, i.e. you ma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:sel.txt instead of file:sel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quality symbol "=" may be used as a separator instead of ":"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filename completion on the command line under 4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Holds the full name of the data file. FILE can also have a value 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ing that the data will be taken from the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     The name of the environment variable that will hold the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 The name will be converted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   Enable multiselection option. The result may be returned ei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environment variable, in which case the numbers of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s, seperated by spaces, will appear, as in "2 4 1 5 3" (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the order of selection is preserved); or in a file,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se the result file will contain one line for each selection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ual format (see SUBST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DER  Is the type of border the window will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indicates no borde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indicates single-lined border 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indicates double-lined border 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indicates block border        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  Selects the colors the window will use. Values are the actual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te to set the color to, thus it is more convenient to enter the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x format - the first digit is the background color and the seco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eground. The first value chooses the color for all normal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window, while the second value chooses the color for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aults to 5Eh,1Eh - Yellow on Magenta for normal text and Yellow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for the selection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D    Sets the coordinates of the window. The first two paramenters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 and Y coordinates of the upper left corner of the window.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from 1 and not 0, so a window that covers the entir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coordinates 1,1,80,25 rather than 0,0,80,25. The next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specify the Width and Hight of the window. If the X and 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mitted the window will be placed in the centre of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prepending "-" can be used with all four parameters to indica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is to be subtracted from the maximum value for this axi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a centered window with two blank lines on either sid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d:-4,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 to optimal size for data in a center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M   Introduces a way to display a portion of the line from the source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o return other information. The DELIM sets the separat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fields in the source line, the displayed portion and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ion. The delimiter char itself is not included in eithe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he first occurance of the delimiter in a line is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r source line is "displayed text etc.~returned data"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imiter is set to "~", only the words "displayed text etc."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ear on the screen, and the environment variable will be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turned data" if this lin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aults to no delimiter at all: the entire line will be both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tu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SH   Clears the keyboard buffer before reading any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  Sets the initial state of the Global-Incremental-Search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Select always uses incremental search, with the search string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user being displayed at the bottom line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al global incremental search means the str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ed in the entire text and not only at the beginning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 to searching from the beginning of lin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changed on-the-fly with the CTRL-G key, se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LE    Provides a method of autoselection after a preset period of in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value is in seconds. It may be prepended with "!" to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-cancel (escape) rather than auto select after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is canceled if a key is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 to no auto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   Show selection number on the right side of each selected lin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is valid only while in multiselec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    Provides a way to start the selection a line other than the fir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be useful when you want to start at a pre-calculated line, o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just want to return the selection to the previously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. The paramenter is an environment variable that hold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to start in. MenuSelection will return the selected lin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this variable at the end. If the variable isn't initialy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Select will start in the first record, and will still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at end. If the line number does not exist, the last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. If the selection is canceled, the variable will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if you just want to have MenuSelect return to the las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, just use INIT:xx. No further initialization is needed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ing sure that the variable is initially un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  Enables/disables the scrol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 to scrollbar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OW  Enables/disables a window sha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 to shadow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R  May be used to return part of the returned string. The first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ffset into the returned portion, while the second i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of characters to return from that point. If the second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itted, all characters up to the end of the line ar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 to return all the return po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command line is "menusel f:x.yyy v:r d:~ sub:3,4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cted line is "This is displayed.~abcdefghijklmnop", the environm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"r" will contain "c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Is the title to display in the window. Double quotes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 a multi-word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 to no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:                     Move the selection bar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:                   Move the selection ba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:                   Move the selection bar to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:                    Move the selection bar to the 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Up:                   Move the selection bar one page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Dn:                   Move the selection bar one page d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(keypad 5):      Center the menu around the selection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Up:                Scroll the menu one lin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Down:              Scroll the menu one lin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:                  Select the current bar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:                 Abort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G or Ctrl-Tab:     Toggle Global-Incremental-Search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:                    Search for next matchi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:                  If in multi mode, toggle current line; else - lik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kSp or Left:           Remove one character from the current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:                  Add one character from the match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(+):               Toggle selection on current line and go down a lin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 (-):              Un-select current line and go dow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 (*):           Toggle selection on al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ash (/):              Un-select all lines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key:          Incremental-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              Gilad Raz (gold@cs.huji.ac.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od in the way:             Danny Halamish (dny@cs.huji.ac.il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