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decod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isassembly library decode decode.xh decoding debug debugging asm 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assembly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is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Uses debugging information if available (program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with -Odl or -Odi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s MMX and 3D-NOW!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&lt;link=stdio.xh=std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dlink.xh=d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link=string.xh=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disasm.x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k=decode=de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de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e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code function �                   &lt;link=decode.xh=decode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long decode(byte *code,char *buf,dword realaddr=0x7ffff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ill decode the instruction from 'code' and fil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uf',supplied by user, with the decoded instru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result will be the length (in bytes) of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must contain space for at least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eadaddr' parameter can be omitted. It represents the re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ecoded instructions, and determines this function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s from the specified buffer as if they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ddress, not at buffer's address. Use this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memory of the instructions to another address, to deco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f they were at their origi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