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897796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9638313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5313029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0015658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76813888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0742724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9524654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739417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01426543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82901240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07043757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35501454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76318412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9560952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4381459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24498306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96005623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